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82072575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820725750"/>
      <w:bookmarkStart w:id="1" w:name="__Fieldmark__0_82072575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93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0307    30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93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0307    30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40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lineRule="auto" w:line="24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68029283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8207257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820725750"/>
            <w:bookmarkStart w:id="3" w:name="__Fieldmark__1_82072575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9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March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82072575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820725750"/>
            <w:bookmarkStart w:id="5" w:name="__Fieldmark__2_82072575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восьмая сессия</w:t>
      </w:r>
    </w:p>
    <w:p>
      <w:pPr>
        <w:pStyle w:val="Normal"/>
        <w:spacing w:lineRule="auto" w:line="240"/>
        <w:rPr/>
      </w:pPr>
      <w:r>
        <w:rPr/>
        <w:t>Женева, 7-9 февраля 2006 года</w:t>
      </w:r>
    </w:p>
    <w:p>
      <w:pPr>
        <w:pStyle w:val="Normal"/>
        <w:spacing w:lineRule="auto" w:line="240"/>
        <w:rPr/>
      </w:pPr>
      <w:r>
        <w:rPr/>
        <w:t>Пункт 17 d)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ЛЕГЧЕНИЕ ПЕРЕСЕЧЕНИЯ ГРАНИЦ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оект конвенции о процедуре международного таможенного транзита</w:t>
        <w:br/>
        <w:t>при перевозке грузов железнодорожным транспортом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Стр. 5, пункт 18, последняя ст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Вместо</w:t>
      </w:r>
      <w:r>
        <w:rPr/>
        <w:t xml:space="preserve"> "статей 21 и 29" </w:t>
      </w:r>
      <w:r>
        <w:rPr>
          <w:u w:val="single"/>
        </w:rPr>
        <w:t>читать</w:t>
      </w:r>
      <w:r>
        <w:rPr/>
        <w:t xml:space="preserve"> "статей 21, 22, 28 и 29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тр. 6, пункт 19, первая стро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Перед</w:t>
      </w:r>
      <w:r>
        <w:rPr/>
        <w:t xml:space="preserve"> "По мнению УПВ" </w:t>
      </w:r>
      <w:r>
        <w:rPr>
          <w:u w:val="single"/>
        </w:rPr>
        <w:t>включить следующее</w:t>
      </w:r>
      <w:r>
        <w:rPr/>
        <w:t>:  "УПВ предлагает внести небольшую поправку в текст пункта 1 а) статьи 21 с целью использования надлежащей терминологии для ссылки на окончательное подписание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>
          <w:u w:val="single"/>
        </w:rPr>
      </w:pPr>
      <w:r>
        <w:rPr>
          <w:u w:val="single"/>
        </w:rPr>
        <w:t>Стр. 6, пункт 19 (продолжение), предпоследнее предложение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ab/>
        <w:t xml:space="preserve">После слов "Соглашения СМГС" </w:t>
      </w:r>
      <w:r>
        <w:rPr>
          <w:u w:val="single"/>
        </w:rPr>
        <w:t>включить следующее</w:t>
      </w:r>
      <w:r>
        <w:rPr/>
        <w:t>:  "Кроме того, УПВ предлагает исключить формулировку "после ее вступления в силу" в пункте 2 и слегка изменить текст этого пункта.  Таким образом, государства</w:t>
      </w:r>
      <w:r>
        <w:rPr>
          <w:lang w:val="en-US"/>
        </w:rPr>
        <w:t> </w:t>
      </w:r>
      <w:r>
        <w:rPr/>
        <w:t>-</w:t>
      </w:r>
      <w:r>
        <w:rPr>
          <w:lang w:val="en-US"/>
        </w:rPr>
        <w:t> </w:t>
      </w:r>
      <w:r>
        <w:rPr/>
        <w:t>участники СМГС и другие государства, которым направлено приглашение присоединиться к этому Соглашению, смогут предпринимать договорные действия до вступления в силу Конвенции.  Что касается текста статьи 22, то УПВ предлагает внести небольшую поправку в текст пункта 1 с целью использования надлежащей терминологии для ссылки на окончательное подписание и изменения формулировки пункта 2 для обеспечения ее четкости.  Далее УПВ предлагает несколько изменить текст пункта 1 статьи 28 для отражения того обстоятельства, что решающее число Договаривающихся сторон, уведомляющих о возражении против поправки, должно определяться в момент принятия поправки, а не в момент получения уведомления о возражении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Стр. 12 текста на английском языке, статья 21, пункт 1 а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Вместо</w:t>
      </w:r>
      <w:r>
        <w:rPr>
          <w:u w:val="single"/>
          <w:lang w:val="en-US"/>
        </w:rPr>
        <w:t xml:space="preserve"> </w:t>
      </w:r>
      <w:r>
        <w:rPr>
          <w:u w:val="single"/>
        </w:rPr>
        <w:t>фразы</w:t>
      </w:r>
      <w:r>
        <w:rPr>
          <w:lang w:val="en-US"/>
        </w:rPr>
        <w:t xml:space="preserve"> "reservations concerning ratification" </w:t>
      </w:r>
      <w:r>
        <w:rPr>
          <w:u w:val="single"/>
          <w:lang w:val="en-US"/>
        </w:rPr>
        <w:t>читать</w:t>
      </w:r>
      <w:r>
        <w:rPr>
          <w:lang w:val="en-US"/>
        </w:rPr>
        <w:t xml:space="preserve"> "reservation as to ratification"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Стр. 15, статья 21, пункт 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После фразы</w:t>
      </w:r>
      <w:r>
        <w:rPr/>
        <w:t xml:space="preserve"> "настоящей Конвенции путем присоединения к ней" </w:t>
      </w:r>
      <w:r>
        <w:rPr>
          <w:u w:val="single"/>
        </w:rPr>
        <w:t>исключить фразу</w:t>
      </w:r>
      <w:r>
        <w:rPr/>
        <w:t xml:space="preserve"> "после ее вступления в силу" </w:t>
      </w:r>
      <w:r>
        <w:rPr>
          <w:u w:val="single"/>
        </w:rPr>
        <w:t>и добавить следующее</w:t>
      </w:r>
      <w:r>
        <w:rPr/>
        <w:t>:  "Административный комитет уведомляет депозитария о всех таких приглашениях, направленных государствам с целью обеспечения их присоединения к Конвенции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Стр. 12 текста на английском языке, статья 22, пункт 1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Вместо</w:t>
      </w:r>
      <w:r>
        <w:rPr>
          <w:u w:val="single"/>
          <w:lang w:val="en-US"/>
        </w:rPr>
        <w:t xml:space="preserve"> </w:t>
      </w:r>
      <w:r>
        <w:rPr>
          <w:u w:val="single"/>
        </w:rPr>
        <w:t>фразы</w:t>
      </w:r>
      <w:r>
        <w:rPr>
          <w:lang w:val="en-US"/>
        </w:rPr>
        <w:t xml:space="preserve"> "reservations concerning ratification" </w:t>
      </w:r>
      <w:r>
        <w:rPr>
          <w:u w:val="single"/>
        </w:rPr>
        <w:t>читать</w:t>
      </w:r>
      <w:r>
        <w:rPr>
          <w:lang w:val="en-US"/>
        </w:rPr>
        <w:t xml:space="preserve"> "reservation as to ratification"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Стр. 16, статья 22, пункт 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Нынешний текст </w:t>
      </w:r>
      <w:r>
        <w:rPr>
          <w:u w:val="single"/>
        </w:rPr>
        <w:t>заменить</w:t>
      </w:r>
      <w:r>
        <w:rPr/>
        <w:t xml:space="preserve"> следующим текстом: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ab/>
        <w:t>2.</w:t>
        <w:tab/>
        <w:t xml:space="preserve">Для каждого государства, подписывающего настоящую Конвенцию без оговорки о ратификации, ратифицирующего ее или присоединяющегося к ней после </w:t>
      </w:r>
    </w:p>
    <w:p>
      <w:pPr>
        <w:pStyle w:val="Normal"/>
        <w:keepNext w:val="true"/>
        <w:ind w:left="567" w:hanging="567"/>
        <w:rPr/>
      </w:pPr>
      <w:r>
        <w:rPr/>
        <w:tab/>
        <w:t>того дня, когда были выполнены условия вступления в силу Конвенции в соответствии с пунктом 1 статьи 22, настоящая Конвенция вступает в силу по истечении шести месяцев со дня подписания без оговорки о ратификации или сдачи на хранение ратификационных грамот либо документов о присоединении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Стр. 19, статья 28, пункт 1, пятая строк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Исключить фразу</w:t>
      </w:r>
      <w:r>
        <w:rPr/>
        <w:t xml:space="preserve"> "или пять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После фразы</w:t>
      </w:r>
      <w:r>
        <w:rPr/>
        <w:t xml:space="preserve"> "Договаривающихся сторон" </w:t>
      </w:r>
      <w:r>
        <w:rPr>
          <w:u w:val="single"/>
        </w:rPr>
        <w:t>включить следующее</w:t>
      </w:r>
      <w:r>
        <w:rPr/>
        <w:t>:  "в момент принятия поправки либо пять Договаривающихся сторон"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6/9/Corr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6/9/Corr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0:06:00Z</dcterms:created>
  <dc:creator>Kisseleva</dc:creator>
  <dc:description/>
  <dc:language>en-US</dc:language>
  <cp:lastModifiedBy>Yee</cp:lastModifiedBy>
  <cp:lastPrinted>2007-03-30T10:59:00Z</cp:lastPrinted>
  <dcterms:modified xsi:type="dcterms:W3CDTF">2007-04-10T10:06:00Z</dcterms:modified>
  <cp:revision>2</cp:revision>
  <dc:subject/>
  <dc:title>0720939</dc:title>
</cp:coreProperties>
</file>