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15677242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156772425"/>
      <w:bookmarkStart w:id="1" w:name="__Fieldmark__0_215677242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95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90106    0901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95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90106    090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923101032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15677242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156772425"/>
            <w:bookmarkStart w:id="4" w:name="__Fieldmark__1_215677242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6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Dec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156772425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156772425"/>
            <w:bookmarkStart w:id="6" w:name="__Fieldmark__2_215677242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/>
      </w:pPr>
      <w:r>
        <w:rPr/>
        <w:t xml:space="preserve">КОМИТЕТ ПО ВНУТРЕННЕМУ ТРАНСПОРТУ </w:t>
      </w:r>
    </w:p>
    <w:p>
      <w:pPr>
        <w:pStyle w:val="Normal"/>
        <w:rPr/>
      </w:pPr>
      <w:r>
        <w:rPr/>
        <w:t>(Шестьдесят восьмая сессия, 7</w:t>
        <w:noBreakHyphen/>
        <w:t>9 февраля 2006 года,</w:t>
      </w:r>
    </w:p>
    <w:p>
      <w:pPr>
        <w:pStyle w:val="Normal"/>
        <w:rPr/>
      </w:pPr>
      <w:r>
        <w:rPr/>
        <w:t>пункт 23 повестки дня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ПРЕДВАРИТЕЛЬНОЕ РАСПИСАНИЕ СОВЕЩАНИЙ КОМИТЕТА ПО ВНУТРЕННЕМУ ТРАНСПОРТУ И ЕГО ВСПОМОГАТЕЛЬН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ОВ НА 2006 ГОД И ЯНВАРЬ-МАРТ 2007 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</w:rPr>
        <w:t>2006 год</w:t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tbl>
      <w:tblPr>
        <w:tblW w:w="941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7"/>
        <w:gridCol w:w="6364"/>
      </w:tblGrid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0-12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железнодорожному транспорту (</w:t>
            </w:r>
            <w:r>
              <w:rPr>
                <w:lang w:val="en-US"/>
              </w:rPr>
              <w:t>SC</w:t>
            </w:r>
            <w:r>
              <w:rPr/>
              <w:t>.2) (пятьдесят девятая сессия) (</w:t>
            </w:r>
            <w:r>
              <w:rPr>
                <w:u w:val="single"/>
              </w:rPr>
              <w:t>состоится в Париж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7 (вторая половина дня) - 20 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пятьдесят пер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3-25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2) (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6-27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US"/>
              </w:rPr>
              <w:t>WP</w:t>
            </w:r>
            <w:r>
              <w:rPr/>
              <w:t>.15) (возобновленная семьдесят девятая сессия)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30 января - 3 февраля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двенадцатая сессия),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сороко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30 января (вторая половина дня) - 3 февраля 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пятьдесят девятая сессия)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  <w:r>
              <w:rPr>
                <w:b/>
                <w:bCs/>
                <w:vertAlign w:val="superscript"/>
              </w:rPr>
              <w:t>*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шестьдесят вос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  <w:r>
              <w:rPr>
                <w:b/>
                <w:bCs/>
                <w:vertAlign w:val="superscript"/>
              </w:rPr>
              <w:t>*</w:t>
            </w:r>
          </w:p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1 (вторая половина дня) - 23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сорок треть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девяностая сессия)</w:t>
            </w:r>
            <w:r>
              <w:rPr>
                <w:b/>
                <w:bCs/>
                <w:vertAlign w:val="superscript"/>
              </w:rPr>
              <w:t>*</w:t>
            </w:r>
          </w:p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7-10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тридцать восьмая сессия) и Административные комитеты/Исполнительный комитет Соглашений (АС.1, АС.3, АС.4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нутреннему водному транспорту (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AC</w:t>
            </w:r>
            <w:r>
              <w:rPr/>
              <w:t>.6) (специальн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0-22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>.1) (сорок вос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0-24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Совместная рабочая группа ЕКМТ/ЕЭК ООН по интермодальным перевозкам и логистике (пятая сессия) и Рабочая группа по интермодальным перевозкам и логистике (</w:t>
            </w:r>
            <w:r>
              <w:rPr>
                <w:lang w:val="en-US"/>
              </w:rPr>
              <w:t>WP</w:t>
            </w:r>
            <w:r>
              <w:rPr/>
              <w:t>.24) (сорок п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РЕ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4 (вторая половина дня) - 7 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</w:t>
            </w:r>
            <w:r>
              <w:rPr/>
              <w:t>Е) (пятьдесят шес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4 (вторая половина дня) - 28 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девянос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8-12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US"/>
              </w:rPr>
              <w:t>WP</w:t>
            </w:r>
            <w:r>
              <w:rPr/>
              <w:t>.15) (восьми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5 (вторая половина дня) - 19 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 (тридцать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2-23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Специальное совещание по Европейскому соглашению, касающемуся работы экипажей транспортных средств, производящих международные автомобильные перевозки (ЕСТР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Специальное совещание по Европейскому соглашению о международных автомагистралях (СМ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9 мая - 2 июня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тринадца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ЮН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  <w:r>
              <w:rPr>
                <w:b/>
                <w:bCs/>
                <w:vertAlign w:val="superscript"/>
              </w:rPr>
              <w:t>*</w:t>
            </w:r>
          </w:p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6-8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) (тридца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6 (вторая половина дня) - 9 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пятьдесят втор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7-9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статистике транспорта (</w:t>
            </w:r>
            <w:r>
              <w:rPr>
                <w:lang w:val="en-US"/>
              </w:rPr>
              <w:t>WP</w:t>
            </w:r>
            <w:r>
              <w:rPr/>
              <w:t>.6) (пятьдесят сед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2-14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разработке международного протокола по радиационному мониторингу металлолома</w:t>
            </w:r>
            <w:r>
              <w:rPr>
                <w:b/>
                <w:bCs/>
                <w:vertAlign w:val="superscript"/>
              </w:rPr>
              <w:t>***</w:t>
            </w:r>
          </w:p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девяносто первая сессия)</w:t>
            </w:r>
            <w:r>
              <w:rPr>
                <w:b/>
                <w:bCs/>
                <w:vertAlign w:val="superscript"/>
              </w:rPr>
              <w:t>*</w:t>
            </w:r>
          </w:p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0-23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тридцать девятая сессия) и Административные комитеты/Исполнительный комитет Соглашений (АС.1, АС.3, АС.4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7-30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>.1) (сорок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Ю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3-12 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ам опасных грузо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3) (двадцать девятая сессия)</w:t>
            </w:r>
            <w:r>
              <w:rPr>
                <w:b/>
                <w:bCs/>
                <w:vertAlign w:val="superscript"/>
              </w:rPr>
              <w:t>**</w:t>
            </w:r>
          </w:p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2 (вторая половина дня) - 14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одиннадцатая сессия)</w:t>
            </w:r>
            <w:r>
              <w:rPr>
                <w:b/>
                <w:bCs/>
                <w:vertAlign w:val="superscript"/>
              </w:rPr>
              <w:t>**</w:t>
            </w:r>
          </w:p>
          <w:p>
            <w:pPr>
              <w:pStyle w:val="Normal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ГУС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Никаких совещаний не планируетс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НТЯБ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4 (вторая половина дня) - 6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сорок четвер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1-15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4-15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енденциям и экономике транспорта (</w:t>
            </w:r>
            <w:r>
              <w:rPr>
                <w:lang w:val="en-US"/>
              </w:rPr>
              <w:t>WP</w:t>
            </w:r>
            <w:r>
              <w:rPr/>
              <w:t>.5) (девятнадца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8 (вторая половина дня) -</w:t>
            </w:r>
          </w:p>
          <w:p>
            <w:pPr>
              <w:pStyle w:val="Normal"/>
              <w:rPr/>
            </w:pPr>
            <w:r>
              <w:rPr/>
              <w:t>21 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шести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5-27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Совместная рабочая группа ЕКМТ/ЕЭК ООН по интермодальным перевозкам и логистике (шестая сессия) и Рабочая группа по интермодальным перевозкам и логистике (</w:t>
            </w:r>
            <w:r>
              <w:rPr>
                <w:lang w:val="en-US"/>
              </w:rPr>
              <w:t>WP</w:t>
            </w:r>
            <w:r>
              <w:rPr/>
              <w:t>.24) (сорок шестая сессия) (</w:t>
            </w:r>
            <w:r>
              <w:rPr>
                <w:u w:val="single"/>
              </w:rPr>
              <w:t>состоится в Париже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5-29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четырнадцатая сессия),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</w:t>
            </w:r>
            <w:r>
              <w:rPr/>
              <w:t>С.2) (сорок пер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 (вторая половина дня) -</w:t>
            </w:r>
          </w:p>
          <w:p>
            <w:pPr>
              <w:pStyle w:val="Normal"/>
              <w:rPr/>
            </w:pPr>
            <w:r>
              <w:rPr/>
              <w:t>6 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(пятьдесят сед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1-13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нутреннему водному транспорту (</w:t>
            </w:r>
            <w:r>
              <w:rPr>
                <w:lang w:val="en-US"/>
              </w:rPr>
              <w:t>SC</w:t>
            </w:r>
            <w:r>
              <w:rPr/>
              <w:t>.3) (пяти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7-19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автомобильному транспорту (</w:t>
            </w:r>
            <w:r>
              <w:rPr>
                <w:lang w:val="en-US"/>
              </w:rPr>
              <w:t>SC</w:t>
            </w:r>
            <w:r>
              <w:rPr/>
              <w:t>.1) (со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7 (вторая половина дня) -</w:t>
            </w:r>
          </w:p>
          <w:p>
            <w:pPr>
              <w:pStyle w:val="Normal"/>
              <w:rPr/>
            </w:pPr>
            <w:r>
              <w:rPr/>
              <w:t>20 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девяносто пер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5-27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US"/>
              </w:rPr>
              <w:t>WP</w:t>
            </w:r>
            <w:r>
              <w:rPr/>
              <w:t>.15) (восемьдесят пер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6-10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скоропортящихся пищевых продуктов (</w:t>
            </w:r>
            <w:r>
              <w:rPr>
                <w:lang w:val="en-US"/>
              </w:rPr>
              <w:t>WP</w:t>
            </w:r>
            <w:r>
              <w:rPr/>
              <w:t>.11) (шестьдесят втор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7-10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пяти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</w:t>
            </w:r>
            <w:r>
              <w:rPr>
                <w:lang w:val="en-US"/>
              </w:rPr>
              <w:t> </w:t>
            </w:r>
            <w:r>
              <w:rPr/>
              <w:t>29/</w:t>
            </w:r>
            <w:r>
              <w:rPr>
                <w:lang w:val="en-US"/>
              </w:rPr>
              <w:t>AC</w:t>
            </w:r>
            <w:r>
              <w:rPr/>
              <w:t>.2) (девяносто вторая сессия)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4-17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сороковая сессия) и Административные комитеты/Исполнительный комитет Соглашений (</w:t>
            </w:r>
            <w:r>
              <w:rPr>
                <w:lang w:val="en-US"/>
              </w:rPr>
              <w:t>AC</w:t>
            </w:r>
            <w:r>
              <w:rPr/>
              <w:t xml:space="preserve">.1, </w:t>
            </w:r>
            <w:r>
              <w:rPr>
                <w:lang w:val="en-US"/>
              </w:rPr>
              <w:t>AC</w:t>
            </w:r>
            <w:r>
              <w:rPr/>
              <w:t xml:space="preserve">.3, </w:t>
            </w:r>
            <w:r>
              <w:rPr>
                <w:lang w:val="en-US"/>
              </w:rPr>
              <w:t>AC</w:t>
            </w:r>
            <w:r>
              <w:rPr/>
              <w:t xml:space="preserve">.4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5-17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железнодорожному транспорту (</w:t>
            </w:r>
            <w:r>
              <w:rPr>
                <w:lang w:val="en-US"/>
              </w:rPr>
              <w:t>SC</w:t>
            </w:r>
            <w:r>
              <w:rPr/>
              <w:t>.2) (шести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30 ноября - 1 декабря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4-12 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ам опасных грузо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3) (тридцатая сессия)*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2 (вторая половина дня) - 14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двенадцатая сессия)*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2 (вторая половина дня) -</w:t>
            </w:r>
          </w:p>
          <w:p>
            <w:pPr>
              <w:pStyle w:val="Normal"/>
              <w:rPr/>
            </w:pPr>
            <w:r>
              <w:rPr/>
              <w:t>15 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 (сороко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Комитет экспертов по перевозкам опасных грузов и по согласованной на глобальном уровне системе классификации и маркировки химических веществ ЭКОСОС (третья сессия)*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1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Январь-март 2007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6 (вторая половина дня) -</w:t>
            </w:r>
          </w:p>
          <w:p>
            <w:pPr>
              <w:pStyle w:val="Normal"/>
              <w:rPr/>
            </w:pPr>
            <w:r>
              <w:rPr/>
              <w:t>19 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пятьдесят треть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2-26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AC.2) (одиннадца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9 января - 2 февраля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пятнадца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5 (вторая половина дня) -</w:t>
            </w:r>
          </w:p>
          <w:p>
            <w:pPr>
              <w:pStyle w:val="Normal"/>
              <w:rPr/>
            </w:pPr>
            <w:r>
              <w:rPr/>
              <w:t>9 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шестьдесят пер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6-8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шестьдесят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0 (вторая половина дня) -</w:t>
            </w:r>
          </w:p>
          <w:p>
            <w:pPr>
              <w:pStyle w:val="Normal"/>
              <w:rPr/>
            </w:pPr>
            <w:r>
              <w:rPr/>
              <w:t>22 (первая половина дня)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сорок п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AC.2) (девяносто третья сессия)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3-16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сорок первая сессия) и Административные комитеты/Исполнительный комитет Соглашений (</w:t>
            </w:r>
            <w:r>
              <w:rPr>
                <w:lang w:val="en-US"/>
              </w:rPr>
              <w:t>AC</w:t>
            </w:r>
            <w:r>
              <w:rPr/>
              <w:t xml:space="preserve">.1, </w:t>
            </w:r>
            <w:r>
              <w:rPr>
                <w:lang w:val="en-US"/>
              </w:rPr>
              <w:t>AC</w:t>
            </w:r>
            <w:r>
              <w:rPr/>
              <w:t xml:space="preserve">.3, </w:t>
            </w:r>
            <w:r>
              <w:rPr>
                <w:lang w:val="en-US"/>
              </w:rPr>
              <w:t>AC</w:t>
            </w:r>
            <w:r>
              <w:rPr/>
              <w:t>.4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19-23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 xml:space="preserve">.1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/>
              <w:t>20-22</w:t>
            </w:r>
          </w:p>
        </w:tc>
        <w:tc>
          <w:tcPr>
            <w:tcW w:w="6364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) (тридцать пер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  <w:tab/>
        <w:t>Совещание с ограниченным числом учас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</w:t>
        <w:tab/>
        <w:t>Вспомогательные органы Экономического и Социального Совета, обслуживаемые секретариатом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  <w:tab/>
        <w:t>Это совещание Группы экспертов организуется в рамках внебюджетного проекта ЕЭК ООН, управляемого Отделом транспорта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6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6/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2:58:00Z</dcterms:created>
  <dc:creator>Daniltcheva</dc:creator>
  <dc:description/>
  <dc:language>en-US</dc:language>
  <cp:lastModifiedBy>Yee</cp:lastModifiedBy>
  <cp:lastPrinted>2006-01-09T16:11:00Z</cp:lastPrinted>
  <dcterms:modified xsi:type="dcterms:W3CDTF">2006-01-13T12:58:00Z</dcterms:modified>
  <cp:revision>2</cp:revision>
  <dc:subject>Ovtchinnikov</dc:subject>
  <dc:title>0523953 </dc:title>
</cp:coreProperties>
</file>