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134508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13450805"/>
      <w:bookmarkStart w:id="1" w:name="__Fieldmark__0_25134508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0106    09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0106    09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881464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134508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513450805"/>
            <w:bookmarkStart w:id="4" w:name="__Fieldmark__1_25134508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1345080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513450805"/>
            <w:bookmarkStart w:id="6" w:name="__Fieldmark__2_25134508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  <w:t xml:space="preserve">КОМИТЕТ ПО ВНУТРЕННЕМУ ТРАНСПОРТУ </w:t>
      </w:r>
    </w:p>
    <w:p>
      <w:pPr>
        <w:pStyle w:val="Normal"/>
        <w:rPr/>
      </w:pPr>
      <w:r>
        <w:rPr/>
        <w:t>(Шестьдесят восьмая сессия, 7</w:t>
        <w:noBreakHyphen/>
        <w:t>9 февраля 2006 года,</w:t>
      </w:r>
    </w:p>
    <w:p>
      <w:pPr>
        <w:pStyle w:val="Normal"/>
        <w:rPr/>
      </w:pPr>
      <w:r>
        <w:rPr/>
        <w:t>пункт 23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РЕДВАРИТЕЛЬНОЕ РАСПИСАНИЕ СОВЕЩАНИЙ КОМИТЕТА ПО 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 2006 ГОД И ЯНВАРЬ-МАРТ 2007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2006 год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7"/>
        <w:gridCol w:w="6364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девя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 - 20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зобновленная семьдесят девятая сессия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января - 3 феврал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е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о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января (вторая половина дня) - 3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девятая сессия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ая сессия)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осьмая сессия) и Административные комитеты/Исполнительный комитет Соглашений (АС.1, АС.3, АС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AC</w:t>
            </w:r>
            <w:r>
              <w:rPr/>
              <w:t>.6) (специальн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пя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7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</w:t>
            </w:r>
            <w:r>
              <w:rPr/>
              <w:t>Е) (пятьдесят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4 (вторая половина дня) - 28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ьм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 - 19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Европейскому соглашению, касающему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Европейскому соглашению о международных автомагистралях (С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 мая - 2 июн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три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 - 9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разработке международного протокола по радиационному мониторингу металлолома</w:t>
            </w:r>
            <w:r>
              <w:rPr>
                <w:b/>
                <w:bCs/>
                <w:vertAlign w:val="superscript"/>
              </w:rPr>
              <w:t>*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первая сессия)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девятая сессия) и Административные комитеты/Исполнительный комитет Соглашений (АС.1, АС.3, АС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-1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девятая сессия)</w:t>
            </w:r>
            <w:r>
              <w:rPr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одиннадцатая сессия)</w:t>
            </w:r>
            <w:r>
              <w:rPr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планиру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девят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8 (вторая половина дня) -</w:t>
            </w:r>
          </w:p>
          <w:p>
            <w:pPr>
              <w:pStyle w:val="Normal"/>
              <w:rPr/>
            </w:pPr>
            <w:r>
              <w:rPr/>
              <w:t>21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шес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шес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четыр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</w:t>
            </w:r>
            <w:r>
              <w:rPr/>
              <w:t>С.2) (сорок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</w:t>
            </w:r>
          </w:p>
          <w:p>
            <w:pPr>
              <w:pStyle w:val="Normal"/>
              <w:rPr/>
            </w:pPr>
            <w:r>
              <w:rPr/>
              <w:t>6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о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 -</w:t>
            </w:r>
          </w:p>
          <w:p>
            <w:pPr>
              <w:pStyle w:val="Normal"/>
              <w:rPr/>
            </w:pPr>
            <w:r>
              <w:rPr/>
              <w:t>20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29/</w:t>
            </w:r>
            <w:r>
              <w:rPr>
                <w:lang w:val="en-US"/>
              </w:rPr>
              <w:t>AC</w:t>
            </w:r>
            <w:r>
              <w:rPr/>
              <w:t>.2) (девяносто втор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ов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 xml:space="preserve">.4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ноября - 1 декабр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-1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венадца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</w:t>
            </w:r>
          </w:p>
          <w:p>
            <w:pPr>
              <w:pStyle w:val="Normal"/>
              <w:rPr/>
            </w:pPr>
            <w:r>
              <w:rPr/>
              <w:t>15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о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ам опасных грузов и по согласованной на глобальном уровне системе классификации и маркировки химических веществ ЭКОСОС (треть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-март 2007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 -</w:t>
            </w:r>
          </w:p>
          <w:p>
            <w:pPr>
              <w:pStyle w:val="Normal"/>
              <w:rPr/>
            </w:pPr>
            <w:r>
              <w:rPr/>
              <w:t>19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2-2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AC.2) (один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 января - 2 феврал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пят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 -</w:t>
            </w:r>
          </w:p>
          <w:p>
            <w:pPr>
              <w:pStyle w:val="Normal"/>
              <w:rPr/>
            </w:pPr>
            <w:r>
              <w:rPr/>
              <w:t>9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 (вторая половина дня) -</w:t>
            </w:r>
          </w:p>
          <w:p>
            <w:pPr>
              <w:pStyle w:val="Normal"/>
              <w:rPr/>
            </w:pPr>
            <w:r>
              <w:rPr/>
              <w:t>2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AC.2) (девяносто треть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ерв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>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9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tab/>
        <w:t>Это совещание Группы экспертов организуется в рамках внебюджетного проекта ЕЭК ООН, управляемого Отделом транспорта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58:00Z</dcterms:created>
  <dc:creator>Daniltcheva</dc:creator>
  <dc:description/>
  <dc:language>en-US</dc:language>
  <cp:lastModifiedBy>Yee</cp:lastModifiedBy>
  <cp:lastPrinted>2006-01-09T16:11:00Z</cp:lastPrinted>
  <dcterms:modified xsi:type="dcterms:W3CDTF">2006-01-13T12:58:00Z</dcterms:modified>
  <cp:revision>2</cp:revision>
  <dc:subject>Ovtchinnikov</dc:subject>
  <dc:title>0523953 </dc:title>
</cp:coreProperties>
</file>