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123454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12345427"/>
      <w:bookmarkStart w:id="1" w:name="__Fieldmark__0_35123454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106    09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106    09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2383738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123454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12345427"/>
            <w:bookmarkStart w:id="4" w:name="__Fieldmark__1_35123454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1234542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12345427"/>
            <w:bookmarkStart w:id="6" w:name="__Fieldmark__2_35123454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  <w:t>(Шестьдесят восьмая сессия, 7</w:t>
        <w:noBreakHyphen/>
        <w:t>9 февраля 2006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ЕДВАРИТЕЛЬНОЕ РАСПИСАНИЕ СОВЕЩАНИЙ КОМИТЕТА ПО 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 2006 ГОД И ЯНВАРЬ-МАРТ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2006 год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7"/>
        <w:gridCol w:w="6364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 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зобновленная сем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- 3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(вторая половина дня) -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AC</w:t>
            </w:r>
            <w:r>
              <w:rPr/>
              <w:t>.6) (специальн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7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</w:t>
            </w:r>
            <w:r>
              <w:rPr/>
              <w:t>Е) (пятьдесят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 (вторая половина дня) - 28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ь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мая - 2 июн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три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- 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  <w:r>
              <w:rPr>
                <w:b/>
                <w:bCs/>
                <w:vertAlign w:val="superscript"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перв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девят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девя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одиннадца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ев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-</w:t>
            </w:r>
          </w:p>
          <w:p>
            <w:pPr>
              <w:pStyle w:val="Normal"/>
              <w:rPr/>
            </w:pPr>
            <w:r>
              <w:rPr/>
              <w:t>21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шес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шес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ыр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</w:t>
            </w:r>
            <w:r>
              <w:rPr/>
              <w:t>С.2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о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</w:t>
            </w:r>
          </w:p>
          <w:p>
            <w:pPr>
              <w:pStyle w:val="Normal"/>
              <w:rPr/>
            </w:pPr>
            <w:r>
              <w:rPr/>
              <w:t>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29/</w:t>
            </w:r>
            <w:r>
              <w:rPr>
                <w:lang w:val="en-US"/>
              </w:rPr>
              <w:t>AC</w:t>
            </w:r>
            <w:r>
              <w:rPr/>
              <w:t>.2) (девяносто втор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о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 xml:space="preserve">.4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ноября - 1 декабр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вена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</w:t>
            </w:r>
          </w:p>
          <w:p>
            <w:pPr>
              <w:pStyle w:val="Normal"/>
              <w:rPr/>
            </w:pPr>
            <w:r>
              <w:rPr/>
              <w:t>15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треть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7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AC.2) (один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января - 2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 -</w:t>
            </w:r>
          </w:p>
          <w:p>
            <w:pPr>
              <w:pStyle w:val="Normal"/>
              <w:rPr/>
            </w:pPr>
            <w:r>
              <w:rPr/>
              <w:t>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 -</w:t>
            </w:r>
          </w:p>
          <w:p>
            <w:pPr>
              <w:pStyle w:val="Normal"/>
              <w:rPr/>
            </w:pPr>
            <w:r>
              <w:rPr/>
              <w:t>2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AC.2) (девяносто треть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ер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tab/>
        <w:t>Это совещание Группы экспертов организуется в рамках внебюджетного проекта ЕЭК ООН, управляемого Отделом транспорта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8:00Z</dcterms:created>
  <dc:creator>Daniltcheva</dc:creator>
  <dc:description/>
  <dc:language>en-US</dc:language>
  <cp:lastModifiedBy>Yee</cp:lastModifiedBy>
  <cp:lastPrinted>2006-01-09T16:11:00Z</cp:lastPrinted>
  <dcterms:modified xsi:type="dcterms:W3CDTF">2006-01-13T12:58:00Z</dcterms:modified>
  <cp:revision>2</cp:revision>
  <dc:subject>Ovtchinnikov</dc:subject>
  <dc:title>0523953 </dc:title>
</cp:coreProperties>
</file>