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lang w:val="fr-FR"/>
              </w:rPr>
            </w:pPr>
            <w:r>
              <w:rPr>
                <w:lang w:val="fr-FR"/>
              </w:rPr>
              <w:t>NATIONSUNIE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  <w:lang w:val="fr-FR"/>
              </w:rPr>
            </w:pPr>
            <w:r>
              <w:rPr>
                <w:rFonts w:cs="Univers;Arial" w:ascii="Univers;Arial" w:hAnsi="Univers;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3346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  <w:lang w:val="fr-FR"/>
              </w:rPr>
            </w:pPr>
            <w:r>
              <w:rPr>
                <w:rFonts w:cs="Univers;Arial" w:ascii="Univers;Arial" w:hAnsi="Univers;Arial"/>
                <w:b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64850476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  <w:t>Conseil Economiqu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  <w:t>et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ENERAL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CE/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Symbol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TRANS/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2006/8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08 décembre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ate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 xml:space="preserve">  200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5</w:t>
            </w:r>
          </w:p>
          <w:p>
            <w:pPr>
              <w:pStyle w:val="Normal"/>
              <w:ind w:right="-24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 : ANGLAIS ET FRANÇAI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88"/>
        <w:rPr>
          <w:lang w:val="fr-FR"/>
        </w:rPr>
      </w:pPr>
      <w:r>
        <w:rPr>
          <w:b/>
          <w:bCs/>
          <w:lang w:val="fr-FR"/>
        </w:rPr>
        <w:t>COMMISSION ECONOMIQUE POUR L’EUROPE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COMITE DES TRANSPORTS INTERIEURS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(Soixante-huitième session, 7-9 février 2006,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point 23 de l’ordre du jour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rPr>
          <w:lang w:val="fr-FR"/>
        </w:rPr>
      </w:pPr>
      <w:r>
        <w:rPr>
          <w:lang w:val="fr-FR"/>
        </w:rPr>
        <w:t>LISTE  PROVISOIRE DES REUNIONS DU COMITE DES TRANSPORTS INTERIEURS ET DE SES ORGANES SUBSIDIAIRES EN 2006 ET EN JANVIER-MARS 2007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2006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ANVI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0 – 12</w:t>
        <w:tab/>
        <w:t>Groupe de travail des transports par chemin de fer (SC.2) (cinquante-neuvième session) (</w:t>
      </w:r>
      <w:r>
        <w:rPr>
          <w:u w:val="single"/>
          <w:lang w:val="fr-FR"/>
        </w:rPr>
        <w:t>aura lieu à Paris</w:t>
      </w:r>
      <w:r>
        <w:rPr>
          <w:lang w:val="fr-FR"/>
        </w:rPr>
        <w:t>)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7 (p.m)  – 20 (a.m)</w:t>
        <w:tab/>
        <w:t xml:space="preserve">Groupe de travail sur la pollution et l’énergie (GRPE) (cinquante et un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3 – 25</w:t>
        <w:tab/>
        <w:t>Réunion commune d’experts sur les règlements annexes à l’Accord européen relatif au transport international de marchandises dangereuses par voie de navigation intérieure (ADN) (WP.15/AC.2) (di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6 – 27</w:t>
        <w:tab/>
        <w:t>Groupe de travail des transports de marchandises dangereuses (WP.15) (reprise de la soixante-dix-neuv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0 – 3 fév.</w:t>
        <w:tab/>
        <w:t>Groupe de travail des problèmes douaniers intéressant les transports (WP.30) (cent-douzième session) et Comité administratif du TIR (WP.30/AC.2) (quaran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0 (p.m)–3 (a.m) fév.</w:t>
        <w:tab/>
        <w:t>Groupe de travail en matière de roulement et de freinage (GRRF) (cinquante-neuvième session)</w:t>
      </w:r>
    </w:p>
    <w:p>
      <w:pPr>
        <w:pStyle w:val="Footnote"/>
        <w:keepNext w:val="tru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  <w:r>
        <w:br w:type="page"/>
      </w:r>
    </w:p>
    <w:p>
      <w:pPr>
        <w:pStyle w:val="Footnote"/>
        <w:keepNext w:val="tru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keepNext w:val="tru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6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7 – 9</w:t>
        <w:tab/>
        <w:tab/>
        <w:t>Comité des transports intérieurs (soixante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10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1 (p.m)  – 23</w:t>
        <w:tab/>
        <w:t xml:space="preserve">Groupe de travail sur le bruit (GRB) (quarante-trois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RS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6 </w:t>
        <w:tab/>
        <w:t xml:space="preserve">Comité de gestion pour la coordination des travaux (WP.29/AC.2) (quatre-vingt-dix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7 – 10</w:t>
        <w:tab/>
        <w:t xml:space="preserve">Forum mondial sur l’harmonisation des Règlements concernant les véhicules (WP.29) (cent-trente-huitième session) et Comités exécutifs administratifs des Accords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5 – 16</w:t>
        <w:tab/>
        <w:t xml:space="preserve">Groupe de travail des transports par voie navigable (SC.3/AC.6) (session </w:t>
      </w:r>
      <w:r>
        <w:rPr>
          <w:u w:val="single"/>
          <w:lang w:val="fr-FR"/>
        </w:rPr>
        <w:t>ad hoc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– 22</w:t>
        <w:tab/>
        <w:t>Groupe de travail de la sécurité de la circulation routière (WP.1) (quarante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0 – 24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9 – 30</w:t>
        <w:tab/>
        <w:t xml:space="preserve">Groupe de travail conjoint CEMT/CEE-ONU du transport modal et de la logistique (cinquième session)  et Groupe travail du transport modal et de la logistique (WP.24) (quarante-cinquième session) 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AVRIL</w:t>
      </w:r>
    </w:p>
    <w:p>
      <w:pPr>
        <w:pStyle w:val="Footnot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4 (p.m) – 7 (a.m.)</w:t>
        <w:tab/>
        <w:t xml:space="preserve">Groupe de travail sur l’éclairage et la signalisation lumineuse (GRE) (cinquante-six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4 (p.m) – 28 (a.m)</w:t>
        <w:tab/>
        <w:t>Groupe de travail sur les dispositions générales de sécurité (GRSG) (quatre-vingt-di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I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8 – 12</w:t>
        <w:tab/>
        <w:t>Groupe de travail des transports de marchandises dangereuses (WP.15) (quatre-ving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5 (p.m) – 19 (a.m)</w:t>
        <w:tab/>
        <w:t>Groupe de travail sur la sécurité passive (GRSP) (trente-neuv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color w:val="000000"/>
          <w:szCs w:val="13"/>
        </w:rPr>
        <w:t>22 – 23</w:t>
        <w:tab/>
        <w:t xml:space="preserve">Réunion du Groupe </w:t>
      </w:r>
      <w:r>
        <w:rPr>
          <w:color w:val="000000"/>
          <w:szCs w:val="13"/>
          <w:u w:val="single"/>
        </w:rPr>
        <w:t>ad hoc</w:t>
      </w:r>
      <w:r>
        <w:rPr>
          <w:color w:val="000000"/>
          <w:szCs w:val="13"/>
        </w:rPr>
        <w:t xml:space="preserve"> sur l’Accord européen relatif au travail des équipages des véhicules effectuant des transports internationaux par route (AETR)</w:t>
      </w:r>
    </w:p>
    <w:p>
      <w:pPr>
        <w:pStyle w:val="Normal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ind w:left="2160" w:hanging="2160"/>
        <w:rPr/>
      </w:pPr>
      <w:r>
        <w:rPr/>
        <w:t>24</w:t>
        <w:tab/>
        <w:t xml:space="preserve">Réunion du Groupe </w:t>
      </w:r>
      <w:r>
        <w:rPr>
          <w:u w:val="single"/>
        </w:rPr>
        <w:t>ad hoc</w:t>
      </w:r>
      <w:r>
        <w:rPr/>
        <w:t xml:space="preserve"> sur l’Accord européen sur les grandes routes de trafic international (AGR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9 – 2 juin</w:t>
        <w:tab/>
        <w:t>Groupe de travail des problèmes douaniers intéressant les transports (WP.30) (cent-treiz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JUIN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6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6 – 8</w:t>
        <w:tab/>
        <w:t>Groupe de travail sur l’unification des prescriptions techniques et de sécurité en navigation intérieure (SC.3/WP.3) (tren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6 (p.m) – 9 (a.m)</w:t>
        <w:tab/>
        <w:t>Groupe de travail sur la pollution et l’énergie (GRPE) (cinquante-deu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7 – 9</w:t>
        <w:tab/>
        <w:t>Groupe de travail des statistiques de transport (WP.6) (cinquante-septième session)</w:t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2 – 14</w:t>
        <w:tab/>
        <w:t xml:space="preserve">Groupe d’experts sur le développement d’un protocole international pour la surveillance de la ferraille radiologiquement contaminée  </w:t>
        <w:softHyphen/>
      </w:r>
      <w:r>
        <w:rPr>
          <w:u w:val="single"/>
          <w:lang w:val="fr-FR"/>
        </w:rPr>
        <w:t>***</w:t>
      </w:r>
      <w:r>
        <w:rPr>
          <w:lang w:val="fr-FR"/>
        </w:rPr>
        <w:t>/</w:t>
      </w:r>
    </w:p>
    <w:p>
      <w:pPr>
        <w:pStyle w:val="Footnot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9 </w:t>
        <w:tab/>
        <w:t xml:space="preserve">Comité de gestion pour la coordination des travaux (WP.29/AC.2) (quatre-vingt-on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– 23</w:t>
        <w:tab/>
        <w:t xml:space="preserve">Forum mondial sur l’harmonisation des Règlements concernant les véhicules (WP.29) (cent-trente-neuvième session) et Comités exécutifs administratifs des Accords (AC.1, AC.3, AC.4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7 – 30</w:t>
        <w:tab/>
        <w:t>Groupe de travail de la sécurité de la circulation routière (WP.1) (quarante-neuv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UILLET</w:t>
      </w:r>
    </w:p>
    <w:p>
      <w:pPr>
        <w:pStyle w:val="BodyTextIndent3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3 – 12 (a.m)</w:t>
        <w:tab/>
        <w:t xml:space="preserve">Sous-Comité d’experts du Conseil économique et social en  matière de transport des marchandises dangereuses (vingt-neuv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 xml:space="preserve">12 (p.m) – 14 </w:t>
        <w:tab/>
        <w:t xml:space="preserve">Sous-Comité d’experts du Conseil économique et social sur le système harmonisé général de classification et d’étiquetage des produits chimiques (ST/SG/AC.10/C.4) (onzième session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AOUT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Aucune réunion réservée.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SEPTEMBRE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4 (p.m) – 6</w:t>
        <w:tab/>
        <w:t xml:space="preserve">Groupe de travail sur le bruit (GRB) (quarante-quatrième session)  </w:t>
        <w:tab/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– 15</w:t>
        <w:tab/>
        <w:t xml:space="preserve">Réunion commune de la Commission de sécurité du RID et du Groupe de travail des transports de marchandises dangereuses (WP.15/AC.1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4 – 15</w:t>
        <w:tab/>
        <w:t>Groupe de travail chargé d’examiner les tendances et l’économie des transports (WP.5) (dix-neuv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8 (p.m) – 21 (a.m)</w:t>
        <w:tab/>
        <w:t xml:space="preserve">Groupe de travail en matière de roulement et de freinage (GRRF) (soixantième session)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5 – 27</w:t>
        <w:tab/>
        <w:t>Groupe de travail conjoint CEMT/CEE-ONU du transport modal et de la logistique (sixième session) et Groupe de travail du transport modal et de la logistique (WP.24) (quarante-sixième session) (</w:t>
      </w:r>
      <w:r>
        <w:rPr>
          <w:u w:val="single"/>
          <w:lang w:val="fr-FR"/>
        </w:rPr>
        <w:t>aura lieu à Paris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5 – 29</w:t>
        <w:tab/>
        <w:t>Groupe de travail des problèmes douaniers intéressant les transports (WP.30) (cent-quatorzième session) et Comité administratif du TIR (WP.30/AC.2) (quarante et un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OCTOBRE </w:t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 (p.m) – 6 (a.m)</w:t>
        <w:tab/>
        <w:t>Groupe de travail sur l’éclairage et la signalisation lumineuse (GRE) (cinquante-sep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– 13</w:t>
        <w:tab/>
        <w:t>Groupe de travail des transports par voie navigable (SC.3) (cinquan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7 – 19</w:t>
        <w:tab/>
        <w:t>Groupe de travail des transports routiers (SC.1) (cen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b/>
          <w:bCs/>
          <w:lang w:val="fr-FR"/>
        </w:rPr>
        <w:t>OCTOBRE</w:t>
      </w:r>
      <w:r>
        <w:rPr>
          <w:lang w:val="fr-FR"/>
        </w:rPr>
        <w:t xml:space="preserve"> (suite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7 (p.m) – 20 (a.m)</w:t>
        <w:tab/>
        <w:t>Groupe de travail sur les dispositions générales de sécurité (GRSG) (quatre-vingt-onz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5 – 27</w:t>
        <w:tab/>
        <w:t>Groupe de travail des transports de marchandises dangereuses (WP.15) (quatre-vingt-un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ab/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NOVEMBRE</w:t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6 – 10</w:t>
        <w:tab/>
        <w:t>Groupe de travail sur le transport des denrées périssables (WP.11) (soixante-deux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7 – 10</w:t>
        <w:tab/>
        <w:t>Groupe de travail de la sécurité de la circulation routière (WP.1) (cinquantième session)</w:t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3 </w:t>
        <w:tab/>
        <w:t xml:space="preserve">Comité de gestion pour la coordination des travaux (WP.29/AC.2) (quatre-vingt-dou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4 – 17</w:t>
        <w:tab/>
        <w:t xml:space="preserve">Forum mondial sur l’harmonisation des Règlements concernant les véhicules (WP.29) (cent-quarantième session) et Comités exécutifs administratifs des Accords  (AC.1, AC.3, AC.4) </w:t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5 – 17</w:t>
        <w:tab/>
        <w:t xml:space="preserve">Groupe de travail des transports par chemin de fer (SC.2) (soixant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/>
      </w:pPr>
      <w:r>
        <w:rPr>
          <w:lang w:val="fr-FR"/>
        </w:rPr>
        <w:t>30 nov. – 1 déc.</w:t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rPr>
          <w:lang w:val="fr-FR"/>
        </w:rPr>
      </w:pPr>
      <w:r>
        <w:rPr>
          <w:b/>
          <w:bCs/>
          <w:lang w:val="fr-FR"/>
        </w:rPr>
        <w:t xml:space="preserve">DECEM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4 – 12 (a.m)</w:t>
        <w:tab/>
        <w:t xml:space="preserve">Sous-Comité d’experts du Conseil économique et social en matière de transport des marchandises dangereuses (trent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 xml:space="preserve">12 (p.m) – 14 </w:t>
        <w:tab/>
        <w:t xml:space="preserve">Sous-Comité d’experts du Conseil économique et social sur le système harmonisé général de classification et d’étiquetage des produits chimiques (ST/SG/AC.10/C.4) (douzième session) </w:t>
      </w:r>
      <w:r>
        <w:rPr>
          <w:u w:val="single"/>
          <w:lang w:val="fr-FR"/>
        </w:rPr>
        <w:t>**/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2 (p.m) – 15 (a.m)</w:t>
        <w:tab/>
        <w:t>Groupe de travail sur la sécurité passive (GRSP) (quaran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  <w:t xml:space="preserve">15 </w:t>
        <w:tab/>
        <w:t xml:space="preserve">Comité d’experts du Conseil économique et social en matière de transport des marchandises dangereuses et sur le système harmonisé général de classification et d’étiquetage des produits chimiques (troisième session) </w:t>
      </w:r>
      <w:r>
        <w:rPr>
          <w:u w:val="single"/>
          <w:lang w:val="fr-FR"/>
        </w:rPr>
        <w:t>**/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Janvier – Mars 2007</w:t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ANVIER</w:t>
      </w:r>
    </w:p>
    <w:p>
      <w:pPr>
        <w:pStyle w:val="Footnot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6 (p.m)  – 19 (a.m)</w:t>
        <w:tab/>
        <w:t xml:space="preserve">Groupe de travail sur la pollution et l’énergie (GRPE) (cinquante-troisième session) </w:t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2 – 26</w:t>
        <w:tab/>
        <w:t>Réunion commune d’experts sur les règlements annexés à l’Accord européen relatif au transport international de marchandises dangereuses par voie de navigation intérieure (ADN) (WP.15/AC.2) (on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9 – 2 fév.</w:t>
        <w:tab/>
        <w:t>Groupe de travail des problèmes douaniers intéressant les transports (WP.30) (cent-quin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5 (p.m) – 9 (a.m) </w:t>
        <w:tab/>
        <w:t>Groupe de travail en matière de roulement et de freinage (GRRF) (soixante et un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5 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 xml:space="preserve">/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6 – 8</w:t>
        <w:tab/>
        <w:tab/>
        <w:t>Comité des transports intérieurs (soixante-neuv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9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(p.m)  – 23 (a.m)</w:t>
        <w:tab/>
        <w:t xml:space="preserve">Groupe de travail sur le bruit (GRB) (quarante-cinquième session)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RS</w:t>
      </w:r>
    </w:p>
    <w:p>
      <w:pPr>
        <w:pStyle w:val="Footnote"/>
        <w:ind w:left="2160" w:hanging="216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2 </w:t>
        <w:tab/>
        <w:t xml:space="preserve">Comité de gestion pour la coordination des travaux (WP.29/AC.2) (quatre-vingt-trei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3 – 16</w:t>
        <w:tab/>
        <w:t xml:space="preserve">Forum mondial sur l’harmonisation des Règlements concernant les véhicules (WP.29) (cent-quarante et unième session) et Comités exécutifs administratifs des Accords  (AC.1, AC.3, AC.4) </w:t>
      </w:r>
      <w:r>
        <w:br w:type="page"/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b/>
          <w:bCs/>
          <w:lang w:val="fr-FR"/>
        </w:rPr>
        <w:t>MARS</w:t>
      </w:r>
      <w:r>
        <w:rPr>
          <w:lang w:val="fr-FR"/>
        </w:rPr>
        <w:t xml:space="preserve"> (suite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9 – 23</w:t>
        <w:tab/>
        <w:t xml:space="preserve">Réunion commune de la Commission de sécurité du RID et du Groupe de travail des transports de marchandises dangereuses (WP.15/AC.1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– 22</w:t>
        <w:tab/>
        <w:t>Groupe de travail sur l’unification des prescriptions techniques et de sécurité en navigation intérieure (SC.3/WP.3) (trente et un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  <w:t>-------------------</w:t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u w:val="single"/>
          <w:lang w:val="fr-FR"/>
        </w:rPr>
        <w:t>*</w:t>
      </w:r>
      <w:r>
        <w:rPr>
          <w:lang w:val="fr-FR"/>
        </w:rPr>
        <w:t>/      Participation limitée.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u w:val="single"/>
          <w:lang w:val="fr-FR"/>
        </w:rPr>
        <w:t>**</w:t>
      </w:r>
      <w:r>
        <w:rPr>
          <w:lang w:val="fr-FR"/>
        </w:rPr>
        <w:t xml:space="preserve">/   Organes subsidiaires du Conseil économique et social dont le secrétariat est assuré par la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CEE-ONU.</w:t>
      </w:r>
    </w:p>
    <w:p>
      <w:pPr>
        <w:pStyle w:val="Footnote"/>
        <w:ind w:left="2160" w:hanging="2160"/>
        <w:jc w:val="both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both"/>
        <w:rPr/>
      </w:pPr>
      <w:r>
        <w:rPr>
          <w:u w:val="single"/>
          <w:lang w:val="fr-FR"/>
        </w:rPr>
        <w:t>***</w:t>
      </w:r>
      <w:r>
        <w:rPr>
          <w:lang w:val="fr-FR"/>
        </w:rPr>
        <w:t>/  La réunion de ce groupe d’experts est organisée dans le cadre d’un projet CEE-ONU extra-</w:t>
      </w:r>
    </w:p>
    <w:p>
      <w:pPr>
        <w:pStyle w:val="Footnote"/>
        <w:ind w:left="2160" w:hanging="2160"/>
        <w:jc w:val="both"/>
        <w:rPr>
          <w:lang w:val="fr-FR"/>
        </w:rPr>
      </w:pPr>
      <w:r>
        <w:rPr>
          <w:lang w:val="fr-FR"/>
        </w:rPr>
        <w:t>budgétaire géré par la Division des transports.</w:t>
      </w:r>
    </w:p>
    <w:p>
      <w:pPr>
        <w:pStyle w:val="Footnote"/>
        <w:ind w:left="2160" w:hanging="2160"/>
        <w:jc w:val="both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both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31" w:right="851" w:gutter="0" w:header="851" w:top="907" w:footer="0" w:bottom="170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06/8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>ECE/TRANS/2006/8</w:t>
    </w:r>
  </w:p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BodyText3">
    <w:name w:val="Body Text 3"/>
    <w:basedOn w:val="Normal"/>
    <w:qFormat/>
    <w:pPr/>
    <w:rPr>
      <w:rFonts w:ascii="Univers;Arial" w:hAnsi="Univers;Arial" w:cs="Univers;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4:39:00Z</dcterms:created>
  <dc:creator>Hall</dc:creator>
  <dc:description/>
  <cp:keywords>TRANS/WP.30/2001/8</cp:keywords>
  <dc:language>en-US</dc:language>
  <cp:lastModifiedBy>Yee</cp:lastModifiedBy>
  <cp:lastPrinted>2005-12-08T15:39:00Z</cp:lastPrinted>
  <dcterms:modified xsi:type="dcterms:W3CDTF">2005-12-08T14:39:00Z</dcterms:modified>
  <cp:revision>3</cp:revision>
  <dc:subject/>
  <dc:title>0121343</dc:title>
</cp:coreProperties>
</file>