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26643806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6/8</w:t>
            </w:r>
          </w:p>
          <w:p>
            <w:pPr>
              <w:pStyle w:val="Normal"/>
              <w:rPr/>
            </w:pPr>
            <w:r>
              <w:rPr/>
              <w:t>08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5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eighth session, 7 - 9 February 2006,</w:t>
      </w:r>
    </w:p>
    <w:p>
      <w:pPr>
        <w:pStyle w:val="Normal"/>
        <w:spacing w:lineRule="auto" w:line="288"/>
        <w:ind w:left="39" w:hanging="0"/>
        <w:rPr/>
      </w:pPr>
      <w:r>
        <w:rPr/>
        <w:t xml:space="preserve"> </w:t>
      </w:r>
      <w:r>
        <w:rPr/>
        <w:t>agenda item 23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TENTATIVE LIST OF MEETINGS OF THE INLAND TRANSPORT COMMITTEE AND ITS SUBSIDIARY BODIES IN 2006 AND IN JANUARY-MARCH 2007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Cs/>
          <w:u w:val="single"/>
        </w:rPr>
      </w:pPr>
      <w:r>
        <w:rPr>
          <w:bCs/>
          <w:u w:val="single"/>
        </w:rPr>
        <w:t>2006</w:t>
      </w:r>
    </w:p>
    <w:p>
      <w:pPr>
        <w:pStyle w:val="Heading3"/>
        <w:rPr>
          <w:bCs/>
          <w:u w:val="single"/>
        </w:rPr>
      </w:pPr>
      <w:r>
        <w:rPr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JANUAR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0 - 12 </w:t>
        <w:tab/>
        <w:tab/>
        <w:t>Working Party on Rail Transport (SC.2) (fifty-ninth session) (</w:t>
      </w:r>
      <w:r>
        <w:rPr>
          <w:u w:val="single"/>
        </w:rPr>
        <w:t>to be held in Paris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7 (p.m) – 20 (a.m) </w:t>
        <w:tab/>
        <w:t xml:space="preserve">Working Party on Pollution and Energy (GRPE) (fifty-first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>Joint Meeting of Experts on the Regulations annexed to the European Agreement concerning the International Carriage of Dangerous Goods by Inland Waterways (ADN) (WP.15/AC.2) (t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  <w:t>Working Party on the Transport of Dangerous Goods (WP.15) (resumed seven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 – 3 Feb.</w:t>
        <w:tab/>
        <w:t>Working Party on Customs Questions affecting Transport (WP.30) (one-hundred-and-twelfth session) and TIR Administrative Committee (WP.30/AC.2) (for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(p.m) – 3 Feb(a.m)</w:t>
        <w:tab/>
        <w:t xml:space="preserve">Working Party on Brakes and Running Gear (GRRF) (fifty-ninth session)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7-9</w:t>
        <w:tab/>
        <w:tab/>
        <w:tab/>
        <w:tab/>
        <w:t xml:space="preserve">Inland Transport Committee (sixty-eigh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 (p.m) – 23</w:t>
        <w:tab/>
        <w:tab/>
        <w:t>Working Party on Noise (GRB) (forty-third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6</w:t>
        <w:tab/>
        <w:t xml:space="preserve">Administrative Committee for the Coordination of Work (WP.29/AC.2) (ninetie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7 – 10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eigh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5 – 16</w:t>
        <w:tab/>
        <w:t>Working Party on Inland Water Transport (SC.3/AC.6) (</w:t>
      </w:r>
      <w:r>
        <w:rPr>
          <w:u w:val="single"/>
        </w:rPr>
        <w:t>ad hoc</w:t>
      </w:r>
      <w:r>
        <w:rPr/>
        <w:t xml:space="preserve">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rPr/>
      </w:pPr>
      <w:r>
        <w:rPr/>
        <w:t>20 – 22</w:t>
        <w:tab/>
        <w:tab/>
        <w:tab/>
        <w:t>Working Party on Road Traffic Safety (WP.1) (forty-eighth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4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9 – 30</w:t>
        <w:tab/>
        <w:t>Joint ECMT/UNECE Working Party/Group on Intermodal Transport and Logistics (fifth session) and Working Party on Intermodal Transport and Logistics (WP.24) (forty-fifth session)</w:t>
      </w:r>
    </w:p>
    <w:p>
      <w:pPr>
        <w:pStyle w:val="Heading3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4 (p.m) – 7 (a.m)</w:t>
        <w:tab/>
        <w:t xml:space="preserve">Working Party on Lighting and Light-Signalling (GRE) (fif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4 (p.m) – 28 (a.m)</w:t>
        <w:tab/>
        <w:t>Working Party on General Safety Provisions (GRSG) (nine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8 - 12</w:t>
        <w:tab/>
        <w:tab/>
        <w:tab/>
        <w:t>Working Party on the Transport of Dangerous Goods (WP.15) (eightie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  <w:t>15 (p.m) – 19 (a.m)</w:t>
        <w:tab/>
        <w:t xml:space="preserve">Working Party on Passive Safety (GRSP) (thirty-ninth s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253B74"/>
          <w:szCs w:val="13"/>
        </w:rPr>
      </w:pPr>
      <w:r>
        <w:rPr>
          <w:color w:val="253B74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>
          <w:b/>
          <w:bCs/>
          <w:color w:val="000000"/>
          <w:szCs w:val="13"/>
        </w:rPr>
        <w:t>MAY</w:t>
      </w:r>
      <w:r>
        <w:rPr>
          <w:color w:val="000000"/>
          <w:szCs w:val="13"/>
        </w:rPr>
        <w:t xml:space="preserve"> (cont’d)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ind w:left="2160" w:hanging="2160"/>
        <w:rPr>
          <w:b/>
          <w:b/>
          <w:bCs/>
          <w:color w:val="000000"/>
        </w:rPr>
      </w:pPr>
      <w:r>
        <w:rPr>
          <w:color w:val="000000"/>
          <w:szCs w:val="13"/>
        </w:rPr>
        <w:t xml:space="preserve">22 – 23 </w:t>
        <w:tab/>
        <w:t xml:space="preserve">Ad hoc meeting on European Agreement concerning the Work of Crews of Vehicles engaged in International Road Transport </w:t>
      </w:r>
      <w:r>
        <w:rPr>
          <w:b/>
          <w:bCs/>
          <w:color w:val="000000"/>
          <w:szCs w:val="13"/>
        </w:rPr>
        <w:t>(</w:t>
      </w:r>
      <w:r>
        <w:rPr>
          <w:rStyle w:val="StrongEmphasis"/>
          <w:b w:val="false"/>
          <w:bCs w:val="false"/>
          <w:color w:val="000000"/>
          <w:szCs w:val="13"/>
        </w:rPr>
        <w:t>AETR</w:t>
      </w:r>
      <w:r>
        <w:rPr>
          <w:b/>
          <w:bCs/>
          <w:color w:val="000000"/>
          <w:szCs w:val="13"/>
        </w:rPr>
        <w:t>)</w:t>
      </w:r>
    </w:p>
    <w:p>
      <w:pPr>
        <w:pStyle w:val="Footnot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160" w:hanging="2160"/>
        <w:rPr/>
      </w:pPr>
      <w:r>
        <w:rPr/>
        <w:t>24</w:t>
        <w:tab/>
        <w:t>Ad hoc meeting on European Agreement on Main International Traffic Arteries (AGR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 - 2 June</w:t>
        <w:tab/>
        <w:t>Working Party on Customs Questions affecting Transport (WP.30) (one-hundred-and-thirteenth session)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- 8</w:t>
        <w:tab/>
        <w:tab/>
        <w:t>Working Party on the Standardization of Technical and Safety Requirements in Inland Navigation (SC.3/WP.3) (thir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6 (p.m) –9 (a.m)</w:t>
        <w:tab/>
        <w:t xml:space="preserve">Working Party on Pollution and Energy (GRPE) (fifty-second session) 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- 9</w:t>
        <w:tab/>
        <w:tab/>
        <w:tab/>
        <w:t xml:space="preserve">Working Party on Transport Statistics (WP.6) (fifty-seve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2 – 14</w:t>
        <w:tab/>
        <w:t xml:space="preserve">Group of Experts on the Development of an International Protocol on Radiation Monitoring of Scrap Metal </w:t>
      </w:r>
      <w:r>
        <w:rPr>
          <w:u w:val="single"/>
        </w:rPr>
        <w:t>***</w:t>
      </w:r>
      <w:r>
        <w:rPr/>
        <w:t>/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9</w:t>
        <w:tab/>
        <w:t xml:space="preserve">Administrative Committee for the Coordination of Work (WP.29/AC.2) (ninety-first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0 – 23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ninth session) and Administrative Executive Committees of the Agreements (AC.1, AC.3, AC.4)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27 – 30</w:t>
        <w:tab/>
        <w:tab/>
        <w:tab/>
        <w:t>Working Party on Road Traffic Safety (WP.1) (forty-nin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  <w:r>
        <w:rPr/>
        <w:t>3 – 12 (a.m)</w:t>
        <w:tab/>
        <w:t xml:space="preserve">ECOSOC Sub-Committee of Experts on the Transport of Dangerous Goods (ST/SG/AC.10/C.3) (twenty-ninth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2 (p.m) -14</w:t>
        <w:tab/>
        <w:t xml:space="preserve">ECOSOC Sub-Committee of Experts on the Globally Harmonized System of Classification and Labelling of Chemicals (ST/SG/ AC.10/C.4) (eleventh session) 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4 (pm) – 6</w:t>
        <w:tab/>
        <w:tab/>
        <w:tab/>
        <w:t xml:space="preserve">Working Party on Noise (GRB) (forty-fourth session) 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5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14 – 15</w:t>
        <w:tab/>
        <w:t xml:space="preserve">Working Party on Trends and Economics (WP.5)  (nineteenth session) 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/>
      </w:pPr>
      <w:r>
        <w:rPr/>
        <w:t>18 (p.m) – 21 (a.m)</w:t>
        <w:tab/>
        <w:t>Working Party on Brakes and Running Gear (GRRF) (sixtieth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TextIndent2"/>
        <w:ind w:left="2160" w:hanging="2160"/>
        <w:rPr/>
      </w:pPr>
      <w:r>
        <w:rPr>
          <w:color w:val="000000"/>
          <w:lang w:val="en-US"/>
        </w:rPr>
        <w:t>25 - 27</w:t>
        <w:tab/>
        <w:tab/>
        <w:t>Joint ECMT/UNECE Working Party/Group on Intermodal Transport and Logistics (sixth session) and Working Party on Intermodal Transport and Logistics (WP.24) (forty-sixth session) (</w:t>
      </w:r>
      <w:r>
        <w:rPr>
          <w:color w:val="000000"/>
          <w:u w:val="single"/>
          <w:lang w:val="en-US"/>
        </w:rPr>
        <w:t>to be held in Paris</w:t>
      </w:r>
      <w:r>
        <w:rPr>
          <w:color w:val="000000"/>
          <w:lang w:val="en-US"/>
        </w:rPr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5 - 29</w:t>
        <w:tab/>
        <w:tab/>
        <w:t>Working Party on Customs Questions affecting Transport (WP.30) (one-hundred-and-fourteenth session) and TIR Administrative Committee (WP.30/AC.2) (forty-first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2 (p.m) – 6 (a.m) </w:t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1 - 13</w:t>
        <w:tab/>
        <w:tab/>
        <w:tab/>
        <w:tab/>
        <w:tab/>
        <w:t>Working Party on Inland Water Transport (SC.3) (fif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17 - 19</w:t>
        <w:tab/>
        <w:tab/>
        <w:t>Working Party on Road Transport (SC.1) (hundred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7 (p.m) – 20 (a.m)</w:t>
        <w:tab/>
        <w:t xml:space="preserve">Working Party on General Safety Provisions (GRSG) (ninety-first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5 - 27</w:t>
        <w:tab/>
        <w:tab/>
        <w:tab/>
        <w:t>Working Party on the Transport of Dangerous Goods (WP.15) (eigh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6 – 10</w:t>
        <w:tab/>
        <w:tab/>
        <w:tab/>
        <w:t xml:space="preserve">Working Party on Perishable Foodstuffs (WP.11) (sixty-second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BodyTextIndent2"/>
        <w:ind w:left="2160" w:hanging="2160"/>
        <w:rPr/>
      </w:pPr>
      <w:r>
        <w:rPr/>
        <w:t>7 – 10</w:t>
        <w:tab/>
        <w:tab/>
        <w:t>Working Party on Road Traffic Safety (WP.1) (fiftieth session)</w:t>
      </w:r>
      <w:r>
        <w:rPr>
          <w:i/>
          <w:iCs/>
        </w:rPr>
        <w:t xml:space="preserve">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160" w:hanging="2160"/>
        <w:rPr/>
      </w:pPr>
      <w:r>
        <w:rPr/>
        <w:t>13</w:t>
        <w:tab/>
        <w:t xml:space="preserve">Administrative Committee for the Coordination of Work (WP.29/AC.2) (ninety-secon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4 – 1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ieth) and Administrative Executive Committees of the Agreements (AC.1, AC.3, AC.4) </w:t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5 - 17 </w:t>
        <w:tab/>
        <w:tab/>
        <w:t xml:space="preserve">Working Party on Rail Transport (SC.2) (sixtie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0 Nov. – 1 Dec.</w:t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4 – 12 (a.m)</w:t>
        <w:tab/>
        <w:t>ECOSOC Sub-Committee of Experts on the Transport of Dangerous Goods</w:t>
        <w:tab/>
        <w:t xml:space="preserve">(ST/SG/AC.10/C.3) (thirtie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2 (p.m) – 14</w:t>
        <w:tab/>
        <w:t xml:space="preserve">ECOSOC Sub-Committee of Experts on the Globally Harmonized System of Classification and Labelling of Chemicals (ST/SG/ AC.10/C.4) (twelfth session) </w:t>
      </w:r>
      <w:r>
        <w:rPr>
          <w:u w:val="single"/>
        </w:rPr>
        <w:t>**</w:t>
      </w:r>
      <w:r>
        <w:rPr/>
        <w:t>/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2 (p.m) – 15 (a.m)</w:t>
        <w:tab/>
        <w:t>Working Party on Passive Safety (GRSP) (fortie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5</w:t>
        <w:tab/>
        <w:tab/>
        <w:t>ECOSOC Committee of Experts on the Transport of Dangerous Goods and on the Globally Harmonized System of Classification and Labelling of Chemicals (third session)</w:t>
      </w:r>
      <w:r>
        <w:rPr>
          <w:u w:val="single"/>
        </w:rPr>
        <w:t>**</w:t>
      </w:r>
      <w:r>
        <w:rPr/>
        <w:t xml:space="preserve">/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anuary – March 2007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6 (p.m) – 19 (a.m) </w:t>
        <w:tab/>
        <w:t xml:space="preserve">Working Party on Pollution and Energy (GRPE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2 – 26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9  - 2 Feb.</w:t>
        <w:tab/>
        <w:t>Working Party on Customs Questions affecting Transport (WP.30) (one-hundred-and-fifte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FEBRUAR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5 (p.m.) – 9 (a.m)</w:t>
        <w:tab/>
        <w:t xml:space="preserve">Working Party on Brakes and Running Gear (GRRF) (sixty-first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 - 8</w:t>
        <w:tab/>
        <w:tab/>
        <w:tab/>
        <w:tab/>
        <w:t xml:space="preserve">Inland Transport Committee (sixty-nin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9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) – 22 (a.m)</w:t>
        <w:tab/>
        <w:t>Working Party on Noise (GRB) (forty-fifth session)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9 – 23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0 - 22</w:t>
        <w:tab/>
        <w:tab/>
        <w:t>Working Party on the Standardization of Technical and Safety Requirements in Inland Navigation (SC.3/WP.3) (thirty-first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-------------------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   Limited participat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</w:t>
      </w:r>
      <w:r>
        <w:rPr/>
        <w:t>/    Subsidiary bodies of the Economic and Social Council serviced by the UNECE secretariat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*</w:t>
      </w:r>
      <w:r>
        <w:rPr/>
        <w:t>/  This meeting of the Group of Expert is organized in  the framework of an UNECE extra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 xml:space="preserve">         </w:t>
      </w:r>
      <w:r>
        <w:rPr/>
        <w:t>budgetary project administered by the Transport Divis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6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>ECE/TRANS/2006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41:00Z</dcterms:created>
  <dc:creator>Hall</dc:creator>
  <dc:description/>
  <cp:keywords>TRANS/WP.30/2001/8</cp:keywords>
  <dc:language>en-US</dc:language>
  <cp:lastModifiedBy>Yee</cp:lastModifiedBy>
  <cp:lastPrinted>2005-12-02T12:25:00Z</cp:lastPrinted>
  <dcterms:modified xsi:type="dcterms:W3CDTF">2005-12-08T14:41:00Z</dcterms:modified>
  <cp:revision>2</cp:revision>
  <dc:subject/>
  <dc:title>0121343</dc:title>
</cp:coreProperties>
</file>