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24098056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240980563"/>
      <w:bookmarkStart w:id="1" w:name="__Fieldmark__0_124098056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88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131205     141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88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131205     141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818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016938816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24098056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240980563"/>
            <w:bookmarkStart w:id="4" w:name="__Fieldmark__1_124098056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6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7 November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24098056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240980563"/>
            <w:bookmarkStart w:id="6" w:name="__Fieldmark__2_124098056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КОМИТЕТ ПО ВНУТРЕННЕМУ ТРАНСПОРТУ</w:t>
        <w:br/>
      </w:r>
      <w:r>
        <w:rPr/>
        <w:t>(Шестьдесят восьмая сессия, 7-9 февраля 2006 года</w:t>
        <w:br/>
        <w:t>пункт 5 с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ЖСЕКТОРАЛЬНАЯ ДЕЯТЕЛЬНО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Области и направления деятельности, представляющие взаимный интерес для Комитета по развитию торговли, промышленности и предпринимательства и Комитета по внутреннему транспор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Комитетом по развитию торговли, промышленности и предпринима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Подпрограмма "Развитие торговли" ЕЭК ООН выполняется Комитетом по развитию торговли, промышленности и предпринимательства, который имеет два вспомогательных органа, осуществляющих деятельность, представляющую потенциальный интерес для Комитета по внутреннему транспорту, а именно:  Центр Организации Объединенных Наций по упрощению процедур торговли и электронным деловым операциям (СЕФАКТ ООН) и Рабочая группа по политике в области стандартизации и сотрудничества по вопросам нормативного регулирования (WP.6).  Ниже приводится краткая информация об осуществляемой ими деятельности, связанной с транспортом, включая возможные области сотрудничества с Комитетом по внутреннему транспорту и его вспомогательными органам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а)</w:t>
        <w:tab/>
      </w:r>
      <w:r>
        <w:rPr>
          <w:b/>
          <w:bCs/>
          <w:u w:val="single"/>
        </w:rPr>
        <w:t>Центр Организации Объединенных Наций по упрощению процедур торговли и электронным деловым операциям (СЕФАКТ ООН</w:t>
      </w:r>
      <w:r>
        <w:rPr>
          <w:b/>
          <w:bCs/>
        </w:rPr>
        <w:t>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Деятельность Центра Организации Объединенных Наций по упрощению процедур торговли и электронным деловым операциям (СЕФАКТ ООН) сосредоточена на облегчении проведения национальных и международных операций за счет упрощения и унификации процессов, процедур и информационных потоков в рамках всей цепи торговых операций от направления заказа на товары вплоть до их конечной доставки покупателю.  Основными результатами деятельности являютс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ind w:left="1134" w:hanging="567"/>
        <w:rPr/>
      </w:pPr>
      <w:r>
        <w:rPr/>
        <w:t>рекомендации по упрощению процедур торговли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стандарты, касающиеся электронных деловых операций</w:t>
      </w:r>
    </w:p>
    <w:p>
      <w:pPr>
        <w:pStyle w:val="Normal"/>
        <w:numPr>
          <w:ilvl w:val="0"/>
          <w:numId w:val="7"/>
        </w:numPr>
        <w:ind w:left="1134" w:hanging="567"/>
        <w:rPr/>
      </w:pPr>
      <w:r>
        <w:rPr/>
        <w:t>технические специф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 настоящему времени СЕФАКТ ООН разработал более 30 рекомендаций, стандартов и инструментов (которые в совокупности часто именуются инструментами) по облегчению процедур торговли и электронным деловым операциям с целью содействия упрощению и унификации процедур торговых операций и информационных потоков.  К ним относятс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Формуляр-образец Организации Объединенных Наций для внешнеторговых документов - международный стандарт, касающийся формы и содержания международных торговых документ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ЭДИФАКТ ООН - единственный международно признанный стандарт в области электронного обмена деловыми данным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серия рекомендаций по стандартизации данных, обмен которыми осуществляется в рамках торговых операций (например, Классификатор пунктов ООН, который предусматривает единый международно признанный код для портов, аэропортов, внутренних таможенных складов и т.д.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рекомендация и руководящие принципы по установлению диалога между правительствами и предпринимателями по вопросам упрощения процедур торговл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 xml:space="preserve">рекомендация и руководящие принципы по созданию "единого окна" для повышения эффективности обмена информацией между торговыми компаниями и государственными органами.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 xml:space="preserve">Все рекомендации СЕФАКТ ООН могут быть бесплатно загружены с вебсайта СЕФАКТ ООН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nec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efac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ecommendations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ec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нкретная деятельность по разработке отдельных рекомендаций по упрощению процедур торговли и электронным деловым операциям осуществляется в рамках "Форума" СЕФАКТ ООН, пять групп которого работают над различными аспектами стандартов в области упрощения процедур торговли и электронных деловых операций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ind w:left="1134" w:hanging="567"/>
        <w:rPr/>
      </w:pPr>
      <w:r>
        <w:rPr/>
        <w:t>Группа по прикладным технологиям (ГПТ)</w:t>
      </w:r>
    </w:p>
    <w:p>
      <w:pPr>
        <w:pStyle w:val="Normal"/>
        <w:numPr>
          <w:ilvl w:val="0"/>
          <w:numId w:val="5"/>
        </w:numPr>
        <w:ind w:left="1134" w:hanging="567"/>
        <w:rPr/>
      </w:pPr>
      <w:r>
        <w:rPr/>
        <w:t>Группа по регулированию содержания информации (ГСИ)</w:t>
      </w:r>
    </w:p>
    <w:p>
      <w:pPr>
        <w:pStyle w:val="Normal"/>
        <w:numPr>
          <w:ilvl w:val="0"/>
          <w:numId w:val="6"/>
        </w:numPr>
        <w:ind w:left="1134" w:hanging="567"/>
        <w:rPr/>
      </w:pPr>
      <w:r>
        <w:rPr/>
        <w:t>Группа по правовым вопросам (ГПВ)</w:t>
      </w:r>
    </w:p>
    <w:p>
      <w:pPr>
        <w:pStyle w:val="Normal"/>
        <w:numPr>
          <w:ilvl w:val="0"/>
          <w:numId w:val="8"/>
        </w:numPr>
        <w:ind w:left="1134" w:hanging="567"/>
        <w:rPr/>
      </w:pPr>
      <w:r>
        <w:rPr/>
        <w:t>Группа по международным торговым и деловым операциям (ГТД)</w:t>
      </w:r>
    </w:p>
    <w:p>
      <w:pPr>
        <w:pStyle w:val="Normal"/>
        <w:numPr>
          <w:ilvl w:val="0"/>
          <w:numId w:val="4"/>
        </w:numPr>
        <w:ind w:left="1134" w:hanging="567"/>
        <w:rPr/>
      </w:pPr>
      <w:r>
        <w:rPr/>
        <w:t>Группа по методам и методологии (ГМ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Эти пять групп в свою очередь располагают 30 подгруппами, в том числе в таких областях, как транспорт, таможенная и финансовая деятельность, в рамках которых представители государств - членов ООН, международных и региональных объединений экспертов и частного сектора регулярно проводят совещания с целью ведения существующих рекомендаций и средств и разработки новых средств, инструментов и решений для стандартов по упрощению процедур торговли и электронным деловым операция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КУЩИЕ ИЗМЕНЕНИЯ В РАБОТЕ СЕФАКТ О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Работа СЕФАКТ ООН в области упрощения процедур торговли и смежная работа по упрощению таможенных процедур тесно связаны с деятельностью Комитета по внутреннему транспорту.  За многие годы СЕФАКТ ООН разработал более 30 рекомендаций, направленных на облегчение международной торговли за счет упрощения процедур и унификации торговых документов.  К ним относятся, в частности, многочисленные системы кодов, такие, как коды торговых и транспортных пунктов (ЛОКОД ООН), коды видов транспорта, коды для единиц измерения, используемых в международной торговле, а также коды для пассажиров, типов груза, упаковок и упаковочных материал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В области стандартов, касающихся электронных деловых операций, СЕФАКТ ООН разрабатывает и содействует применению нейтрального с точки зрения технологии и средств реализации подхода.  Он разработал целый ряд средств и инструментов для электронных деловых операций, например ЭДИФАКТ ООН и совсем недавно технические спецификации для расширяемого языка разметки для ведения электронного бизнеса (</w:t>
      </w:r>
      <w:r>
        <w:rPr>
          <w:lang w:val="en-US"/>
        </w:rPr>
        <w:t>ebXML</w:t>
      </w:r>
      <w:r>
        <w:rPr/>
        <w:t>) и проекты стандартных спецификаций требований ведения деловых опер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диннадцатая Пленарная сессия утвердила следующие проекты спецификаций требований ведения деловых операций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1134" w:hanging="567"/>
        <w:rPr/>
      </w:pPr>
      <w:r>
        <w:rPr>
          <w:lang w:val="en-US"/>
        </w:rPr>
        <w:t>TRADE</w:t>
      </w:r>
      <w:r>
        <w:rPr/>
        <w:t>/</w:t>
      </w:r>
      <w:r>
        <w:rPr>
          <w:lang w:val="en-US"/>
        </w:rPr>
        <w:t>CEFACT</w:t>
      </w:r>
      <w:r>
        <w:rPr/>
        <w:t>/2005/20</w:t>
        <w:tab/>
        <w:t>Спецификация требований ведения деловых операций, связанных с межотраслевым счетом-фактурой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51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1134" w:hanging="567"/>
        <w:rPr/>
      </w:pPr>
      <w:r>
        <w:rPr>
          <w:lang w:val="en-US"/>
        </w:rPr>
        <w:t>TRADE</w:t>
      </w:r>
      <w:r>
        <w:rPr/>
        <w:t>/</w:t>
      </w:r>
      <w:r>
        <w:rPr>
          <w:lang w:val="en-US"/>
        </w:rPr>
        <w:t>CEFACT</w:t>
      </w:r>
      <w:r>
        <w:rPr/>
        <w:t>/2005/21</w:t>
        <w:tab/>
        <w:t>Спецификация требований ведения деловых операций, связанных с межотраслевым извещением о перечислении средств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51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1134" w:hanging="567"/>
        <w:rPr/>
      </w:pPr>
      <w:r>
        <w:rPr>
          <w:lang w:val="en-US"/>
        </w:rPr>
        <w:t>TRADE</w:t>
      </w:r>
      <w:r>
        <w:rPr/>
        <w:t>/</w:t>
      </w:r>
      <w:r>
        <w:rPr>
          <w:lang w:val="en-US"/>
        </w:rPr>
        <w:t>CEFACT</w:t>
      </w:r>
      <w:r>
        <w:rPr/>
        <w:t>/2005/22</w:t>
        <w:tab/>
        <w:t xml:space="preserve">Спецификация требований ведения деловых операций, связанных с электронной цепочкой поставок </w:t>
      </w:r>
      <w:r>
        <w:rPr>
          <w:lang w:val="en-US"/>
        </w:rPr>
        <w:t>BoostAero</w:t>
      </w:r>
      <w:r>
        <w:rPr/>
        <w:t>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51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1134" w:hanging="567"/>
        <w:rPr/>
      </w:pPr>
      <w:r>
        <w:rPr>
          <w:lang w:val="en-US"/>
        </w:rPr>
        <w:t>TRADE</w:t>
      </w:r>
      <w:r>
        <w:rPr/>
        <w:t>/</w:t>
      </w:r>
      <w:r>
        <w:rPr>
          <w:lang w:val="en-US"/>
        </w:rPr>
        <w:t>CEFACT</w:t>
      </w:r>
      <w:r>
        <w:rPr/>
        <w:t>/2005/24</w:t>
        <w:tab/>
        <w:t>Спецификация требований ведения деловых операций, связанных с проведением электронных торгов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51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111" w:leader="none"/>
          <w:tab w:val="left" w:pos="6237" w:leader="none"/>
        </w:tabs>
        <w:ind w:left="1134" w:hanging="567"/>
        <w:rPr/>
      </w:pPr>
      <w:r>
        <w:rPr>
          <w:lang w:val="en-US"/>
        </w:rPr>
        <w:t>TRADE</w:t>
      </w:r>
      <w:r>
        <w:rPr/>
        <w:t>/</w:t>
      </w:r>
      <w:r>
        <w:rPr>
          <w:lang w:val="en-US"/>
        </w:rPr>
        <w:t>CEFACT</w:t>
      </w:r>
      <w:r>
        <w:rPr/>
        <w:t>/2005/36</w:t>
        <w:tab/>
        <w:t>Спецификация требований ведения деловых операций, связанных с санитарным и фитосанитарным электронным свидетельство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ind w:left="510" w:hanging="0"/>
        <w:rPr/>
      </w:pPr>
      <w:r>
        <w:rPr/>
      </w:r>
    </w:p>
    <w:p>
      <w:pPr>
        <w:pStyle w:val="Normal"/>
        <w:rPr/>
      </w:pPr>
      <w:r>
        <w:rPr/>
        <w:tab/>
        <w:t>Группа по международным торговым и деловым операциям (ГТД) СЕФАКТ ООН, помимо широкого круга других областей, ведет работу в области операций и вопросов, связанных с транспортом и таможенной деятельностью.  Ниже приводится более подробная информация о текущей деятельности трех из ее рабочих групп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ТД 3 - ТРАНСПОР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Рабочая группа по транспорту и логистике (ГТД 3) занимается моделированием транспортных деловых операций и разработкой связанных с транспортом ключевых компонентов.  Текущая работа включает моделирование определений транспортных деловых операций для обмена сообщениями с использованием </w:t>
      </w:r>
      <w:r>
        <w:rPr>
          <w:lang w:val="en-US"/>
        </w:rPr>
        <w:t>XML</w:t>
      </w:r>
      <w:r>
        <w:rPr/>
        <w:t>.  В настоящее время с точки зрения принятия возможных решений рассматриваются новые разработки в таких областях, как безопасность грузоперевозок и цепочки поставок.  ГТД 3 также приступила к реализации нового проекта, касающегося взаимной совместимости на железнодорожном транспорте и соответствующего код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чая группа по цепочке поставок (ГТД 1) СЕФАКТ ООН разработала спецификацию требований ведения деловых операций (СТДО), касающуюся информационных карточек безопасности материалов.  Поскольку перевозка опасных грузов является той областью, в которой ЕЭК ООН ведет активную работу через Комитет экспертов по перевозке опасных грузов и согласованной на глобальном уровне системе классификации и маркировки химических веществ (АС.10) Экономического и социального совета Организации Объединенных Наций (который обслуживается ЕЭК ООН), Пленарная сессия в 2005 году поручила ГТД принять к сведению положения и результаты соответствующей работы, изложенные в следующих документах:  "Приложение к спецификации требований ведения деловых операций, связанных с информационной карточкой безопасности материалов" (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EFACT</w:t>
      </w:r>
      <w:r>
        <w:rPr/>
        <w:t>/2005/23/</w:t>
      </w:r>
      <w:r>
        <w:rPr>
          <w:lang w:val="en-US"/>
        </w:rPr>
        <w:t>Add</w:t>
      </w:r>
      <w:r>
        <w:rPr/>
        <w:t>.1) и "Согласованная на глобальном уровне система классификации и маркировки химических веществ (СДС)" (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CEFACT</w:t>
      </w:r>
      <w:r>
        <w:rPr/>
        <w:t>/2005/32).  ГТД было поручено представить пересмотренную СТДО для рассмотрения и утверждения Пленарной се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/>
        <w:t>В рамках подготовки нового стандарта ИСО (</w:t>
      </w:r>
      <w:r>
        <w:rPr>
          <w:lang w:val="en-US"/>
        </w:rPr>
        <w:t>ISO</w:t>
      </w:r>
      <w:r>
        <w:rPr/>
        <w:t xml:space="preserve"> 24533) ГТД</w:t>
      </w:r>
      <w:r>
        <w:rPr>
          <w:lang w:val="en-US"/>
        </w:rPr>
        <w:t> </w:t>
      </w:r>
      <w:r>
        <w:rPr/>
        <w:t>3 тесно сотрудничает с проектной группой Всемирной таможенной организации (ВТАМО) в целях согласования моделей таможенных и транспортных данных.  Аналогичным образом Рабочая группа сотрудничает с Техническим комитетом ИСО по саморегулирующимся транспортным системам (ТК204) в вопросах стандартов данных и наборов сообщений, касающихся интермодальных перевозок грузов (перевозок "чувствительных" грузов автомобильным-воздушным-автомобильным транспортом) и определения их местонахожд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уровне горизонтальных связей группа сотрудничает с другими рабочими группами ГТД, такими, как ГТД</w:t>
      </w:r>
      <w:r>
        <w:rPr>
          <w:lang w:val="en-US"/>
        </w:rPr>
        <w:t> </w:t>
      </w:r>
      <w:r>
        <w:rPr/>
        <w:t xml:space="preserve">1 (Цепочка поставок и электронные закупки), ГТД 2 (Цифровые документы - </w:t>
      </w:r>
      <w:r>
        <w:rPr>
          <w:lang w:val="en-US"/>
        </w:rPr>
        <w:t>UNeDocs</w:t>
      </w:r>
      <w:r>
        <w:rPr/>
        <w:t>), ГТД 4 (Таможенная деятельность), ГТД 15 (Процедуры международной торговли), ГТД 5 (Финансовая деятельность) и ГТД 14 (Анализ деловых операц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настоящее время в рамках ГТД 3 ведется работа по линии следующих утвержденных проектов: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365"/>
        <w:gridCol w:w="2582"/>
        <w:gridCol w:w="2393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омер проект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абочая групп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ип стандар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ГТД 3 - Транспорт и логистик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пецификация требований ведения деловых операц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оделирование транспортных деловых операций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о же само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о же сам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/>
              <w:t>Ключевые компоненты, касающиеся транспорта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ТД 4 - ТАМОЖЕННАЯ ДЕЯТЕЛЬНО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Проектная работа Рабочей группы по таможенной деятельности осуществляется с использованием внешних возможностей через Всемирную таможенную организацию (ВТАМО);  кроме того, Группа принимает активное участие в работе ТК204 ИСО.  Одна из задач Группы заключается в обмене информацией и повышении осведомленности о модели таможенных данных ВТАМО, единым справочном номере грузовой партии (ЕСНГП) и Руководящих принципах управления интегрированной цепочкой поставок (УИЦП) с 21 другой участвующей в ГТД рабочей группой, и в частности группами, занимающимися процедурами торговли, транспортными операциями, экологическим менеджментом, а также Группой по проекту утверждения механизма электронной сертиф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настоящее время в рамках ГТД 4 ведется работа по линии следующих утвержденных проектов: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365"/>
        <w:gridCol w:w="2582"/>
        <w:gridCol w:w="2393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омер проект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абочая групп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ип стандар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оект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1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ГТД 4 - Таможенная деятельность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пецификация требований ведения деловых операц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Моделирование ключевых компонентов и ДО в сфере таможенной деятельности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4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ГТД 17 - Согласование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о же само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Библиотека ключевых компонентов СЕФАКТ ООН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Помимо двух рабочих групп, о которых говорилось выше, другие рабочие группы ГТД осуществляют деятельность в таких областях, как финансовая деятельность, архитектура и строительство, сбор и представление статистических данных, страхование, путешествия, туризм и отдых, здравоохранение, социальные услуги, бухгалтерский учет и аудит, окружающая среда, анализ деловых операций, процедуры международной торговли и пропускные информационные каналы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ЧИЕ ИНИЦИАТИВ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МОЖЕННАЯ ДЕЯТЕЛЬН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В области процедур таможенной деятельности и облегчения таможенных процедур ЕЭК ООН через посредство своего Регионального советника по упрощению процедур торговли тесно сотрудничает с рядом организаций, занимающихся вопросами упрощения таможенных и торговых процедур.  В период 2004-2005 годов был осуществлен ряд поездок на места и реализован ряд проектов в таких странах, как Азербайджан, Болгария, Босния и Герцеговина, Венгрия, Грузия, Казахстан, Россия, Сербия и Черногория, Турция и Хорватия, а также в рамках Инициативы "Юго-Восточная Европа" Пакта стабильности для Юго-Восточной Европы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ноябре 2004 года в Москве было проведено рабочее совещание по упрощению процедур торговли, которое было организовано в сотрудничестве с Торгово-промышленной палатой, Министерством экономического развития и торговли и Федеральной таможенной службой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рамках совместного проекта ЕЭК ООН и Чешской Республики по оказанию технической помощи в области упрощения процедур торговли в 2003 и 2004 годах были организованы три семинара по упрощению процедур торговли и опыту Чешской Республики в области таможенной деятельности и международных стандартов:  один - в Узбекистане и два - в Молдове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РАНСПОРТНЫЕ КОРИДОРЫ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Региональный советник ЕЭК ООН принимает участие в реализации инициатив по упрощению торговых и транспортных процедур и оказывает поддержку этой деятельности.  Для финансирования по линии Счета развития ООН был разработан проект наращивания потенциала центральноазиатских и кавказских стран с переходной экономикой в области комплексного управления потоками торговой информации в странах ТРАСЕКА (транспортный коридор "Европа-Кавказ-Азия").  Этот проект явился итогом рабочего совещания по транзитным коридорам и комплексному управлению информационными потоками в регионе Южного Кавказа, который был организован совместно с Всемирным банком в Тбилиси (Грузия) в мае 2004 год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ТЕХНОЛОГИЯ МОДЕЛИРОВАНИЯ ДЛЯ ПРОЕКТА Е-</w:t>
      </w:r>
      <w:r>
        <w:rPr>
          <w:b/>
          <w:bCs/>
          <w:lang w:val="en-US"/>
        </w:rPr>
        <w:t>TIR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tab/>
        <w:t>Методология моделирования  СЕФАКТ ООН (УММ) является инструментом, созданным для определения требований ведения деловых операций и моделирования партнерских деловых процессов с деловой, формальной и технической точек зрения.  Версия № 90 методологии реализуется Отделом транспорта в рамках проекта  е-</w:t>
      </w:r>
      <w:r>
        <w:rPr>
          <w:lang w:val="en-US"/>
        </w:rPr>
        <w:t>TI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огут быть изучены возможности для дальнейшего сотрудничества между СЕФАКТ ООН и Отделом транспорта в области компьютеризации книжек МДП и проекта  е-</w:t>
      </w:r>
      <w:r>
        <w:rPr>
          <w:lang w:val="en-US"/>
        </w:rPr>
        <w:t>TI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Электронные торговые документы Организации Объединенных Наций (UNeDocs)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UNeDocs - это стандарт СЕФАКТ ООН, который открывает возможности для перехода в сфере глобальной торговли от обмена бумажной документацией к электронной торговле.  Принятие стандарта UNeDocs позволяет упростить процедуры международной торговли и повышает уровень безопасности международной цепочки поставок за счет обмена меньшими по объему, но более качественными данными.  Торговые документы UNeDocs отражают международные стандарты и наилучшую деловую практику.  Участники торговых операций и органы управления всех стран могут использовать эти документы как в бумажной, так и в электронной форме в зависимости от их потребностей, возможностей и нормативной осно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пецификации документов UNeDocs интегрируют широко используемые стандарты ООН, направленные на упрощение  торговых документов и трансграничной торговли, такие, как Формуляр-образец ООН (Рекомендация 1) и Справочник элементов внешнеторговых данных (</w:t>
      </w:r>
      <w:r>
        <w:rPr>
          <w:lang w:val="en-US"/>
        </w:rPr>
        <w:t>ISO</w:t>
      </w:r>
      <w:r>
        <w:rPr/>
        <w:t xml:space="preserve"> 7372), со стандартами электронного обмена данными, такими, как ЭДИФАКТ ООН (Рекомендация 25), и самыми последними стандартами, связанными с </w:t>
      </w:r>
      <w:r>
        <w:rPr>
          <w:lang w:val="en-US"/>
        </w:rPr>
        <w:t>XML</w:t>
      </w:r>
      <w:r>
        <w:rPr/>
        <w:t>, такими, как ключевые компоненты ebXML(ISO 15000-5), и Интернет-технологии. Документы UNeDocs рассчитаны на реализацию при низких затратах на программное обеспечение и могут служить основой для подключения пользователей к эффективным вебуслуг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окументы UNeDocs обеспечивают запасной вариант для бумажной документации.  Эта концепция позволяет деловым партнерам и соответствующим органам управления, в случае необходимости, в любой момент преобразовывать электронный документ в формат действительного бумажного документа.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b)</w:t>
        <w:tab/>
      </w:r>
      <w:r>
        <w:rPr>
          <w:b/>
          <w:bCs/>
          <w:u w:val="single"/>
        </w:rPr>
        <w:t>Рабочая группа по политике в области стандартизации и сотрудничества по вопросам нормативного регулирования (WP.6</w:t>
      </w:r>
      <w:r>
        <w:rPr>
          <w:b/>
          <w:bCs/>
        </w:rPr>
        <w:t>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Рабочая группа ЕЭК ООН по политике в области стандартизации и сотрудничества по вопросам нормативного регулирования (WP.6) оказывает поддержку усилиям стран и региональных организаций по согласованию стандартов и унификации соответствующих прави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чая группа WP.6 недавно разработала "Международную модель технического согласования" (Рекомендация "L" ЕЭК ООН).  "Международная модель" предусматривает набор добровольных механизмов и принципов оптимальной нормативной практики, которые были разработаны в целях оказания помощи странам, желающим унифицировать свои нормативные режимы в конкретных секторах или товарных группах.  Основной принцип этой "Международной модели" состоит в том, что техническое содержание правил должно разрабатываться с точки зрения общих задач (безопасность, окружающая среда и другие озабоченности государства) и в них должны содержаться ссылки на международные стандарты, в которых изложены более подробные технические требования, основанные на показателях эффектив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основе этой "Модели" Рабочая группа WP.6 приступила к реализации ряда секторальных проектов (телекоммуникационные продукты и землеройно-транспортные машины) и региональных продуктов (в регионе СНГ и Балкан), которые ориентированы на создание единообразной нормативной основы для отдельных продуктов или товарных групп, в которых страны ощущают такую потребность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ЛАГАЕМЫЕ ОБЛАСТИ ДЛЯ СОТРУДНИЧЕСТВА </w:t>
      </w:r>
    </w:p>
    <w:p>
      <w:pPr>
        <w:pStyle w:val="Normal"/>
        <w:jc w:val="center"/>
        <w:rPr/>
      </w:pPr>
      <w:r>
        <w:rPr>
          <w:b/>
          <w:bCs/>
        </w:rPr>
        <w:t xml:space="preserve">С РАБОЧЕЙ ГРУППОЙ </w:t>
      </w:r>
      <w:r>
        <w:rPr>
          <w:b/>
          <w:bCs/>
          <w:lang w:val="en-US"/>
        </w:rPr>
        <w:t>WP</w:t>
      </w:r>
      <w:r>
        <w:rPr>
          <w:b/>
          <w:bCs/>
        </w:rPr>
        <w:t>.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Летом 2006 года Комитет ЕЭК ООН по развитию торговли, промышленности и предпринимательства (КРТПП) планирует организовать Форум ЕЭК ООН по сотрудничеству и стандартизации в области нормативного регулирования в условиях всемирной глобализации:  задачи и будущие направления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РТПП организует этот Форум совместно со своим вспомогательным органом - Рабочей группой по политике в области стандартизации и сотрудничества по вопросам нормативного регулирования (</w:t>
      </w:r>
      <w:r>
        <w:rPr>
          <w:lang w:val="en-US"/>
        </w:rPr>
        <w:t>WP</w:t>
      </w:r>
      <w:r>
        <w:rPr/>
        <w:t>.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жидается, что в работе Форума будут участвовать представители и ораторы от ВТО, ОЭСР, АТЭС и других международных учреждений и организаций.  Одно из заседаний Форума будет посвящено обсуждению правовых инструментов ЕЭК ООН, и КРТПП надеется получить документы по вопросам нормативного регулирования от различных комитетов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ри основные цели Форума заключаются в следующе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.</w:t>
        <w:tab/>
        <w:t>проанализировать текущие изменения в области нормативного регулирования и стандартизации в регионе ЕЭК ООН и выявить основные проблемы и задачи в сфере трансъевропейского и трансатлантического сотрудничеств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2.</w:t>
        <w:tab/>
        <w:t>получить обновленную информацию о тенденциях сотрудничества в области нормативного регулирования в других регионах и о надлежащей практике нормативного регулирования, разработанной правительствами и международными организациям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3.</w:t>
        <w:tab/>
        <w:t>провести обзор соответствующей деятельности ЕЭК ООН в области стандартизации и нормативного регулирования и в этом контексте наметить возможные будущие направления совместной деятельности межправительственных органов ЕЭК ООН в целях более эффективного содействия работе ЕЭК ООН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Бюро КРТПП считает, что Форум поможет дать практические ответы на некоторые из озабоченностей, выраженных правительствами в ходе недавнего внешнего обзора ЕЭК ООН.  Оно хотело бы предложить Комитету по внутреннему транспорту принять участие в работе Форума и, в частности, в работе заседаний, связанных с последней из вышеуказанных ц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ополнительную информацию можно получить на сайте КРТПП в Интернете:</w:t>
      </w:r>
      <w:r>
        <w:rPr>
          <w:u w:val="single"/>
        </w:rPr>
        <w:t xml:space="preserve">  </w:t>
      </w:r>
      <w:hyperlink r:id="rId5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nec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trade</w:t>
        </w:r>
      </w:hyperlink>
      <w:r>
        <w:rPr/>
        <w:t xml:space="preserve">;  более конкретные вопросы можно направлять по следующему адресу:  </w:t>
      </w:r>
      <w:hyperlink r:id="rId6">
        <w:r>
          <w:rPr>
            <w:rStyle w:val="InternetLink"/>
            <w:lang w:val="en-US"/>
          </w:rPr>
          <w:t>trade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nec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7"/>
      <w:headerReference w:type="default" r:id="rId8"/>
      <w:headerReference w:type="first" r:id="rId9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lang w:val="en-US"/>
        </w:rPr>
        <w:t>http://www.disa.org/cefact-groups/tbg/docs/Project/TDB</w:t>
      </w:r>
      <w:r>
        <w:rPr/>
        <w:t>%</w:t>
      </w:r>
      <w:r>
        <w:rPr>
          <w:lang w:val="en-US"/>
        </w:rPr>
        <w:t>20project_.xls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lang w:val="en-US"/>
        </w:rPr>
        <w:t>www.unedocs.org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06/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2006/4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4"/>
        </w:tabs>
        <w:ind w:left="964" w:hanging="397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3"/>
        </w:tabs>
        <w:ind w:left="128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3"/>
        </w:tabs>
        <w:ind w:left="128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3"/>
        </w:tabs>
        <w:ind w:left="128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3"/>
        </w:tabs>
        <w:ind w:left="128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83"/>
        </w:tabs>
        <w:ind w:left="128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83"/>
        </w:tabs>
        <w:ind w:left="128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cefact/recommendations/rec_index.htm" TargetMode="External"/><Relationship Id="rId5" Type="http://schemas.openxmlformats.org/officeDocument/2006/relationships/hyperlink" Target="http://www.unece.org/trade" TargetMode="External"/><Relationship Id="rId6" Type="http://schemas.openxmlformats.org/officeDocument/2006/relationships/hyperlink" Target="mailto:trade@unece.or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0:05:00Z</dcterms:created>
  <dc:creator>Kasparova</dc:creator>
  <dc:description/>
  <dc:language>en-US</dc:language>
  <cp:lastModifiedBy>Yee</cp:lastModifiedBy>
  <cp:lastPrinted>2006-01-06T11:18:00Z</cp:lastPrinted>
  <dcterms:modified xsi:type="dcterms:W3CDTF">2006-01-06T10:18:00Z</dcterms:modified>
  <cp:revision>3</cp:revision>
  <dc:subject/>
  <dc:title> </dc:title>
</cp:coreProperties>
</file>