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379080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37908069"/>
      <w:bookmarkStart w:id="1" w:name="__Fieldmark__0_15379080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31205     141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31205     141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107601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379080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37908069"/>
            <w:bookmarkStart w:id="4" w:name="__Fieldmark__1_15379080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379080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37908069"/>
            <w:bookmarkStart w:id="6" w:name="__Fieldmark__2_15379080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МИТЕТ ПО ВНУТРЕННЕМУ ТРАНСПОРТУ</w:t>
        <w:br/>
      </w:r>
      <w:r>
        <w:rPr/>
        <w:t>(Шестьдесят восьмая сессия, 7-9 февраля 2006 года</w:t>
        <w:br/>
        <w:t>пункт 5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бласти и направления деятельности, представляющие взаимный интерес для Комитета по развитию торговли, промышленности и предпринимательства и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по развитию торговли, промышленности и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одпрограмма "Развитие торговли" ЕЭК ООН выполняется Комитетом по развитию торговли, промышленности и предпринимательства, который имеет два вспомогательных органа, осуществляющих деятельность, представляющую потенциальный интерес для Комитета по внутреннему транспорту, а именно:  Центр Организации Объединенных Наций по упрощению процедур торговли и электронным деловым операциям (СЕФАКТ ООН) и Рабочая группа по политике в области стандартизации и сотрудничества по вопросам нормативного регулирования (WP.6).  Ниже приводится краткая информация об осуществляемой ими деятельности, связанной с транспортом, включая возможные области сотрудничества с Комитетом по внутреннему транспорту и его вспомогательными орган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Центр Организации Объединенных Наций по упрощению процедур торговли и электронным деловым операциям (СЕФАКТ ООН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еятельность Центра Организации Объединенных Наций по упрощению процедур торговли и электронным деловым операциям (СЕФАКТ ООН) сосредоточена на облегчении проведения национальных и международных операций за счет упрощения и унификации процессов, процедур и информационных потоков в рамках всей цепи торговых операций от направления заказа на товары вплоть до их конечной доставки покупателю.  Основными результатами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комендации по упрощению процедур торговли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тандарты, касающиеся электронных деловых операций</w:t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технические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настоящему времени СЕФАКТ ООН разработал более 30 рекомендаций, стандартов и инструментов (которые в совокупности часто именуются инструментами) по облегчению процедур торговли и электронным деловым операциям с целью содействия упрощению и унификации процедур торговых операций и информационных потоков.  К ним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Формуляр-образец Организации Объединенных Наций для внешнеторговых документов - международный стандарт, касающийся формы и содержания международных торг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ЭДИФАКТ ООН - единственный международно признанный стандарт в области электронного обмена деловыми данны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ерия рекомендаций по стандартизации данных, обмен которыми осуществляется в рамках торговых операций (например, Классификатор пунктов ООН, который предусматривает единый международно признанный код для портов, аэропортов, внутренних таможенных складов и т.д.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рекомендация и руководящие принципы по установлению диалога между правительствами и предпринимателями по вопросам упрощения процедур торгов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 xml:space="preserve">рекомендация и руководящие принципы по созданию "единого окна" для повышения эффективности обмена информацией между торговыми компаниями и государственными органами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Все рекомендации СЕФАКТ ООН могут быть бесплатно загружены с вебсайта СЕФАКТ ООН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efa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ommend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кретная деятельность по разработке отдельных рекомендаций по упрощению процедур торговли и электронным деловым операциям осуществляется в рамках "Форума" СЕФАКТ ООН, пять групп которого работают над различными аспектами стандартов в области упрощения процедур торговли и электронных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67"/>
        <w:rPr/>
      </w:pPr>
      <w:r>
        <w:rPr/>
        <w:t>Группа по прикладным технологиям (ГПТ)</w:t>
      </w:r>
    </w:p>
    <w:p>
      <w:pPr>
        <w:pStyle w:val="Normal"/>
        <w:numPr>
          <w:ilvl w:val="0"/>
          <w:numId w:val="5"/>
        </w:numPr>
        <w:ind w:left="1134" w:hanging="567"/>
        <w:rPr/>
      </w:pPr>
      <w:r>
        <w:rPr/>
        <w:t>Группа по регулированию содержания информации (ГСИ)</w:t>
      </w:r>
    </w:p>
    <w:p>
      <w:pPr>
        <w:pStyle w:val="Normal"/>
        <w:numPr>
          <w:ilvl w:val="0"/>
          <w:numId w:val="6"/>
        </w:numPr>
        <w:ind w:left="1134" w:hanging="567"/>
        <w:rPr/>
      </w:pPr>
      <w:r>
        <w:rPr/>
        <w:t>Группа по правовым вопросам (ГПВ)</w:t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Группа по международным торговым и деловым операциям (ГТД)</w:t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Группа по методам и методологии (Г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ять групп в свою очередь располагают 30 подгруппами, в том числе в таких областях, как транспорт, таможенная и финансовая деятельность, в рамках которых представители государств - членов ООН, международных и региональных объединений экспертов и частного сектора регулярно проводят совещания с целью ведения существующих рекомендаций и средств и разработки новых средств, инструментов и решений для стандартов по упрощению процедур торговли и электронным деловым операци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ИЕ ИЗМЕНЕНИЯ В РАБОТЕ СЕФАКТ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та СЕФАКТ ООН в области упрощения процедур торговли и смежная работа по упрощению таможенных процедур тесно связаны с деятельностью Комитета по внутреннему транспорту.  За многие годы СЕФАКТ ООН разработал более 30 рекомендаций, направленных на облегчение международной торговли за счет упрощения процедур и унификации торговых документов.  К ним относятся, в частности, многочисленные системы кодов, такие, как коды торговых и транспортных пунктов (ЛОКОД ООН), коды видов транспорта, коды для единиц измерения, используемых в международной торговле, а также коды для пассажиров, типов груза, упаковок и упаковочных матери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 области стандартов, касающихся электронных деловых операций, СЕФАКТ ООН разрабатывает и содействует применению нейтрального с точки зрения технологии и средств реализации подхода.  Он разработал целый ряд средств и инструментов для электронных деловых операций, например ЭДИФАКТ ООН и совсем недавно технические спецификации для расширяемого языка разметки для ведения электронного бизнеса (</w:t>
      </w:r>
      <w:r>
        <w:rPr>
          <w:lang w:val="en-US"/>
        </w:rPr>
        <w:t>ebXML</w:t>
      </w:r>
      <w:r>
        <w:rPr/>
        <w:t>) и проекты стандартных спецификаций требований ведения дел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иннадцатая Пленарная сессия утвердила следующие проекты спецификаций требований ведения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0</w:t>
        <w:tab/>
        <w:t>Спецификация требований ведения деловых операций, связанных с межотраслевым счетом-фактурой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1</w:t>
        <w:tab/>
        <w:t>Спецификация требований ведения деловых операций, связанных с межотраслевым извещением о перечислении средст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2</w:t>
        <w:tab/>
        <w:t xml:space="preserve">Спецификация требований ведения деловых операций, связанных с электронной цепочкой поставок </w:t>
      </w:r>
      <w:r>
        <w:rPr>
          <w:lang w:val="en-US"/>
        </w:rPr>
        <w:t>BoostAero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4</w:t>
        <w:tab/>
        <w:t>Спецификация требований ведения деловых операций, связанных с проведением электронных торг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6</w:t>
        <w:tab/>
        <w:t>Спецификация требований ведения деловых операций, связанных с санитарным и фитосанитарным электронным свидетель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rPr/>
      </w:pPr>
      <w:r>
        <w:rPr/>
        <w:tab/>
        <w:t>Группа по международным торговым и деловым операциям (ГТД) СЕФАКТ ООН, помимо широкого круга других областей, ведет работу в области операций и вопросов, связанных с транспортом и таможенной деятельностью.  Ниже приводится более подробная информация о текущей деятельности трех из ее рабочих групп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 3 - ТРАН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по транспорту и логистике (ГТД 3) занимается моделированием транспортных деловых операций и разработкой связанных с транспортом ключевых компонентов.  Текущая работа включает моделирование определений транспортных деловых операций для обмена сообщениями с использованием </w:t>
      </w:r>
      <w:r>
        <w:rPr>
          <w:lang w:val="en-US"/>
        </w:rPr>
        <w:t>XML</w:t>
      </w:r>
      <w:r>
        <w:rPr/>
        <w:t>.  В настоящее время с точки зрения принятия возможных решений рассматриваются новые разработки в таких областях, как безопасность грузоперевозок и цепочки поставок.  ГТД 3 также приступила к реализации нового проекта, касающегося взаимной совместимости на железнодорожном транспорте и соответствующего ко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о цепочке поставок (ГТД 1) СЕФАКТ ООН разработала спецификацию требований ведения деловых операций (СТДО), касающуюся информационных карточек безопасности материалов.  Поскольку перевозка опасных грузов является той областью, в которой ЕЭК ООН ведет активную работу через Комитет экспертов по перевозке опасных грузов и согласованной на глобальном уровне системе классификации и маркировки химических веществ (АС.10) Экономического и социального совета Организации Объединенных Наций (который обслуживается ЕЭК ООН), Пленарная сессия в 2005 году поручила ГТД принять к сведению положения и результаты соответствующей работы, изложенные в следующих документах:  "Приложение к спецификации требований ведения деловых операций, связанных с информационной карточкой безопасности материалов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3/</w:t>
      </w:r>
      <w:r>
        <w:rPr>
          <w:lang w:val="en-US"/>
        </w:rPr>
        <w:t>Add</w:t>
      </w:r>
      <w:r>
        <w:rPr/>
        <w:t>.1) и "Согласованная на глобальном уровне система классификации и маркировки химических веществ (СДС)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2).  ГТД было поручено представить пересмотренную СТДО для рассмотрения и утверждения Пленарной се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рамках подготовки нового стандарта ИСО (</w:t>
      </w:r>
      <w:r>
        <w:rPr>
          <w:lang w:val="en-US"/>
        </w:rPr>
        <w:t>ISO</w:t>
      </w:r>
      <w:r>
        <w:rPr/>
        <w:t xml:space="preserve"> 24533) ГТД</w:t>
      </w:r>
      <w:r>
        <w:rPr>
          <w:lang w:val="en-US"/>
        </w:rPr>
        <w:t> </w:t>
      </w:r>
      <w:r>
        <w:rPr/>
        <w:t>3 тесно сотрудничает с проектной группой Всемирной таможенной организации (ВТАМО) в целях согласования моделей таможенных и транспортных данных.  Аналогичным образом Рабочая группа сотрудничает с Техническим комитетом ИСО по саморегулирующимся транспортным системам (ТК204) в вопросах стандартов данных и наборов сообщений, касающихся интермодальных перевозок грузов (перевозок "чувствительных" грузов автомобильным-воздушным-автомобильным транспортом) и определения их местона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уровне горизонтальных связей группа сотрудничает с другими рабочими группами ГТД, такими, как ГТД</w:t>
      </w:r>
      <w:r>
        <w:rPr>
          <w:lang w:val="en-US"/>
        </w:rPr>
        <w:t> </w:t>
      </w:r>
      <w:r>
        <w:rPr/>
        <w:t xml:space="preserve">1 (Цепочка поставок и электронные закупки), ГТД 2 (Цифровые документы - </w:t>
      </w:r>
      <w:r>
        <w:rPr>
          <w:lang w:val="en-US"/>
        </w:rPr>
        <w:t>UNeDocs</w:t>
      </w:r>
      <w:r>
        <w:rPr/>
        <w:t>), ГТД 4 (Таможенная деятельность), ГТД 15 (Процедуры международной торговли), ГТД 5 (Финансовая деятельность) и ГТД 14 (Анализ деловых опер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в рамках ГТД 3 ведется работа по линии следующих утвержденных проектов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3 - Транспорт и логис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транспортных деловых операци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лючевые компоненты, касающиеся транспор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 4 - ТАМОЖЕН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оектная работа Рабочей группы по таможенной деятельности осуществляется с использованием внешних возможностей через Всемирную таможенную организацию (ВТАМО);  кроме того, Группа принимает активное участие в работе ТК204 ИСО.  Одна из задач Группы заключается в обмене информацией и повышении осведомленности о модели таможенных данных ВТАМО, единым справочном номере грузовой партии (ЕСНГП) и Руководящих принципах управления интегрированной цепочкой поставок (УИЦП) с 21 другой участвующей в ГТД рабочей группой, и в частности группами, занимающимися процедурами торговли, транспортными операциями, экологическим менеджментом, а также Группой по проекту утверждения механизма электронной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в рамках ГТД 4 ведется работа по линии следующих утвержденных проектов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4 - Таможенная деятельнос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ключевых компонентов и ДО в сфере таможенной деятельност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17 - Согласова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иблиотека ключевых компонентов СЕФАКТ ОО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мимо двух рабочих групп, о которых говорилось выше, другие рабочие группы ГТД осуществляют деятельность в таких областях, как финансовая деятельность, архитектура и строительство, сбор и представление статистических данных, страхование, путешествия, туризм и отдых, здравоохранение, социальные услуги, бухгалтерский учет и аудит, окружающая среда, анализ деловых операций, процедуры международной торговли и пропускные информационные канал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ЧИЕ ИНИЦИ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ОЖЕ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области процедур таможенной деятельности и облегчения таможенных процедур ЕЭК ООН через посредство своего Регионального советника по упрощению процедур торговли тесно сотрудничает с рядом организаций, занимающихся вопросами упрощения таможенных и торговых процедур.  В период 2004-2005 годов был осуществлен ряд поездок на места и реализован ряд проектов в таких странах, как Азербайджан, Болгария, Босния и Герцеговина, Венгрия, Грузия, Казахстан, Россия, Сербия и Черногория, Турция и Хорватия, а также в рамках Инициативы "Юго-Восточная Европа" Пакта стабильности для Юго-Восточной Европ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оябре 2004 года в Москве было проведено рабочее совещание по упрощению процедур торговли, которое было организовано в сотрудничестве с Торгово-промышленной палатой, Министерством экономического развития и торговли и Федеральной таможенной службо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совместного проекта ЕЭК ООН и Чешской Республики по оказанию технической помощи в области упрощения процедур торговли в 2003 и 2004 годах были организованы три семинара по упрощению процедур торговли и опыту Чешской Республики в области таможенной деятельности и международных стандартов:  один - в Узбекистане и два - в Молдов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АНСПОРТНЫЕ КОРИДО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. 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(транспортный коридор "Европа-Кавказ-Азия").  Этот проект явился итогом рабочего совещания по транзитным коридорам и комплексному управлению информационными потоками в регионе Южного Кавказа, который был организован совместно с Всемирным банком в Тбилиси (Грузия) в мае 2004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ЕХНОЛОГИЯ МОДЕЛИРОВАНИЯ ДЛЯ ПРОЕКТА Е-</w:t>
      </w:r>
      <w:r>
        <w:rPr>
          <w:b/>
          <w:bCs/>
          <w:lang w:val="en-US"/>
        </w:rPr>
        <w:t>TIR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Методология моделирования  СЕФАКТ ООН (УММ) является инструментом, созданным для определения требований ведения деловых операций и моделирования партнерских деловых процессов с деловой, формальной и технической точек зрения.  Версия № 90 методологии реализуется Отделом транспорта в рамках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гут быть изучены возможности для дальнейшего сотрудничества между СЕФАКТ ООН и Отделом транспорта в области компьютеризации книжек МДП и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лектронные торговые документы Организации Объединенных Наций (UNeDocs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UNeDocs - это стандарт СЕФАКТ ООН, который открывает возможности для перехода в сфере глобальной торговли от обмена бумажной документацией к электронной торговле.  Принятие стандарта UNeDocs позволяет упростить процедуры международной торговли и повышает уровень безопасности международной цепочки поставок за счет обмена меньшими по объему, но более качественными данными.  Торговые документы UNeDocs отражают международные стандарты и наилучшую деловую практику.  Участники торговых операций и органы управления всех стран могут использовать эти документы как в бумажной, так и в электронной форме в зависимости от их потребностей, возможностей и нормативной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фикации документов UNeDocs интегрируют широко используемые стандарты ООН, направленные на упрощение  торговых документов и трансграничной торговли, такие, как Формуляр-образец ООН (Рекомендация 1) и Справочник элементов внешнеторговых данных (</w:t>
      </w:r>
      <w:r>
        <w:rPr>
          <w:lang w:val="en-US"/>
        </w:rPr>
        <w:t>ISO</w:t>
      </w:r>
      <w:r>
        <w:rPr/>
        <w:t xml:space="preserve"> 7372), со стандартами электронного обмена данными, такими, как ЭДИФАКТ ООН (Рекомендация 25), и самыми последними стандартами, связанными с </w:t>
      </w:r>
      <w:r>
        <w:rPr>
          <w:lang w:val="en-US"/>
        </w:rPr>
        <w:t>XML</w:t>
      </w:r>
      <w:r>
        <w:rPr/>
        <w:t>, такими, как ключевые компоненты ebXML(ISO 15000-5), и Интернет-технологии. Документы UNeDocs рассчитаны на реализацию при низких затратах на программное обеспечение и могут служить основой для подключения пользователей к эффективным веб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кументы UNeDocs обеспечивают запасной вариант для бумажной документации.  Эта концепция позволяет деловым партнерам и соответствующим органам управления, в случае необходимости, в любой момент преобразовывать электронный документ в формат действительного бумажного документа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Рабочая группа по политике в области стандартизации и сотрудничества по вопросам нормативного регулирования (WP.6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ЕЭК ООН по политике в области стандартизации и сотрудничества по вопросам нормативного регулирования (WP.6) оказывает поддержку усилиям стран и региональных организаций по согласованию стандартов и унификации соответствующих пр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WP.6 недавно разработала "Международную модель технического согласования" (Рекомендация "L" ЕЭК ООН).  "Международная модель" предусматривает набор добровольных механизмов и принципов оптимальной нормативной практики, которые были разработаны в целях оказания помощи странам, желающим унифицировать свои нормативные режимы в конкретных секторах или товарных группах.  Основной принцип этой "Международной модели" состоит в том, что техническое содержание правил должно разрабатываться с точки зрения общих задач (безопасность, окружающая среда и другие озабоченности государства) и в них должны содержаться ссылки на международные стандарты, в которых изложены более подробные технические требования, основанные на показателях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е этой "Модели" Рабочая группа WP.6 приступила к реализации ряда секторальных проектов (телекоммуникационные продукты и землеройно-транспортные машины) и региональных продуктов (в регионе СНГ и Балкан), которые ориентированы на создание единообразной нормативной основы для отдельных продуктов или товарных групп, в которых страны ощущают такую потребно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АГАЕМЫЕ ОБЛАСТИ ДЛЯ СОТРУДНИЧЕСТВА </w:t>
      </w:r>
    </w:p>
    <w:p>
      <w:pPr>
        <w:pStyle w:val="Normal"/>
        <w:jc w:val="center"/>
        <w:rPr/>
      </w:pPr>
      <w:r>
        <w:rPr>
          <w:b/>
          <w:bCs/>
        </w:rPr>
        <w:t xml:space="preserve">С РАБОЧЕЙ ГРУППОЙ </w:t>
      </w:r>
      <w:r>
        <w:rPr>
          <w:b/>
          <w:bCs/>
          <w:lang w:val="en-US"/>
        </w:rPr>
        <w:t>WP</w:t>
      </w:r>
      <w:r>
        <w:rPr>
          <w:b/>
          <w:bCs/>
        </w:rPr>
        <w:t>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Летом 2006 года Комитет ЕЭК ООН по развитию торговли, промышленности и предпринимательства (КРТПП) планирует организовать Форум ЕЭК ООН по сотрудничеству и стандартизации в области нормативного регулирования в условиях всемирной глобализации:  задачи и будущие направл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ТПП организует этот Форум совместно со своим вспомогательным органом - Рабочей группой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жидается, что в работе Форума будут участвовать представители и ораторы от ВТО, ОЭСР, АТЭС и других международных учреждений и организаций.  Одно из заседаний Форума будет посвящено обсуждению правовых инструментов ЕЭК ООН, и КРТПП надеется получить документы по вопросам нормативного регулирования от различных комите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и основные цели Форума заключаю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проанализировать текущие изменения в области нормативного регулирования и стандартизации в регионе ЕЭК ООН и выявить основные проблемы и задачи в сфере трансъевропейского и трансатлантического сотрудниче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получить обновленную информацию о тенденциях сотрудничества в области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провести обзор соответствующей деятельности ЕЭК ООН в области стандартизации и нормативного регулирования и в этом контексте наметить возможные будущие направления совместной деятельности межправительственных органов ЕЭК ООН в целях более эффективного содействия работ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Бюро КРТПП считает, что Форум поможет дать практические ответы на некоторые из озабоченностей, выраженных правительствами в ходе недавнего внешнего обзора ЕЭК ООН.  Оно хотело бы предложить Комитету по внутреннему транспорту принять участие в работе Форума и, в частности, в работе заседаний, связанных с последней из вышеуказа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ую информацию можно получить на сайте КРТПП в Интернете:</w:t>
      </w:r>
      <w:r>
        <w:rPr>
          <w:u w:val="single"/>
        </w:rPr>
        <w:t xml:space="preserve">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de</w:t>
        </w:r>
      </w:hyperlink>
      <w:r>
        <w:rPr/>
        <w:t xml:space="preserve">;  более конкретные вопросы можно направлять по следующему адресу:  </w:t>
      </w:r>
      <w:hyperlink r:id="rId6">
        <w:r>
          <w:rPr>
            <w:rStyle w:val="InternetLink"/>
            <w:lang w:val="en-US"/>
          </w:rPr>
          <w:t>trad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://www.disa.org/cefact-groups/tbg/docs/Project/TDB</w:t>
      </w:r>
      <w:r>
        <w:rPr/>
        <w:t>%</w:t>
      </w:r>
      <w:r>
        <w:rPr>
          <w:lang w:val="en-US"/>
        </w:rPr>
        <w:t>20project_.xl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www.unedocs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efact/recommendations/rec_index.htm" TargetMode="External"/><Relationship Id="rId5" Type="http://schemas.openxmlformats.org/officeDocument/2006/relationships/hyperlink" Target="http://www.unece.org/trade" TargetMode="External"/><Relationship Id="rId6" Type="http://schemas.openxmlformats.org/officeDocument/2006/relationships/hyperlink" Target="mailto:trade@unece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05:00Z</dcterms:created>
  <dc:creator>Kasparova</dc:creator>
  <dc:description/>
  <dc:language>en-US</dc:language>
  <cp:lastModifiedBy>Yee</cp:lastModifiedBy>
  <cp:lastPrinted>2006-01-06T11:18:00Z</cp:lastPrinted>
  <dcterms:modified xsi:type="dcterms:W3CDTF">2006-01-06T10:18:00Z</dcterms:modified>
  <cp:revision>3</cp:revision>
  <dc:subject/>
  <dc:title> </dc:title>
</cp:coreProperties>
</file>