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106    26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106    26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Heading5"/>
              <w:rPr>
                <w:sz w:val="20"/>
                <w:lang w:val="en-GB"/>
              </w:rPr>
            </w:pPr>
            <w:r>
              <w:rP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1674693" r:id="rId2"/>
              </w:object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362466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36246603"/>
            <w:bookmarkStart w:id="4" w:name="__Fieldmark__0_123624660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362466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236246603"/>
            <w:bookmarkStart w:id="6" w:name="__Fieldmark__1_123624660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, ЭКОНОМИЧЕСКОГО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ГО СОВЕТА И ДРУГИХ ОРГАНОВ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ФЕРЕНЦИЙ ОРГАНИЗАЦИИ ОБЪЕДИНЕННЫХ НАЦИЙ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ШЕСТИДЕСЯТОЙ СЕССИЕЙ ЕВРОПЕЙСКОЙ ЭКОНОМИЧЕСКОЙ КОМИСС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Шестидесятая сессия Комиссии состоялась 22-26 февраля 2005 года (см. годовой доклад </w:t>
      </w:r>
      <w:r>
        <w:rPr>
          <w:lang w:val="en-US"/>
        </w:rPr>
        <w:t>E</w:t>
      </w:r>
      <w:r>
        <w:rPr/>
        <w:t xml:space="preserve">/2005/37 -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31).  На сегменте высокого уровня сессии, посвященном вопросам политики, были рассмотрены и обсуждены следующие основные темы и вопросы:  экономическое развитие в регионе ЕЭК ООН;  финансирование развития:  последующая деятельность в связи с Международной конференцией по финансированию и развитию в регионе ЕЭК ООН;  и устойчивое развитие в регионе ЕЭК ООН.  На общем сегменте сессии были рассмотрены следующие темы:  сотрудничество ЕЭК ООН с Организацией по безопасности и сотрудничеству в Европе (ОБСЕ);  реформа ЕЭК ООН;  бюджет по программам на двухгодичный период 2006-2007 годов;  достижение согласованных на международном уровне целей в области развития, в том числе целей, сформулированных в Декларации тысячелетия;  основные политические вопросы ЕЭК ООН и их влияние на программу работы ЕЭК ООН;  достижения и трудности ЕЭК ООН;  техническое сотрудничество;  доклад Группы экспертов по программе работы (ГЭПР);  и  прочие вопросы.  Все рассматривавшиеся на сессии документы можно загрузить с вебсайта ЕЭК ООН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commission</w:t>
        </w:r>
        <w:r>
          <w:rPr>
            <w:rStyle w:val="InternetLink"/>
            <w:u w:val="none"/>
          </w:rPr>
          <w:t>/2005/60</w:t>
        </w:r>
        <w:r>
          <w:rPr>
            <w:rStyle w:val="InternetLink"/>
            <w:u w:val="none"/>
            <w:lang w:val="en-US"/>
          </w:rPr>
          <w:t>th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index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бсуждение вопроса о финансировании развития - последующая деятельность в связи с Международной конференцией по финансированию развития - состоялось в рамках следующих двух совещаний за круглым столом, проведенных в ходе сессии Комиссии:  совещания за круглым столом № 1 на тему "Обмен опытом по вариантам внутренней политики, успешно содействующей наращиванию финансовых ресурсов в целях развития в регионе ЕЭК ООН";  и совещания за круглым столом № II на тему "Роль регионального сотрудничества в финансировании развития в регионе ЕЭК ООН".  Участники подчеркнули, что либерализация внутренних цен и рынков, а также внешней торговли имеет важное значение для недопущения перекосов в распределении финансовых ресурсов.  Инвестиции в человеческий капитал имеют большую важность для создания основы экономической диверсификации, а также для осуществления прямых иностранных инвестиций, которые являются благотворным источником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миссия сочла, что инициативы в области регионального сотрудничества могут сыграть важную роль в улучшении предпринимательского климата и, следовательно, повысить привлекательность соответствующих государств для иностранных инвестиций.  Для обеспечения успешного регионального сотрудничества приверженность ему соответствующих стран должна вызывать доверие.  Хотя вклад региональных инициатив в экономическое развитие и может являться значительным, эти инициативы должны не замещать, а дополнять и поддерживать согласованные национальные стратегии развития, так как главным действующим лицом программ развития и реформ остаются сами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отрудничество ЕЭК ООН с Организацией по безопасности и сотрудничеству в Европе (ОБСЕ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 xml:space="preserve">Исполнительный секретарь отметил успешное завершение переговоров между ЕЭК ООН и ОБСЕ, итогом которых стало подписание Меморандума о взаимопонимании (МОВ) между двумя организациями в декабре 2004 года.  Комиссия одобрила подписание МОВ в надежде на то, что это повысит эффективность работы обеих организаций, укрепит их дух и усилит транспарентность в отношениях между ними, а также с государствами-членами.  Государства-члены отметили, что поддержка ОБСЕ не должна негативным образом отражаться на других видах деятельности ЕЭК ООН и что дополнительную рабочую нагрузку следует смягчить мерами, определенными в документе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30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итет по внутреннему транспорту, возможно, пожелает отметить, что Постоянный совет ОБСЕ обозначил проблему "транспорта" в качестве центральной темы Экономического форума ОБСЕ, который состоится в 2006 году.  Были определены следующие два направления, вызывающие особый интерес:  "развитие транспорта с целью усиления регионального экономического сотрудничества и стабильности" и "безопасные транспортные сети".  Ожидается, что Отдел транспорта ЕЭК ООН внесет вклад в проведение сессии Экономического форума ОБСЕ в 2006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форма ЕЭК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.</w:t>
        <w:tab/>
        <w:t>Работа над всесторонним докладом о состоянии ЕЭК ООН - аспекты его подготовки и его содержание были обсуждены в ходе годовой сессии в феврале - была завершена 30 июня 2005 года.  В докладе содержится анализ роли, мандата и функций ЕЭК ООН в свете изменений в европейском институциональном ландшафте, а также рекомендации по определению любых возможных и необходимых изменений.  В докладе изложены ряд общих выводов и рекомендаций, касающихся заявления о миссии, регулирования, управления ЕЭК ООН и т.д., а также ряд конкретных рекомендаций по каждой подпрограмме ЕЭК ООН.  Хотя в докладе и отмечается большое значение деятельности Отдела транспорта ЕЭК ООН, в нем рекомендуется также принять определенные меры, направленные на недопущение дублирования работы других международных организаций и на укрепление сотрудничества с отделами торговли и окружающей среды ЕЭК ООН.  В докладе также содержится призыв к дальнейшему расширению положений Конвенции МДП посредством охвата территорий, находящихся за пределами региона ЕЭК ООН.  Приняв к сведению рекомендации, изложенные в докладе, Комиссия созвала в июле 2005 года специальное совещание, на котором она приняла документ, подготовленный ее Председателем.  В этом документе обозначены шаги, которые надлежит предпринять в рамках переговоров, нацеленных на разработку мер в контексте реформы, которые должны быть приняты государствами </w:t>
        <w:noBreakHyphen/>
        <w:t xml:space="preserve"> членами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Затем государства-члены приступили к осуществлению переговорного процесса, результаты которого будут иметь соответствующие последствия для всех подпрограмм и отделов ЕЭК ООН.  Вместе с тем на момент составления настоящего документа результаты переговорного процесса были еще не изве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учетом решений государств-членов в контексте процесса реформы Комитету будет предложено выразить свои мнения относительно того, каким образом эти решения и их возможные последствия для ресурсов следует отразить в двухгодичной оценке программы работ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Предлагаемый бюджет по программам на двухгодичный период 2006</w:t>
        <w:noBreakHyphen/>
        <w:t>2007 годов и вопросы, относящиеся к процессам планирования и оценки программы работ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9.</w:t>
        <w:tab/>
        <w:t>Комиссия рассмотрела данный пункт на основе документов Е/ЕСЕ/1423 и Е/ЕСЕ/1423/</w:t>
      </w:r>
      <w:r>
        <w:rPr>
          <w:lang w:val="en-US"/>
        </w:rPr>
        <w:t>Add</w:t>
      </w:r>
      <w:r>
        <w:rPr/>
        <w:t>.1.  Комиссия подчеркнула необходимость обеспечения того, чтобы итоги предстоящего всестороннего обзора ЕЭК ООН были учтены в программе работы на 2006</w:t>
        <w:noBreakHyphen/>
        <w:t>2007 годы.  Комиссия утвердила рекомендации Группы экспертов по программе работы, касающиеся новых процессов планирования программ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политические вопросы ЕЭК ООН и их влияние на программу работы ЕЭК ООН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0.</w:t>
        <w:tab/>
        <w:t>Комиссия подчеркнула необходимость изучения различных аспектов таких вопросов, как глобализация, переход и экологическая политика ООН, в рамках мандата ЕЭК ООН.  Кроме того, Комиссия вновь подтвердила, что установление приоритетов для Комиссии относится к компетенции государств-членов и что общей целью ЕЭК ООН остается оказание содействия в обеспечении стабильности и процветания в масштабах всего региона ЕЭК 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 ЕЭК ООН </w:t>
        <w:noBreakHyphen/>
        <w:t xml:space="preserve"> достижения и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Комиссия рассмотрела данный пункт повестки дня на основе доклада ее Исполнительного секретаря (Е/ЕСЕ/1424).  Председатели или заместители председателей основных вспомогательных органов рассказали о своих основных достижениях и программах будущей работы, сосредоточившись на грядущих перспективах и задачах.  Последовавшее за этим обсуждение показало, что деятельность ОВО является весьма поле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Комитет, возможно, пожелает отметить решение 11, принятое на сессии Комиссии, в котором указано следующее:  "Рассмотрев предложение, содержащееся в пунктах 21 и 22 документа Е/ЕСЕ/1426, Комиссия приняла решение поощрять участие не являющихся членами ЕЭК ООН стран, которые являются Договаривающимися сторонами юридических инструментов, куратором которых является WP.1 в работе этой группы, а также других вспомогательных органов Комитета по внутреннему транспорту, однако пока не смогла достичь консенсуса по вопросу о предоставлении права голоса таким странам.  Она признала необходимость продолжения обсуждения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ШЕСТИДЕСЯТАЯ СЕССИЯ ГЕНЕРАЛЬНОЙ АССАМБЛЕИ ОРГАНИЗАЦИИ ОБЪЕДИНЕННЫХ НАЦИЙ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Внимание Комитета обращается на то обстоятельство, что в ходе своей шестидесятой сессии Генеральная Ассамблея единодушно приняла резолюцию</w:t>
      </w:r>
      <w:r>
        <w:rPr>
          <w:rStyle w:val="FootnoteCharacters"/>
          <w:rStyle w:val="FootnoteAnchor"/>
        </w:rPr>
        <w:footnoteReference w:id="2"/>
      </w:r>
      <w:r>
        <w:rPr/>
        <w:t>, направленную на сокращение числа случаев гибели и травматизма в результате дорожно-транспортных происшествий во всем мире.  В этой резолюции Генеральная Ассамблея призывает государства-члены присоединиться к Конвенциям Организации Объединенных Наций о дорожном движении и о дорожных знаках и сигналах для обеспечения высокого уровня безопасности дорожного движения в своих странах и также призывает их стремиться к сокращению числа случаев травматизма и гибели людей в результате дорожно-транспортных происшествий для достижения целей в области развития, сформулированных в Декларации тысячелетия.  В то же время она подчеркивает важное значение совершенствования международно-правового регулирования в сфере обеспечения безопасности дорожного движения и в этой связи приветствует подготовку Рабочей группой по безопасности дорожного движения (</w:t>
      </w:r>
      <w:r>
        <w:rPr>
          <w:lang w:val="en-US"/>
        </w:rPr>
        <w:t>WP</w:t>
      </w:r>
      <w:r>
        <w:rPr/>
        <w:t>.1) внушительного пакета поправок к Конвенциям 1968 года о дорожном движении и о дорожных знаках и сигнал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ОСНОВНАЯ СЕССИЯ 2005 ГОДА ЭКОНОМИЧЕСКОГО И СОЦИАЛЬНОГО СОВЕТА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Комиссия, возможно, пожелает принять к сведению, что Экономический и Социальный Совет (ЭКОСОС) на своей основой сессии 2005 года (Нью-Йорк, 29 июня </w:t>
        <w:noBreakHyphen/>
        <w:t xml:space="preserve"> 27 июля 2005 года) принял резолюцию 2005/53</w:t>
      </w:r>
      <w:r>
        <w:rPr>
          <w:rStyle w:val="FootnoteCharacters"/>
          <w:rStyle w:val="FootnoteAnchor"/>
        </w:rPr>
        <w:footnoteReference w:id="3"/>
      </w:r>
      <w:r>
        <w:rPr/>
        <w:t xml:space="preserve"> о работе Комитета экспертов по перевозке опасных грузов и согласованной на глобальном уровне системе классификации и маркировки химических веществ.  Напоминается, что Комитет экспертов является вспомогательным органом Совета, обслуживаемым секретариатом ЕЭК ООН.  ЭКОСОС принял также резолюцию 2005/34</w:t>
      </w:r>
      <w:r>
        <w:rPr>
          <w:rStyle w:val="FootnoteCharacters"/>
          <w:rStyle w:val="FootnoteAnchor"/>
        </w:rPr>
        <w:footnoteReference w:id="4"/>
      </w:r>
      <w:r>
        <w:rPr/>
        <w:t xml:space="preserve"> о "постоянно действующей связи Европа </w:t>
        <w:noBreakHyphen/>
        <w:t xml:space="preserve"> Африка через Гибралтарский пролив".  Тексты обеих резолюций воспроизведены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В связи с пунктом 2 а) постановляющей части раздела А резолюции 2005/53 и пунктами 3 а) и </w:t>
      </w:r>
      <w:r>
        <w:rPr>
          <w:lang w:val="en-US"/>
        </w:rPr>
        <w:t>b</w:t>
      </w:r>
      <w:r>
        <w:rPr/>
        <w:t xml:space="preserve">) постановляющей части раздела В Комитет, возможно, пожелает отметить, что новые и измененные рекомендации о перевозке опасных грузов, а также поправки к согласованной на глобальном уровне системе классификации и маркировки химических веществ были распространены в качестве документов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32/</w:t>
      </w:r>
      <w:r>
        <w:rPr>
          <w:lang w:val="en-US"/>
        </w:rPr>
        <w:t>Add</w:t>
      </w:r>
      <w:r>
        <w:rPr/>
        <w:t xml:space="preserve">.1, </w:t>
        <w:noBreakHyphen/>
        <w:t>/</w:t>
      </w:r>
      <w:r>
        <w:rPr>
          <w:lang w:val="en-US"/>
        </w:rPr>
        <w:t>Add</w:t>
      </w:r>
      <w:r>
        <w:rPr/>
        <w:t xml:space="preserve">.2 и </w:t>
        <w:noBreakHyphen/>
        <w:t>/</w:t>
      </w:r>
      <w:r>
        <w:rPr>
          <w:lang w:val="en-US"/>
        </w:rPr>
        <w:t>Add</w:t>
      </w:r>
      <w:r>
        <w:rPr/>
        <w:t>.3 на всех официальных языках Организации Объединенных На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</w:t>
        <w:tab/>
        <w:t>В связи с просьбой, изложенной в пунктах 2 </w:t>
      </w:r>
      <w:r>
        <w:rPr>
          <w:lang w:val="en-US"/>
        </w:rPr>
        <w:t>b</w:t>
      </w:r>
      <w:r>
        <w:rPr/>
        <w:t>) и с) постановляющей части раздела А и в пункте 3 </w:t>
      </w:r>
      <w:r>
        <w:rPr>
          <w:lang w:val="en-US"/>
        </w:rPr>
        <w:t>b</w:t>
      </w:r>
      <w:r>
        <w:rPr/>
        <w:t>) постановляющей части раздела В, Комитет, возможно, пожелает отметить, что четырнадцатое пересмотренное издание "Рекомендаций по перевозке опасных грузов:  типовые правила", поправка 1 к четвертому пересмотренному изданию "Рекомендаций по перевозке опасных грузов:  руководство по испытаниям и критериям" и первое пересмотренное издание "Согласованной на глобальном уровне системы классификации и маркировки химических веществ" уже были опубликованы на английском и французском языках и что их тексты на арабском, испанском, русском и китайском языках будут доступны к концу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пункте 4 постановляющей части раздела А Совет предложил, в частности, всем заинтересованным правительствам и региональным организациям при разработке или обновлении соответствующих кодексов и правил принимать во внимание рекомендации Комитета.  Комитет, возможно, пожелает в данной связи отметить, что новые рекомендации уже были приняты к сведению Рабочей группой по перевозкам опасных грузов при подготовке проекта поправок к Европейскому соглашению о международной перевозке опасных грузов (ДОПОГ), к Европейскому соглашению о международной перевозке грузов по внутренним водным путям (ВОПОГ) и к Правилам международной перевозки опасных грузов по железным дорогам (МПОГ), которые, как ожидается, вступят в силу 1 января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нимание обращается также на пункт 5 постановляющей части раздела А, в котором изложена просьба к Комитету экспертов об изучении (в консультации, в частности, с региональными комиссиями) возможностей улучшения применения Типовых правил перевозки опасных грузов Организации Объединенных Наций.  В Европе положения ДОПОГ, МПОГ и ВОПОГ регулярно обновляются и приводятся в соответствие с Типовыми правилами перевозки опасных грузов Организации Объединенных Наций, однако 16 из 55 государств - членов ЕЭК ООН до сих пор не являются участниками ДОПОГ, 22 - не являются участниками МПОГ, а ВОПОГ пока не вступило в силу.  Все государства - члены Европейского союза также должны применять предписания ДОПОГ и МПОГ к внутренним перевозкам, но это не всегда делается в случае других стран ЕЭК ООН.  И хотя известно, что некоторые из этих государств-членов применяют большинство положений Типовых правил перевозки опасных грузов Организации Объединенных Наций к внутренним перевозкам, этого не делается систематически или одновременно и, следовательно, при международных перевозках, в частности мультимодальных, до сих пор возникают трудности.  Комитет, возможно, пожелает прокомментировать данную просьбу о сотрудничеств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1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</w:t>
        </w:r>
        <w:r>
          <w:rPr>
            <w:rStyle w:val="InternetLink"/>
          </w:rPr>
          <w:t>/60/5</w:t>
        </w:r>
      </w:hyperlink>
      <w:r>
        <w:rPr/>
        <w:t xml:space="preserve"> Генеральной Ассамблеи Организации Объединенных Наций (</w:t>
      </w:r>
      <w:r>
        <w:rPr>
          <w:lang w:val="en-US"/>
        </w:rPr>
        <w:t>A</w:t>
      </w:r>
      <w:r>
        <w:rPr/>
        <w:t>/60/</w:t>
      </w:r>
      <w:r>
        <w:rPr>
          <w:lang w:val="en-US"/>
        </w:rPr>
        <w:t>L</w:t>
      </w:r>
      <w:r>
        <w:rPr/>
        <w:t>.8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2">
        <w:r>
          <w:rPr>
            <w:rStyle w:val="InternetLink"/>
          </w:rPr>
          <w:t>2005/53</w:t>
        </w:r>
      </w:hyperlink>
      <w:r>
        <w:rPr/>
        <w:t xml:space="preserve"> Экономического и Социального Совета (ЭКОСОС) (</w:t>
      </w:r>
      <w:r>
        <w:rPr>
          <w:lang w:val="en-US"/>
        </w:rPr>
        <w:t>E</w:t>
      </w:r>
      <w:r>
        <w:rPr/>
        <w:t>/2005/</w:t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Add</w:t>
      </w:r>
      <w:r>
        <w:rPr/>
        <w:t>.1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3">
        <w:r>
          <w:rPr>
            <w:rStyle w:val="InternetLink"/>
          </w:rPr>
          <w:t>2005/34</w:t>
        </w:r>
      </w:hyperlink>
      <w:r>
        <w:rPr/>
        <w:t xml:space="preserve"> Экономического и Социального Совета (ЭКОСОС) (</w:t>
      </w:r>
      <w:r>
        <w:rPr>
          <w:lang w:val="en-US"/>
        </w:rPr>
        <w:t>E</w:t>
      </w:r>
      <w:r>
        <w:rPr/>
        <w:t>/2005/</w:t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Add</w:t>
      </w:r>
      <w:r>
        <w:rPr/>
        <w:t>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fr-FR"/>
      </w:rPr>
      <w:tab/>
      <w:tab/>
      <w:t>ECE/TRANS/2006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40"/>
      <w:outlineLvl w:val="4"/>
    </w:pPr>
    <w:rPr>
      <w:b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commission/2005/60th_index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doc/2006/itc/TRANS-2006-03 A-RES-60-5r.pdf" TargetMode="External"/><Relationship Id="rId2" Type="http://schemas.openxmlformats.org/officeDocument/2006/relationships/hyperlink" Target="ttp://www.unece.org/trans/doc/2006/itc/TRANS-2006-03 E-2005-53r.pdf" TargetMode="External"/><Relationship Id="rId3" Type="http://schemas.openxmlformats.org/officeDocument/2006/relationships/hyperlink" Target="http://www.unece.org/trans/doc/2006/itc/TRANS-2006-03 E-2005-34r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07:00Z</dcterms:created>
  <dc:creator>TDm</dc:creator>
  <dc:description/>
  <dc:language>en-US</dc:language>
  <cp:lastModifiedBy>Yee</cp:lastModifiedBy>
  <cp:lastPrinted>2006-01-26T17:04:00Z</cp:lastPrinted>
  <dcterms:modified xsi:type="dcterms:W3CDTF">2006-01-31T14:52:00Z</dcterms:modified>
  <cp:revision>4</cp:revision>
  <dc:subject>Akssioutine</dc:subject>
  <dc:title>0524220.doc</dc:title>
</cp:coreProperties>
</file>