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1978727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145756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114575637"/>
            <w:bookmarkStart w:id="4" w:name="__Fieldmark__0_111457563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145756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114575637"/>
            <w:bookmarkStart w:id="6" w:name="__Fieldmark__1_111457563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А ПО ВНУТРЕННЕМУ ТРАНСПОР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ОЯВШЕМСЯ 18 ФЕВРАЛ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н Бенуа Шевалье (Франция),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жа Умит Армангил (Турция) и г</w:t>
        <w:noBreakHyphen/>
        <w:t>н Мыхайло А. Межерыцкий (Украина).  На совещании не смогли присутствовать представители Беларуси, Польши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СЕДЬМОЙ СЕССИИ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вопросы, связанные с инфраструктурой - по причине их стратегического значения, - были рассмотрены более обстоятельно, чем нормативные аспекты.  Это объясняется также наличием большего числа нерешенных проблем и выделением меньшего времени для рассмотрения проблем транспортной инфраструктуры в соответствующих вспомогательных орган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, что отсутствие достаточных средств в странах-членах представляет проблему в плане реализации проектов в области транспортной инфра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следует надлежащим образом рассмотреть важные вопросы транспортной стратег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вновь заявило о том, что если вспомогательные органы не могут решить какую-либо существенную проблему, то им следует обратить на нее внимание Комит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 достигнутый на шестьдесят седьмой сессии Комитета прогресс в области выдачи виз профессиональным водителям и признание общих проблем всеми заинтересованными страна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необходимо продолжить эту дискуссию с целью обеспечения более глубокого понимания всех надлежащих аспект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 необходимость проведения надлежащей последующей деятельности сторонами, участвующими в данном процесс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одчеркнуло то обстоятельство, что вопросы выдачи виз относятся к компетенции министерств иностранных 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напомнило о своем более раннем решении об организации не международной конференции, а совещания за круглым столом по вопросам безопасности на транспорте, которое должно состояться в ходе шестьдесят восьмой сессии Комитета;  внимание которого будет сосредоточено на пробелах в международных документах ЕЭК ООН, касающихся транспорта;  и на котором будут приняты к сведению возможности требующегося согласования аспектов безопасности и облегчения перевозок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горизонтальный подход является более предпочтительным, чем подход, базирующийся на индивидуальных видах внутреннего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однако, что для достижения на совещании за круглым столом конкретных результатов, которые найдут отражение в конвенциях и соглашениях, в рамках выделенного времени, возможно, придется сосредоточиться на одном виде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что в ходе совещания за круглым столом можно было бы заняться следующими вопросами:  трансграничная безопасность на транспорте, безопасность при перевозке опасных грузов, аспекты безопасности транспортных средств, безопасность контейнеров, безопасность инфраструктур, включая туннели, мосты и терминалы, безопасность систем массовых перевозок и т.д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очло, что секретариат мог бы воспользоваться специальными знаниями и ноу-хау других международных организаций в данной области (например, ЕК, ЕКМТ, ВТО, МСЖД, КОЛПОФЕР, ЦКСР, Д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роки проведения следующего совещ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.</w:t>
        <w:tab/>
        <w:t>Бюро было проинформировано о том, что его следующее совещание состоится в пятницу, 3 июня 2005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, СОСТОЯВШЕМСЯ 3 ИЮН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Ксавье Гюэрен (Франция), г-жа Константина Космиду (Греция), г-н Жозе Альберто Франко (Португалия), г-жа Адриана Пакурару (Румыния), г-н Евгений Мокеев (Российская Федерация), г-н Жан-Клод Шнойвли (Швейцария), г-жа Умит Армангил (Турция).  На совещании не смогли присутствовать представители Беларуси, Польши, Украины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утвердило предварительную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ие в работе стран, не являющихся членами ЕЭК ООН, но являющихся сторонами юридических документов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отметило, что Европейская экономическая комиссия на своей шестидесятой сессии (22-25 февраля 2005 года) рассмотрела просьбу Комитета по внутреннему транспорту о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>расширении участия в деятельности Рабочей группы по безопасности дорожного движения (</w:t>
      </w:r>
      <w:r>
        <w:rPr>
          <w:lang w:val="en-US"/>
        </w:rPr>
        <w:t>WP</w:t>
      </w:r>
      <w:r>
        <w:rPr/>
        <w:t xml:space="preserve">.1) за счет государств - нечленов ЕЭК ООН, являющихся Договаривающимися сторонами Венских конвенций о дорожном движении и о дорожных знаках и сигналах, а также других вспомогательных органов КВТ и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предоставлении им права голоса по вопросам, связанным с этими Конвенциям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было проинформировано о том, что Комиссия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 xml:space="preserve">приняла решение поощрять участие не являющихся членами ЕЭК ООН стран, которые являются договаривающимися сторонами юридических документов, куратором которых является </w:t>
      </w:r>
      <w:r>
        <w:rPr>
          <w:lang w:val="en-US"/>
        </w:rPr>
        <w:t>WP</w:t>
      </w:r>
      <w:r>
        <w:rPr/>
        <w:t xml:space="preserve">.1, в работе этой Группы, а также других вспомогательных органов Комитета по внутреннему транспорту,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однако пока не смогла достичь консенсуса по вопросу о предоставлении права голоса таким странам (доклад Комиссии, решение 11)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>отметило некоторые трудности в плане определения практической значимости права голоса в данной связ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согласилось, сославшись на решение 11, вынести проблему предоставления права голоса Договаривающимся сторонам Венских конвенций, не являющимся членами ЕЭК, на рассмотрение Рабочей группы </w:t>
      </w:r>
      <w:r>
        <w:rPr>
          <w:lang w:val="en-US"/>
        </w:rPr>
        <w:t>WP</w:t>
      </w:r>
      <w:r>
        <w:rPr/>
        <w:t>.1 для глубокого анализа.</w:t>
      </w:r>
    </w:p>
    <w:p>
      <w:pPr>
        <w:pStyle w:val="Normal"/>
        <w:spacing w:lineRule="auto" w:line="240"/>
        <w:ind w:left="86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</w:t>
        <w:tab/>
        <w:t>Бюр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было проинформировано о последних изменениях в области всесторонней оценки ЕЭК ООН, проводящейся группой внешних консультантов, и узнало в данной связи о том, что правительства 40 стран и значительное число межправительственных и неправительственных организаций представили ответы на вопросник, который был разработан консультантами;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21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отметило, что первый проект доклада будет представлен в середине июня 2005 года, а окончательный доклад будет принят на специальной сессии Комиссии в начале июля 2005 года.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14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Двухгодичная оценка ОВО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0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помнило о вынесенной Комиссией на ее годовой сессии в 2004 году рекомендации относительно того, чтобы основные вспомогательные органы один раз в два года рассматривали свою межправительственную структуру, в том числе структуру связанных с ними консультативных групп, и докладывали о результатах Комиссии на ее годовой се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тметило в данной связи, что Канцелярия Исполнительного секретаря готовит базовое руководство по методам оценки, которое, как предполагается, позволит облегчить процесс двухгодичной оценки ОВО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23, пункт 9), и решило провести двухгодичную оценку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Ход выполнения Генерального плана проектов ТЕА и ТЕЖ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ыло проинформировано о том, что работа по выполнению генерального плана проектов ТЕА и ТЕЖ была завершена в марте 2005 года и что проект окончательного доклада уже утвержден Руководящим комитетом ТЕЖ и должен быть утвержден Руководящим комитетом ТЕА на его предстоящей сессии, которая состоится 13-15 июня 2005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знало, что в Генеральном плане проекта ТЕА и ТЕЖ определены магистральные сети для автомобильных и железнодорожных перевозок в 21 соответствующей стране, а также произведена оценка и установлена очередность 491 проекта, совокупная сметная стоимость которых составляет более 100 млрд. евро, включая 319 проектов на сумму 49,5 млрд. евро для ТЕА и 172 проекта на сумму 51,5 млрд. евро для ТЕЖ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>12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было проинформировано о подготовке третьего совещания Группы экспертов, которое состоится 27-29 июня 2005 года в Стамбуле и на котором, как ожидается, будут окончательно утверждены восемь железнодорожных и десять автомобильных евро-азиатских маршрутов, отобранных для приоритетного развития, и рассмотрело вопрос об очередности реализации проектов, об усовершенствовании транзитных операций, об идентификации пунктов стыковки колеи и о будущем финансировании с целью продолжения реализации проекта и т.д.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с удовлетворением отметило заинтересованность в продолжении деятельности по вопросу о межрегиональных соединениях после постепенного прекращения финансирования проекта по линии Счета развития ООН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Экспериментальный проект содействия участию стран Кавказа и Центральной Азии в совещаниях КВТ и 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том, что благодаря поддержке данного проекта в общей сложности 31 делегат от стран Кавказа и Центральной Азии принял участие в работе шести совещаний КВТ и отдельных вспомогательных органов.  Предполагается обратиться к Управлению по сотрудничеству в области европейской помощи ЕК с просьбой рассмотреть вопрос о продолжении реализации проекта в течение еще одного год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ходе подготовки семинара по внедрению цифрового тахографа в контексте ЕСТР, который должен быть организован Министерством транспорта Российской Федерации в Москве в 2005 году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тметило, что планируется провести два дополнительных семинара в сотрудничестве с проектом ЕК по наблюдению за внедрением цифрового тахографа (НВЦТ) в период 2006-2008 годов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ОС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риняло к сведению доклад о работе третьей сессии Руководящего комитета ОПТОСОЗ (Женева, 11-12 апреля 2005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5/13), в котором признается важное значение обеспечения прочной финансовой основы для дальнейшего осуществления ОПТОСОЗ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также приняло к сведению, что из 27 государств-членов, участвующих в работе ЕЭК ООН и Европейского бюро ВОЗ, 13 стран представлены делегациями, в состав которых входят сотрудники министерств транспор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отметило далее, что в контексте достижения максимальной окупаемости существенных стартовых расходов по созданию информационно-координационного центра Руководящий комитет подчеркнул важность обеспечения его устойчивого и эффективного функционирования начиная с 2006 года с задействованием, насколько это возможно, средств из регулярного бюдж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было проинформировано о том, что для обеспечения устойчивого функционирования информационно-координационного центра и осуществления необходимой для этого межотраслевой деятельности потребуется выделить - начиная с 2006 года - две дополнительные должности категории специалистов (ИТ и существенные вопросы) на постоянной осно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напомнило, что на его совещании, состоявшемся 14 февраля 2005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26), оно предложило провести совещание за круглым столом по вопросу о транспорте и безопасности в ходе шестьдесят восьмой сессии Комитета по внутреннему транспорту (7-9 февраля 2006 года).  Комитет на своей шестьдесят седьмой сессии одобрил это предлож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риняло к сведению документ секретариата, касающийся совещания за круглым столом, который был распространен под следующим условным обозначением: 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тема этого совещания за круглым столом будет следующей:  "Безопасность на транспорте в общеевропейском контексте:  отдельные проблемы и варианты"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решило, что следует отобрать докладчиков для рассмотрения следующих тем:  i)  аспекты безопасности, которые должны учитываться в ходе строительства и текущего обслуживания инфраструктур в секторе внутреннего транспорта;  ii)  уроки, извлеченные в результате принятия Международного кодекса по охране судов и портовых сооружений (МКОСП) в контексте обеспечения безопасности внутренних терминалов и внутренних портов;  iii)  повышение безопасности на транспорте на основе введения требований к персоналу с учетом доступа к профессии;  и  </w:t>
      </w:r>
      <w:r>
        <w:rPr>
          <w:lang w:val="en-US"/>
        </w:rPr>
        <w:t>iv</w:t>
      </w:r>
      <w:r>
        <w:rPr/>
        <w:t>)  транспортная безопасность на границ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также решило, что, помимо рассмотрения этих тем, к представителям ЕС, Соединенных Штатам Америки и Российской Федерации следует обратиться с просьбой сообщить об их недавних инициативах по отражению аспектов безопасности в деятельности, связанной с транспорт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сочло, что следует выделить время для обсуждения четырех тем и трех докладов стран, соответственно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секретариату следует разослать вопросник с целью ознакомления с мнениями стран-членов по основным проблемам, относящимся к этим четырем темам, и для подготовки справочной записки, дополняющей материалы, которые будут представлены докладчика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редложение представителя Греции, который вызвался выступить с докладом по проблемам безопасности, возникшим в ходе проведения Олимпийских игр в 2004 году, с указанием возможностей устранения этих пробле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оручило секретариату пересмотре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 в свете изложенных замечаний и сообщить на следующем совещании Бюро о ходе работы по подготовке совещания за круглым стол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о недавней деятельности ЕЭК ООН, ЭСКЗА ООН и ЭСКАТО ООН в рамках финансируемого по линии Счета развития ООН проекта с целью усовершенствования межрегиональных транспортных соединений между государствами - членами ЕЭК ООН, ЭСКЗА ООН и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узнало в данной связи о том, что на недавно проведенном совещании в Аммане (Иордания, 30 мая - 1 июня 2005 года) основное внимание было сосредоточено на наиболее важных транспортных соединениях, обеспечивающих связь государств - членов ЕЭК ООН и ЭСКАТО ООН с регионом ЭСКЗА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помнило о том, что КВТ просил директора Отдела транспорта ЕЭК ООН г</w:t>
        <w:noBreakHyphen/>
        <w:t>на Х.  Капел Феррера и директора Отдела реструктуризации промышленности, энергетики и развития предпринимательства ЕЭК ООН г</w:t>
        <w:noBreakHyphen/>
        <w:t>на Дж. Ковальски представить ГДЭТ Европейской комиссии проект "Голубой коридор", с тем чтобы установить сотрудничество между этими двумя органами с целью дальнейшего осуществления данного проек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г-ном Капел Феррером о том, что он представил ЕК данный проект ГДЭТ.  ЕК выразила некоторые оговорки, но все же заявила о своей готовности принять участие в будущем семинаре по проекту, если такой семинар будет проводиться на уровне экспер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было проинформировано на основе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2 относительно соображений о придании нового импульса деятельности </w:t>
      </w:r>
      <w:r>
        <w:rPr>
          <w:lang w:val="en-US"/>
        </w:rPr>
        <w:t>WP</w:t>
      </w:r>
      <w:r>
        <w:rPr/>
        <w:t>.5 и о ее будущей рабо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ыразило глубокое сожаление в связи с тем, что из-за затянутости процесса набора в рамках системы ООН объявление о вакантной должности начальника Секции транспорта и развития инфраструктуры было опубликовано со значительной задержк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тметило, что его следующее совещание будет проведено 29 и 30 ноября 2005 года с целью обсуждения вопроса о подготовке шестьдесят восьмой сессии Комит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еречень решений, принятых на совещании Бюро, которое состоится 29 и 30 ноября 2005 года, будет распространен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6/2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6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09:00Z</dcterms:created>
  <dc:creator>Chvets</dc:creator>
  <dc:description/>
  <dc:language>en-US</dc:language>
  <cp:lastModifiedBy>leger</cp:lastModifiedBy>
  <cp:lastPrinted>2006-01-24T10:04:00Z</cp:lastPrinted>
  <dcterms:modified xsi:type="dcterms:W3CDTF">2006-01-26T16:09:00Z</dcterms:modified>
  <cp:revision>2</cp:revision>
  <dc:subject/>
  <dc:title>Аксютин</dc:title>
</cp:coreProperties>
</file>