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142291133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142291133"/>
      <w:bookmarkStart w:id="1" w:name="__Fieldmark__0_2142291133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5850</wp:posOffset>
                </wp:positionH>
                <wp:positionV relativeFrom="paragraph">
                  <wp:posOffset>880364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99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230106   2401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93.2pt;mso-position-vertical-relative:text;margin-left:8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99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230106   2401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294371621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14229113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2142291133"/>
            <w:bookmarkStart w:id="4" w:name="__Fieldmark__1_2142291133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2006/2/Add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9 December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14229113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2142291133"/>
            <w:bookmarkStart w:id="6" w:name="__Fieldmark__2_2142291133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/>
      </w:pPr>
      <w:r>
        <w:rPr/>
        <w:t>(Шестьдесят восьмая сессия, 7-9 февраля 2006 года,</w:t>
      </w:r>
    </w:p>
    <w:p>
      <w:pPr>
        <w:pStyle w:val="Normal"/>
        <w:rPr/>
      </w:pPr>
      <w:r>
        <w:rPr/>
        <w:t xml:space="preserve">пункт 2 повестки дня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ТОГИ СОВЕЩАНИЙ БЮРО КОМИТ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В соответствии с решением, принятым Комитетом по внутреннему транспорту (КВТ) ЕЭК ООН на его шестьдесят седьмой сессии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62, пункт 135), его Бюро провело совещания 18 февраля 2005 года, 3 июня 2005 года и 29 и 30 ноября 2005 года.  Отчеты о работе совещаний Бюро приводятся ниже для рассмотрения Комитетом.  Комитет, возможно, пожелает более обстоятельно обсудить затронутые вопросы в рамках соответствующих пунктов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     *     *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риложение 3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РЕШЕНИЙ, ПРИНЯТЫХ НА СОВЕЩАНИИ</w:t>
        <w:br/>
        <w:t>БЮРО КОМИТЕТА ПО ВНУТРЕННЕМУ ТРАНСПОРТУ,</w:t>
        <w:br/>
        <w:t>СОСТОЯВШЕМСЯ 29-30 НОЯБРЯ 2005 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ЧАСТНИ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>На совещании Бюро Комитета по внутреннему транспорту, которое проходило под председательством г-на Петера Пеффгена (Германия), присутствовали следующие члены Бюро:  г</w:t>
        <w:noBreakHyphen/>
        <w:t>жа Константина Космиду (Греция), г</w:t>
        <w:noBreakHyphen/>
        <w:t>н Жозе Альберто Франко (Португалия), г</w:t>
        <w:noBreakHyphen/>
        <w:t>жа Габриела Константинеску (Румыния), г</w:t>
        <w:noBreakHyphen/>
        <w:t>н Евгений Мокеев (Российская Федерация), г</w:t>
        <w:noBreakHyphen/>
        <w:t>н Жан-Клод Шнойвли (Швейцария), г</w:t>
        <w:noBreakHyphen/>
        <w:t>н Вехби Эсгель Этенсель (Турция) и г</w:t>
        <w:noBreakHyphen/>
        <w:t>н Кристиан Дюфур (Европейская комиссия).  На совещании не смогли присутствовать представители Беларуси, Франции, Польши и Украин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ТВЕРЖДЕНИЕ ПОВЕСТКИ 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Бюро утвердило подготовленную секретариатом предварительную повестку дня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>.2005/5 без изменен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ОПРОСЫ, ВЫТЕКАЮЩИЕ ИЗ РЕШЕНИЙ ЕВРОПЕЙСКОЙ ЭКОНОМИЧЕСКОЙ КОМИСС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а)</w:t>
        <w:tab/>
      </w:r>
      <w:r>
        <w:rPr>
          <w:b/>
          <w:bCs/>
          <w:u w:val="single"/>
        </w:rPr>
        <w:t>Всесторонняя оценка ЕЭК О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было проинформировано о процессе реформы ЕЭК ООН и провело обмен мнениями по вопросу о последствиях этого процесса для работы Комитета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приняло к сведению просьбы, изложенные Комитетом, которые указаны в пунктах 22-28 и особенно в пунктах 35-39 и 53 документа Е/ЕСЕ/1434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приветствовало выделение двух дополнительных должностей Отделу транспорта на основе внутренней перестановки кадров, как это указано в пункте 105 документа Е/ЕСЕ/1434, в ожидании утверждения Комитетом по административным и бюджетным вопросам (Пятым комитетом) Генеральной Ассамблеи ООН бюджета ЕЭК ООН на двухгодичный период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решило обратиться к членам Комитета с просьбой об обеспечении их соответствующими столицами и постоянными представительствами в Нью</w:t>
        <w:noBreakHyphen/>
        <w:t>Йорке полной поддержки - в контексте переговоров по бюджетным вопросам в Пятом комитете - процесса реформы ЕЭК ООН в соответствии с решением, которое было принято правительствами стран-членов в Женеве, и, в частности, усилий, направленных на выделение упомянутых выше должностей Отделу транспорта на основе внутренней перестановки кадров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рекомендовало Комитету провести на его следующей сессии дискуссию по вопросу о последствиях процесса реформы для его будущей деятельности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b</w:t>
      </w:r>
      <w:r>
        <w:rPr>
          <w:b/>
          <w:bCs/>
        </w:rPr>
        <w:t>)</w:t>
        <w:tab/>
      </w:r>
      <w:r>
        <w:rPr>
          <w:b/>
          <w:bCs/>
          <w:u w:val="single"/>
        </w:rPr>
        <w:t>Двухгодичная оценка ОВ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напомнило о том, что Комиссия рекомендовала основным вспомогательным органам рассматривать один раз в два года свою межправительственную структуру, в том числе структуру соответствующих консультативных групп, и сочло, что с учетом проходящего процесса реформы ЕЭК ООН данная просьба не является актуальной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решило обратить внимание Комитета на просьбу о пересмотре плана работы по реформе ЕЭК ООН в части межправительственной структуры на сессии в феврале 2007 года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рекомендовало Комитету - с учетом предстоящей разработки директив в этой связи - поручить Бюро после завершения их разработки произвести в сотрудничестве с секретариатом такую оценку для рассмотрения ее результатов Комитетом в 2007 году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</w:rPr>
        <w:t>с)</w:t>
        <w:tab/>
      </w:r>
      <w:r>
        <w:rPr>
          <w:b/>
          <w:bCs/>
          <w:u w:val="single"/>
        </w:rPr>
        <w:t>Сотрудничество ЕЭК ООН с ОБСЕ и вклад в работу четырнадцатого Экономического форума ОБСЕ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5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было проинформировано о решении Постоянного совета ОБСЕ обозначить проблему транспорта в качестве центральной темы 14-го Экономического форума ОБСЕ, который будет проведен в 2006 году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отметив осуществлявшееся до настоящего времени сотрудничество между ЕЭК ООН и ОБСЕ, а также МОВ, подписанный ЕЭК ООН и ОБСЕ, и подчеркнув важное значение такого сотрудничества, настоятельно призвало секретариат принять участие в работе предстоящего Экономического форума ОБСЕ и передать на его рассмотрение документ по существенным транспортным проблемам, относящимся к компетенции Комитета, с целью как подготовки существенных заявлений по контролируемым транспортным вопросам, так и определения политических перспектив в работе Комитета и стимулирования усилий по их реализации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ЕЗОПАСНОСТЬ ДОРОЖНОГО ДВИ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иветствовало резолюцию Генеральной Ассамблеи ООН от 26 октября 2005 года по повышению безопасности дорожного движения во всем мире и выразило удовлетворение в связи с признанием деятельности </w:t>
      </w:r>
      <w:r>
        <w:rPr>
          <w:lang w:val="en-US"/>
        </w:rPr>
        <w:t>WP</w:t>
      </w:r>
      <w:r>
        <w:rPr/>
        <w:t>.1 в этой резолюции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рекомендовало Комитету оказать поддержку в проведении первой Глобальной недели безопасности дорожного движения Организации Объединенных Наций в 2007 году, которая будет организована совместно с другими региональными комиссиями ООН и ВОЗ;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 xml:space="preserve">рекомендовало </w:t>
      </w:r>
      <w:r>
        <w:rPr>
          <w:lang w:val="en-US"/>
        </w:rPr>
        <w:t>WP</w:t>
      </w:r>
      <w:r>
        <w:rPr/>
        <w:t>.1 активизировать ее деятельность по обновлению и дополнению сводных резолюций с целью опубликования их в процессе первой Глобальной недели безопасности дорожного движения ООН, которая будет проводиться в 2007 году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также рекомендовало Комитету предложить правительствам стран-членов принять активное участие в соответствующей деятельности в процессе Глобальной недели безопасности дорожного движения и провести по этому случаю национальные кампании по безопасности дорожного движения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поручило секретариату подготовить проект резолюции для первой Глобальной недели безопасности дорожного движения ООН с целью ее рассмотрения и принятия Комитетом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подчеркнуло необходимость распространения общих посланий по различным проблемам дорожной безопасности и, следовательно, как можно более тесного сотрудничества с ВОЗ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 xml:space="preserve">рекомендовало Комитету оказать поддержку в организации фестиваля фильмов, который планируется провести в марте 2006 года во время проведения следующей сессии </w:t>
      </w:r>
      <w:r>
        <w:rPr>
          <w:lang w:val="en-US"/>
        </w:rPr>
        <w:t>WP</w:t>
      </w:r>
      <w:r>
        <w:rPr/>
        <w:t>.1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ССМОТРЕНИЕ ПУНКТОВ ПОВЕСТКИ ДНЯ ШЕСТЬДЕСЯТ ВОСЬМОЙ СЕССИИ КОМИТЕТА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7.</w:t>
        <w:tab/>
        <w:t>Бюро прокомментировало следующие пункты повестки дн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)</w:t>
        <w:tab/>
      </w:r>
      <w:r>
        <w:rPr>
          <w:b/>
          <w:bCs/>
          <w:u w:val="single"/>
        </w:rPr>
        <w:t>Транспорт и безопасность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8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рекомендовало Комитету учесть итоги проведения совещания за круглым столом по вопросу о безопасности на транспорте в ходе обсуждения пункта повестки дня, посвященного транспорту и безопасност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b/>
          <w:bCs/>
          <w:lang w:val="en-US"/>
        </w:rPr>
        <w:t>b</w:t>
      </w:r>
      <w:r>
        <w:rPr>
          <w:b/>
          <w:bCs/>
        </w:rPr>
        <w:t>)</w:t>
        <w:tab/>
      </w:r>
      <w:r>
        <w:rPr>
          <w:b/>
          <w:bCs/>
          <w:u w:val="single"/>
        </w:rPr>
        <w:t>Безопасность дорожного движения</w:t>
      </w:r>
    </w:p>
    <w:p>
      <w:pPr>
        <w:pStyle w:val="Normal"/>
        <w:ind w:left="1134" w:hanging="1134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9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 xml:space="preserve">рассмотрело устное предложение, с которым ЭСКАТО обратилась к Рабочей группе </w:t>
      </w:r>
      <w:r>
        <w:rPr>
          <w:lang w:val="en-US"/>
        </w:rPr>
        <w:t>WP</w:t>
      </w:r>
      <w:r>
        <w:rPr/>
        <w:t>.1, о проведении ее осенней сессии 2006 года в штаб-квартире ЭСКАТО в Бангкоке и поручило секретариату навести справки об актуальности этого предложения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 xml:space="preserve">признав глобальный охват деятельности </w:t>
      </w:r>
      <w:r>
        <w:rPr>
          <w:lang w:val="en-US"/>
        </w:rPr>
        <w:t>WP</w:t>
      </w:r>
      <w:r>
        <w:rPr/>
        <w:t xml:space="preserve">.1 и подчеркнув важное значение привлечения к этой деятельности ЭСКАТО с учетом, однако, материально-технических последствий проведения сессии </w:t>
      </w:r>
      <w:r>
        <w:rPr>
          <w:lang w:val="en-US"/>
        </w:rPr>
        <w:t>WP</w:t>
      </w:r>
      <w:r>
        <w:rPr/>
        <w:t>.1 в Бангкоке, просило Комитет занять соответствующую позицию по данному вопросу на его следующей сесси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keepNext w:val="true"/>
        <w:ind w:left="567" w:hanging="567"/>
        <w:rPr/>
      </w:pPr>
      <w:r>
        <w:rPr>
          <w:b/>
          <w:bCs/>
        </w:rPr>
        <w:t>с)</w:t>
        <w:tab/>
      </w:r>
      <w:r>
        <w:rPr>
          <w:b/>
          <w:bCs/>
          <w:u w:val="single"/>
        </w:rPr>
        <w:t>Облегчение процедур пересечения границ в международном железнодорожном сообщении</w:t>
      </w:r>
    </w:p>
    <w:p>
      <w:pPr>
        <w:pStyle w:val="Normal"/>
        <w:keepNext w:val="true"/>
        <w:ind w:left="567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rPr/>
      </w:pPr>
      <w:r>
        <w:rPr/>
        <w:t>10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рекомендовало Комитету решительно поддержать любые соответствующие действия, включая проведение международной конференции, которая, как предполагается, будет организована совместно ЕЭК ООН и ОСЖД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  <w:lang w:val="en-US"/>
        </w:rPr>
        <w:t>d</w:t>
      </w:r>
      <w:r>
        <w:rPr>
          <w:b/>
          <w:bCs/>
        </w:rPr>
        <w:t>)</w:t>
        <w:tab/>
      </w:r>
      <w:r>
        <w:rPr>
          <w:b/>
          <w:bCs/>
          <w:u w:val="single"/>
        </w:rPr>
        <w:t>Европейское соглашение о международной железнодорожной перевозке опасных грузов (ДОПОГ</w:t>
      </w:r>
      <w:r>
        <w:rPr>
          <w:b/>
          <w:bCs/>
        </w:rPr>
        <w:t>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1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 xml:space="preserve">согласилось с предложением Председателя </w:t>
      </w:r>
      <w:r>
        <w:rPr>
          <w:lang w:val="en-US"/>
        </w:rPr>
        <w:t>WP</w:t>
      </w:r>
      <w:r>
        <w:rPr/>
        <w:t xml:space="preserve">.15 о возобновлении семьдесят седьмой сессии </w:t>
      </w:r>
      <w:r>
        <w:rPr>
          <w:lang w:val="en-US"/>
        </w:rPr>
        <w:t>WP</w:t>
      </w:r>
      <w:r>
        <w:rPr/>
        <w:t>.15 26 и 27 января 2006 года с целью завершения работы по перевозке опасных грузов в автомобильных туннелях и освещения этого вопроса в принятых новых поправках к приложениям А и В к ДОПОГ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b/>
          <w:bCs/>
        </w:rPr>
        <w:t>е)</w:t>
        <w:tab/>
      </w:r>
      <w:r>
        <w:rPr>
          <w:b/>
          <w:bCs/>
          <w:u w:val="single"/>
        </w:rPr>
        <w:t>Программа работы на 2006</w:t>
        <w:noBreakHyphen/>
        <w:t>2010 годы</w:t>
      </w:r>
    </w:p>
    <w:p>
      <w:pPr>
        <w:pStyle w:val="Normal"/>
        <w:ind w:left="1134" w:hanging="1134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12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решило отложить обсуждение программы работы до следующей сессии, которая состоится 6 февраля 2006 года, поскольку некоторые рабочие группы пока не завершили подготовку своих программ работы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>ПОМОЩЬ СТРАНАМ С ПЕРЕХОДНОЙ ЭКОНОМИКОЙ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/>
      </w:pPr>
      <w:r>
        <w:rPr>
          <w:b/>
          <w:bCs/>
        </w:rPr>
        <w:t>а)</w:t>
        <w:tab/>
      </w:r>
      <w:r>
        <w:rPr>
          <w:b/>
          <w:bCs/>
          <w:u w:val="single"/>
        </w:rPr>
        <w:t>Генеральный план проектов ТЕА и ТЕЖ</w:t>
      </w:r>
    </w:p>
    <w:p>
      <w:pPr>
        <w:pStyle w:val="Normal"/>
        <w:ind w:left="1134" w:hanging="1134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13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>
          <w:rFonts w:eastAsia="Wingdings" w:cs="Wingdings" w:ascii="Wingdings" w:hAnsi="Wingdings"/>
        </w:rPr>
        <w:t></w:t>
      </w:r>
      <w:r>
        <w:rPr/>
        <w:tab/>
        <w:t>одобрило завершение подготовки Генерального плана проектов ТЕА и ТЕЖ;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1134" w:hanging="567"/>
        <w:rPr/>
      </w:pPr>
      <w:r>
        <w:rPr>
          <w:rFonts w:eastAsia="Wingdings" w:cs="Wingdings" w:ascii="Wingdings" w:hAnsi="Wingdings"/>
        </w:rPr>
        <w:t></w:t>
      </w:r>
      <w:r>
        <w:rPr/>
        <w:tab/>
        <w:t>отметило, что в нем определены магистральные сети для автомобильных и железнодорожных перевозок в 21 соответствующей стране Центральной, Восточной и Юго-Восточной Европы и обозначена стратегия инвестиций, направленных на их развитие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>
          <w:rFonts w:eastAsia="Wingdings" w:cs="Wingdings" w:ascii="Wingdings" w:hAnsi="Wingdings"/>
        </w:rPr>
        <w:t></w:t>
      </w:r>
      <w:r>
        <w:rPr/>
        <w:tab/>
        <w:t>одобрило усилия секретариата по представлению этого Генерального плана в Группе высокого уровня ЕС на ее седьмой пленарной сессии, которая состоится 25 октября 2006 года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>
          <w:rFonts w:eastAsia="Wingdings" w:cs="Wingdings" w:ascii="Wingdings" w:hAnsi="Wingdings"/>
        </w:rPr>
        <w:t></w:t>
      </w:r>
      <w:r>
        <w:rPr/>
        <w:tab/>
        <w:t>рекомендовало Комитету обратиться к проектам ТЕА и ТЕЖ с настоятельной просьбой стимулировать проведение последующей деятельности в контексте Генерального плана, включая наблюдение за его выполнением и регулярным обновлением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</w:rPr>
        <w:t>b)</w:t>
        <w:tab/>
      </w:r>
      <w:r>
        <w:rPr>
          <w:b/>
          <w:bCs/>
          <w:u w:val="single"/>
        </w:rPr>
        <w:t>Финансируемый по линии Счета развития ООН проект развития евро-азиатских соединений</w:t>
      </w:r>
    </w:p>
    <w:p>
      <w:pPr>
        <w:pStyle w:val="Normal"/>
        <w:ind w:left="567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14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73"/>
        <w:rPr/>
      </w:pPr>
      <w:r>
        <w:rPr/>
        <w:t>приветствовало прогресс, достигнутый в области совместного осуществления ЕЭК ООН и ЭСКАТО ООН данного проекта, в частности в том, что касается определения основных евро-азиатских автомобильных, железнодорожных и внутренних соединений, которые предстоит рассмотреть на предмет приоритетного развития, а также основных пунктов перевалки грузов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73"/>
        <w:rPr/>
      </w:pPr>
      <w:r>
        <w:rPr/>
        <w:t>выразило благодарность правительству Турции как принимающей стороне третьего совещания Группы экспертов, состоявшегося в Стамбуле в июне 2005 года;</w:t>
      </w:r>
    </w:p>
    <w:p>
      <w:pPr>
        <w:pStyle w:val="Normal"/>
        <w:ind w:left="201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73"/>
        <w:rPr/>
      </w:pPr>
      <w:r>
        <w:rPr/>
        <w:t>настоятельно призвало секретариат к дальнейшей разработке данного проекта, включая выявление трудностей в связи с пересечением границ и мер по их устранению;</w:t>
      </w:r>
    </w:p>
    <w:p>
      <w:pPr>
        <w:pStyle w:val="Normal"/>
        <w:ind w:left="201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73"/>
        <w:rPr/>
      </w:pPr>
      <w:r>
        <w:rPr/>
        <w:t>поручило секретариату изучить все возможности для обеспечения продолжения реализации этого проекта после 2006 года;</w:t>
      </w:r>
    </w:p>
    <w:p>
      <w:pPr>
        <w:pStyle w:val="Normal"/>
        <w:ind w:left="201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73"/>
        <w:rPr/>
      </w:pPr>
      <w:r>
        <w:rPr/>
        <w:t>вновь подчеркнуло необходимость тесного сотрудничества с ЕС и ЕКМТ.</w:t>
      </w:r>
    </w:p>
    <w:p>
      <w:pPr>
        <w:pStyle w:val="Normal"/>
        <w:ind w:left="201" w:hanging="0"/>
        <w:rPr/>
      </w:pPr>
      <w:r>
        <w:rPr/>
      </w:r>
    </w:p>
    <w:p>
      <w:pPr>
        <w:pStyle w:val="Normal"/>
        <w:keepNext w:val="true"/>
        <w:ind w:left="567" w:hanging="567"/>
        <w:rPr/>
      </w:pPr>
      <w:r>
        <w:rPr>
          <w:b/>
          <w:bCs/>
        </w:rPr>
        <w:t>c)</w:t>
        <w:tab/>
      </w:r>
      <w:r>
        <w:rPr>
          <w:b/>
          <w:bCs/>
          <w:u w:val="single"/>
        </w:rPr>
        <w:t>Разработка аналогичного ТЕА и ТЕЖ проекта в регионе Кавказа и Центральной Азии</w:t>
      </w:r>
    </w:p>
    <w:p>
      <w:pPr>
        <w:pStyle w:val="Normal"/>
        <w:keepNext w:val="true"/>
        <w:ind w:left="567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rPr/>
      </w:pPr>
      <w:r>
        <w:rPr/>
        <w:t>15.</w:t>
        <w:tab/>
        <w:t>Бюро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numPr>
          <w:ilvl w:val="0"/>
          <w:numId w:val="3"/>
        </w:numPr>
        <w:ind w:left="1134" w:hanging="573"/>
        <w:rPr/>
      </w:pPr>
      <w:r>
        <w:rPr/>
        <w:t>заслушало информацию о прошедших на неофициальном уровне консультациях секретариата с заинтересованными странами и отметило финансовые и иные трудности, обозначенные некоторыми странами в качестве препятствий для разработки такого проекта;</w:t>
      </w:r>
    </w:p>
    <w:p>
      <w:pPr>
        <w:pStyle w:val="Normal"/>
        <w:ind w:left="201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73"/>
        <w:rPr/>
      </w:pPr>
      <w:r>
        <w:rPr/>
        <w:t>отметило, что все три кавказские страны являются в настоящее время членами ТЕА и ТЕЖ и что поэтому новый субрегиональный проект должен затрагивать только регион Центральной Азии;</w:t>
      </w:r>
    </w:p>
    <w:p>
      <w:pPr>
        <w:pStyle w:val="Normal"/>
        <w:ind w:left="201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73"/>
        <w:rPr/>
      </w:pPr>
      <w:r>
        <w:rPr/>
        <w:t>поручило секретариату продолжить консультации как с заинтересованными странами, в частности Центральной Азии, так и с потенциальными донорами с целью возможной разработки этого проекта.</w:t>
      </w:r>
    </w:p>
    <w:p>
      <w:pPr>
        <w:pStyle w:val="Normal"/>
        <w:ind w:left="201" w:hanging="0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</w:rPr>
        <w:t>d)</w:t>
        <w:tab/>
      </w:r>
      <w:r>
        <w:rPr>
          <w:b/>
          <w:bCs/>
          <w:u w:val="single"/>
        </w:rPr>
        <w:t>Содействие участию стран Кавказа и Центральной Азии в совещаниях КВТ и отдельных вспомогательных органов</w:t>
      </w:r>
    </w:p>
    <w:p>
      <w:pPr>
        <w:pStyle w:val="Normal"/>
        <w:ind w:left="567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16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73"/>
        <w:rPr/>
      </w:pPr>
      <w:r>
        <w:rPr/>
        <w:t>отметило, что на настоящий момент в общей сложности 52 национальных делегата от стран Кавказа и Центральной Азии приняли участие в 10 совещаниях КВТ его вспомогательных органов и что еще несколько делегатов примут участие в следующем совещании КВТ в рамках этого проекта;</w:t>
      </w:r>
    </w:p>
    <w:p>
      <w:pPr>
        <w:pStyle w:val="Normal"/>
        <w:ind w:left="201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73"/>
        <w:rPr/>
      </w:pPr>
      <w:r>
        <w:rPr/>
        <w:t>рекомендовало Комитету выразить благодарность Европейскому союзу за участие в совместном финансировании этого проекта;</w:t>
      </w:r>
    </w:p>
    <w:p>
      <w:pPr>
        <w:pStyle w:val="Normal"/>
        <w:ind w:left="201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73"/>
        <w:rPr/>
      </w:pPr>
      <w:r>
        <w:rPr/>
        <w:t>подчеркнуло важное значение участия стран Кавказа и Центральной Азии в работе Комитета и рекомендовало Комитету просить Европейский союз и впредь принимать участие в совместном финансировании этого проекта.</w:t>
      </w:r>
    </w:p>
    <w:p>
      <w:pPr>
        <w:pStyle w:val="Normal"/>
        <w:ind w:left="201" w:hanging="0"/>
        <w:rPr/>
      </w:pPr>
      <w:r>
        <w:rPr/>
      </w:r>
    </w:p>
    <w:p>
      <w:pPr>
        <w:pStyle w:val="Normal"/>
        <w:keepNext w:val="true"/>
        <w:rPr/>
      </w:pPr>
      <w:r>
        <w:rPr>
          <w:b/>
          <w:bCs/>
        </w:rPr>
        <w:t>e)</w:t>
        <w:tab/>
      </w:r>
      <w:r>
        <w:rPr>
          <w:b/>
          <w:bCs/>
          <w:u w:val="single"/>
        </w:rPr>
        <w:t>Консультативное рабочее совещание в субрегионе ЮВЕ</w:t>
      </w:r>
    </w:p>
    <w:p>
      <w:pPr>
        <w:pStyle w:val="Normal"/>
        <w:keepNext w:val="tru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rPr/>
      </w:pPr>
      <w:r>
        <w:rPr/>
        <w:t>17.</w:t>
        <w:tab/>
        <w:t>Бюро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73"/>
        <w:rPr/>
      </w:pPr>
      <w:r>
        <w:rPr/>
        <w:t>поддержало идею о проведении консультативного рабочего совещания в Салониках 19 и 20 декабря 2005 года с учетом намерений, выраженных Албанией, Боснией и Герцеговиной, бывшей югославской Республикой Македонией, Сербией и Черногорией и Хорватией, и поблагодарила правительство Греции, выступающей в роли принимающей стороны.</w:t>
      </w:r>
    </w:p>
    <w:p>
      <w:pPr>
        <w:pStyle w:val="Normal"/>
        <w:ind w:left="201" w:hanging="0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f</w:t>
      </w:r>
      <w:r>
        <w:rPr>
          <w:b/>
          <w:bCs/>
        </w:rPr>
        <w:t>)</w:t>
        <w:tab/>
      </w:r>
      <w:r>
        <w:rPr>
          <w:b/>
          <w:bCs/>
          <w:u w:val="single"/>
        </w:rPr>
        <w:t>Цифровой тахограф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18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73"/>
        <w:rPr/>
      </w:pPr>
      <w:r>
        <w:rPr/>
        <w:t>отметило предоставленную Российской Федерацией информацию о том, что семинар по этому вопросу планируется провести 2 и 3 марта 2006 года в Москве.</w:t>
      </w:r>
    </w:p>
    <w:p>
      <w:pPr>
        <w:pStyle w:val="Normal"/>
        <w:ind w:left="201" w:hanging="0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  <w:lang w:val="en-US"/>
        </w:rPr>
        <w:t>g</w:t>
      </w:r>
      <w:r>
        <w:rPr>
          <w:b/>
          <w:bCs/>
        </w:rPr>
        <w:t>)</w:t>
        <w:tab/>
      </w:r>
      <w:r>
        <w:rPr>
          <w:b/>
          <w:bCs/>
          <w:u w:val="single"/>
        </w:rPr>
        <w:t>Упрощение процедур пересечения границ в международном железнодорожном сообщении</w:t>
      </w:r>
    </w:p>
    <w:p>
      <w:pPr>
        <w:pStyle w:val="Normal"/>
        <w:ind w:left="567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19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73"/>
        <w:rPr/>
      </w:pPr>
      <w:r>
        <w:rPr/>
        <w:t>рекомендовало Комитету одобрить предлагаемую стратегию, разработанную в рамках последующей деятельности в контексте решений Совета министров ЕКМТ, принятых в Москве в 2005 году, подчеркнув важное значение любых усилий по активизации деятельности в области упрощения процедур пересечения границ;</w:t>
      </w:r>
    </w:p>
    <w:p>
      <w:pPr>
        <w:pStyle w:val="Normal"/>
        <w:ind w:left="201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73"/>
        <w:rPr/>
      </w:pPr>
      <w:r>
        <w:rPr/>
        <w:t>подчеркнуло важное значение унификации общеевропейского железнодорожного законодательства и развития совместной общеевропейской системы транзитных железнодорожных перевозок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ТРАНСПОРТ И БЕЗОПАСНОСТЬ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rPr/>
      </w:pPr>
      <w:r>
        <w:rPr/>
        <w:t>20.</w:t>
        <w:tab/>
        <w:t>Бюро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numPr>
          <w:ilvl w:val="0"/>
          <w:numId w:val="3"/>
        </w:numPr>
        <w:ind w:left="1134" w:hanging="573"/>
        <w:rPr/>
      </w:pPr>
      <w:r>
        <w:rPr/>
        <w:t>одобрило программу работы совещания за круглым столом по вопросу о транспорте и безопасности, которое состоится в ходе шестьдесят восьмой сессии Комитета;</w:t>
      </w:r>
    </w:p>
    <w:p>
      <w:pPr>
        <w:pStyle w:val="Normal"/>
        <w:ind w:left="201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73"/>
        <w:rPr/>
      </w:pPr>
      <w:r>
        <w:rPr/>
        <w:t>поручило секретариату активно рекламировать проведение предстоящего совещания за круглым столом и просить страны-члены обеспечить адекватное представительство на этом совещании с точки зрения как уровня участников, так и их специализации;</w:t>
      </w:r>
    </w:p>
    <w:p>
      <w:pPr>
        <w:pStyle w:val="Normal"/>
        <w:ind w:left="201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73"/>
        <w:rPr/>
      </w:pPr>
      <w:r>
        <w:rPr/>
        <w:t>обсудило возможности выделения более продолжительного времени для проведения дискуссии.</w:t>
      </w:r>
    </w:p>
    <w:p>
      <w:pPr>
        <w:pStyle w:val="Normal"/>
        <w:ind w:left="201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РАНСПОРТ В СРЕДИЗЕМНОМОРСКОМ РЕГИОН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1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73"/>
        <w:rPr/>
      </w:pPr>
      <w:r>
        <w:rPr/>
        <w:t>отметило прогресс, достигнутый ЕЭК ООН, ЭСКЗА, ЭСКАТО и ЭКА в области развития других межрегиональных транспортных соединений, включая средиземноморские, в рамках финансируемого по линии Счета развития ООН проек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ЧИЕ ВОПРОС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2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73"/>
        <w:rPr/>
      </w:pPr>
      <w:r>
        <w:rPr/>
        <w:t>выразило недовольство в связи с затянутостью процедуры заполнения вакантной должности секретаря Бюро и Комитета после выхода в отставку занимавшего эту должность лица в июле 2005 года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73"/>
        <w:rPr/>
      </w:pPr>
      <w:r>
        <w:rPr/>
        <w:t>было проинформировано делегатом от Румынии о предстоящем совещании министров транспорта ЧЭС, которое состоится 15 марта 2006 года, и о подготовке Общеевропейской конференции по внутреннему судоходству, которая будет проведена 13 и 14 сентября 2006 года в Румынии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73"/>
        <w:rPr/>
      </w:pPr>
      <w:r>
        <w:rPr/>
        <w:t>осознавая, что выборы членов Бюро будут проведены на сессии КВТ в феврале 2006 года, и учитывая будущие потребности в адекватном присутствии на совещаниях Исполнительного комитета ЕЭК ООН, с удовлетворением отметило готовность Швейцарии оказать содействие будущему председателю КВТ в выполнении особых задач, упомянутых выше, и рекомендовало Комитету положительно рассмотреть это предложение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73"/>
        <w:rPr/>
      </w:pPr>
      <w:r>
        <w:rPr/>
        <w:t>отметило, что его следующее совещание состоится 6 февраля 2006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_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06/2/Add.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2006/2/Add.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10:23:00Z</dcterms:created>
  <dc:creator>Аргунова</dc:creator>
  <dc:description/>
  <dc:language>en-US</dc:language>
  <cp:lastModifiedBy>Yee</cp:lastModifiedBy>
  <cp:lastPrinted>2006-01-24T11:23:00Z</cp:lastPrinted>
  <dcterms:modified xsi:type="dcterms:W3CDTF">2006-01-27T10:39:00Z</dcterms:modified>
  <cp:revision>3</cp:revision>
  <dc:subject>Aksuitine</dc:subject>
  <dc:title>0523999.doc</dc:title>
</cp:coreProperties>
</file>