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422142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42214245"/>
      <w:bookmarkStart w:id="1" w:name="__Fieldmark__0_16422142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6   07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6   07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2871"/>
        <w:gridCol w:w="957"/>
        <w:gridCol w:w="3829"/>
      </w:tblGrid>
      <w:tr>
        <w:trPr/>
        <w:tc>
          <w:tcPr>
            <w:tcW w:w="47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Я ОБЪЕДИНЕННЫХ НАЦИЙ</w:t>
            </w:r>
          </w:p>
        </w:tc>
        <w:tc>
          <w:tcPr>
            <w:tcW w:w="47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>
                <w:caps w:val="false"/>
                <w:smallCaps w:val="false"/>
                <w:sz w:val="32"/>
                <w:lang w:val="ru-RU"/>
              </w:rPr>
            </w:pPr>
            <w:r>
              <w:rPr>
                <w:caps w:val="false"/>
                <w:smallCaps w:val="false"/>
                <w:sz w:val="32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422142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42214245"/>
            <w:bookmarkStart w:id="3" w:name="__Fieldmark__1_16422142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422142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42214245"/>
            <w:bookmarkStart w:id="5" w:name="__Fieldmark__2_164221424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2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ВНУТРЕННЕМУ ТРАНСПОРТУ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Шестьдесят восьмая сессия, 7-9 февраля 2006 год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ункт 13 повестки дня)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РАБОТЫ ШЕСТЬДЕСЯТ ВОСЬМОЙ СЕССИ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15, пункт 13 b) повестки дня, перва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C: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Норвегии, Кипра и Люксембурга число Договаривающихся cторон достигло 25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пункт 13 c) повестки дня, первая строк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A</w:t>
      </w:r>
      <w:r>
        <w:rPr/>
        <w:t xml:space="preserve">: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Беларуси и Албании число Договаривающихся </w:t>
      </w:r>
      <w:r>
        <w:rPr>
          <w:lang w:val="en-US"/>
        </w:rPr>
        <w:t>c</w:t>
      </w:r>
      <w:r>
        <w:rPr/>
        <w:t>торон достигло 9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Univers;Arial" w:hAnsi="Univers;Arial" w:cs="Univers;Arial"/>
      <w:b/>
      <w:caps/>
      <w:sz w:val="28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1:00Z</dcterms:created>
  <dc:creator>Сафонова</dc:creator>
  <dc:description/>
  <dc:language>en-US</dc:language>
  <cp:lastModifiedBy>Yee</cp:lastModifiedBy>
  <cp:lastPrinted>2006-02-07T11:20:00Z</cp:lastPrinted>
  <dcterms:modified xsi:type="dcterms:W3CDTF">2006-03-28T10:41:00Z</dcterms:modified>
  <cp:revision>2</cp:revision>
  <dc:subject/>
  <dc:title> </dc:title>
</cp:coreProperties>
</file>