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1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606    0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1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606    0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915"/>
        <w:gridCol w:w="291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rPr>
                <w:sz w:val="72"/>
                <w:lang w:val="en-US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  <w:lang w:val="en-US"/>
              </w:rPr>
            </w:pPr>
            <w:r>
              <w:rPr>
                <w:b/>
                <w:sz w:val="2"/>
                <w:lang w:val="en-US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19081190" r:id="rId2"/>
              </w:object>
            </w:r>
          </w:p>
        </w:tc>
        <w:tc>
          <w:tcPr>
            <w:tcW w:w="519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1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35444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53544421"/>
            <w:bookmarkStart w:id="4" w:name="__Fieldmark__0_5535444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535444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53544421"/>
            <w:bookmarkStart w:id="6" w:name="__Fieldmark__1_5535444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Шестьдесят восьм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Женева, 7-9 февраля 2006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3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decimal" w:pos="585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092" w:hanging="1092"/>
        <w:rPr/>
      </w:pPr>
      <w:r>
        <w:rPr/>
        <w:tab/>
        <w:t>II.</w:t>
        <w:tab/>
        <w:t>Перечень совещаний Комитета по внутреннему транспорту и его вспомогательных органов в 2006 году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ЦЕЛИ, СТОЯЩИЕ ПЕРЕД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2007 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)</w:t>
        <w:tab/>
        <w:t>Наблюдение за изменениями, 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 xml:space="preserve">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)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)</w:t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2006</w:t>
      </w:r>
      <w:r>
        <w:rPr>
          <w:b/>
          <w:bCs/>
        </w:rPr>
        <w:t> 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6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)</w:t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)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2006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7 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общей и эксплуатационной безопасности се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ринятие поправок к приложению I к СМА, включая новые дороги категории Е.  Выпуск обновленной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одготовка и возможное принятие новых поправок к приложению II к СМА, касающихся общей и эксплуатационной</w:t>
      </w:r>
      <w:r>
        <w:rPr>
          <w:b/>
          <w:bCs/>
        </w:rPr>
        <w:t xml:space="preserve"> </w:t>
      </w:r>
      <w:r>
        <w:rPr/>
        <w:t>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Наблюдение за разработкой проекта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Организация семинара по внедрению цифрового тахографа для государств, не входящих в Е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ы, ожидаемые к 2006-2007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  <w:t>Изменение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трудничество с Рабочей группой по таможенным вопросам, связанным с транспортом (WP.30), по таким аспектам облегчения пересечения границ, как предоставление виз профессиональным водителям,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i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среди прочего, дорожных знаков, обгона, определений мопедов, мотоциклов, моторизованных трициклов и квадрициклов, водительских удостовер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ный пересмотр СР.1 на основе новой структуры и подготовка нового формата - более привлекательного и современного - с целью ее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спользования телематики,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ассмотрение предложений о внесении изменений в Венские конвенции и Европейские соглашения, вытекающих из программы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7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</w:t>
      </w:r>
      <w:r>
        <w:rPr/>
        <w:t>семидесяти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десяти правил в Компендиум потенциальных правил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</w:t>
      </w:r>
      <w:r>
        <w:rPr>
          <w:u w:val="single"/>
        </w:rPr>
        <w:t>2007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2006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Обзор текущей ситуации и перспектив разработки новых рекомендаций.  (2006 год)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>(2006 год)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/>
        <w:t>(2006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i/>
          <w:iCs/>
        </w:rPr>
        <w:t>II.</w:t>
        <w:tab/>
      </w:r>
      <w:r>
        <w:rPr>
          <w:rFonts w:cs="Times New Roman" w:ascii="Times New Roman" w:hAnsi="Times New Roman"/>
          <w:i/>
          <w:iCs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clear" w:pos="907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(2006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>
          <w:u w:val="single"/>
        </w:rPr>
      </w:pPr>
      <w:r>
        <w:rPr/>
        <w:tab/>
        <w:t>ii)</w:t>
        <w:tab/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>Рассмотрение возможности и способов разработки конкретных унифицированных технических требований к судам типа "река-море" (2006 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.  (2006 год)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6 год)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6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 (2007 год)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 ДОПОГ к концу 2007 года для вступления в силу 1 января 2009 года и к концу 2009 года для вступления в силу 1 января 2011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6, 2008 и 2010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6, 2007, 2008, 2009 и 2010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u w:val="single"/>
        </w:rPr>
      </w:pPr>
      <w:r>
        <w:rPr>
          <w:u w:val="single"/>
        </w:rPr>
        <w:t xml:space="preserve">Опубликование пересмотренных сводных изданий ВОПОГ в 2006, 2008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 2010 годах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7 года для вступления в силу 1 января 2009 года и к концу 2009 года для вступления в силу 1 января 2011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бщеевропейская программа по транспорту, окружающей среде и охране здоровья (ОПТОСОЗ</w:t>
      </w:r>
      <w:r>
        <w:rPr/>
        <w:t>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6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6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6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6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ЕКМТ, ЭСКАТО ООН, ЮНКТАД, ЕС, ОСЖД и т.д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>
          <w:u w:val="single"/>
        </w:rPr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одготовка и организация региональных и/или национальных рабочих совещаний, возможно в сотрудничестве с ЭСКАТО ООН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Координация работы с соответствующими органами в рамках Европейского сообщества по интеграции системы МДП в Новую таможенную транзитную систему (НТТС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одолжение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</w:t>
      </w:r>
      <w:r>
        <w:rPr>
          <w:b/>
          <w:bCs/>
        </w:rPr>
        <w:t xml:space="preserve">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Завершение подготовки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60" w:leader="none"/>
        </w:tabs>
        <w:rPr/>
      </w:pPr>
      <w:r>
        <w:rPr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Результат, ожидаемый в 2006 году</w:t>
      </w:r>
      <w:r>
        <w:rPr/>
        <w:t>:  Подготовка проекта конвенции о таможенном транзите, регламентирующей международные железнодорожные перевозки в государствах - членах СМ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</w:t>
      </w:r>
      <w:r>
        <w:rPr>
          <w:b/>
          <w:bCs/>
          <w:u w:val="single"/>
        </w:rPr>
        <w:t>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right" w:pos="936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6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6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7" w:hanging="1117"/>
        <w:rPr/>
      </w:pPr>
      <w:r>
        <w:rPr/>
        <w:t>j)</w:t>
        <w:tab/>
        <w:t>Рассмотрение вопроса о сертификации комплектов кузовов (2006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6 год);  оценка применимости правил ЕС для сбора данных об опасных грузах по государствам, не являющимся членами ЕС (2006 год);  организация по мере необходимости неофициальных рабочих групп по конкретным темам (2005 год) 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представление в соответствии с Венской декларацией (ECE/RCTE/CONF./2/ FINAL) статистических данных, касающихся 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6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 (2006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6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7 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в 2005 году по автомобильным дорогам категории Е и составление перечная стандартов и параметров автомагистралей и обследования движения в 2005 году по железным дорогам категории Е (2006 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5</w:t>
        <w:noBreakHyphen/>
        <w:t>2009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</w:rPr>
        <w:t xml:space="preserve">ДОБАВЛЕ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ПРОГРАММ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СОВЕЩАНИЙ КОМИТЕТА ПО ВНУТРЕННЕМУ ТРАНСПОРТУ И ЕГО ВСПОМОГАТЕЛЬНЫХ ОРГАНОВ В 2006 ГОДУ (январь-декабрь</w:t>
      </w:r>
      <w:r>
        <w:rPr>
          <w:b/>
          <w:bCs/>
          <w:vertAlign w:val="superscript"/>
        </w:rPr>
        <w:t>1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28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5"/>
        <w:gridCol w:w="5103"/>
        <w:gridCol w:w="2160"/>
        <w:gridCol w:w="1582"/>
      </w:tblGrid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ParaNo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Комитет/Рабочая группа и т.д.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15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ни/ Совещание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ECE/TRANS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  <w:r>
              <w:rPr/>
              <w:t>или</w:t>
            </w:r>
            <w:r>
              <w:rPr>
                <w:lang w:val="en-US"/>
              </w:rPr>
              <w:t xml:space="preserve"> 6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группа по тенденциям и экономике транспорта</w:t>
            </w:r>
          </w:p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автомобиль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безопасности дорожного движения, включая первый Всемирный кинофестиваль по безопасности дорожного дви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семирный форум для согласования правил в области транспортных средств и Административный комит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)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роблемам энергии и загрязнения окружающей сред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P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общим предписаниям, касающимся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G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торможения и ходовой ча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RF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освещения и световой сигнализ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ш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B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ассивной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дминистративный комитет по координации работы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железнодорож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THE PE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 группа по таможенным вопросам, связанным с транспорт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сполнительный совет МД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Административный</w:t>
            </w:r>
            <w:r>
              <w:rPr>
                <w:lang w:val="en-US"/>
              </w:rPr>
              <w:t xml:space="preserve"> </w:t>
            </w:r>
            <w:r>
              <w:rPr/>
              <w:t>комитет</w:t>
            </w:r>
            <w:r>
              <w:rPr>
                <w:lang w:val="en-US"/>
              </w:rPr>
              <w:t xml:space="preserve"> </w:t>
            </w:r>
            <w:r>
              <w:rPr/>
              <w:t>Конвенции</w:t>
            </w:r>
            <w:r>
              <w:rPr>
                <w:lang w:val="en-US"/>
              </w:rPr>
              <w:t xml:space="preserve"> </w:t>
            </w:r>
            <w:r>
              <w:rPr/>
              <w:t>МДП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й комитет МДП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30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Неофициальная специальная группа экспертов по концептуальным и техническим аспектам процедуры МДП (</w:t>
            </w:r>
            <w:r>
              <w:rPr>
                <w:lang w:val="en-US"/>
              </w:rPr>
              <w:t>GE</w:t>
            </w:r>
            <w:r>
              <w:rPr/>
              <w:t>.1)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перевозкам</w:t>
            </w:r>
            <w:r>
              <w:rPr>
                <w:lang w:val="en-US"/>
              </w:rPr>
              <w:t xml:space="preserve"> </w:t>
            </w:r>
            <w:r>
              <w:rPr/>
              <w:t>опасных</w:t>
            </w:r>
            <w:r>
              <w:rPr>
                <w:lang w:val="en-US"/>
              </w:rPr>
              <w:t xml:space="preserve"> </w:t>
            </w:r>
            <w:r>
              <w:rPr/>
              <w:t>грузов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совещание - ВО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экспертов по КГ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перевозке опасных грузо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статистике тран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6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нификации</w:t>
            </w:r>
            <w:r>
              <w:rPr>
                <w:lang w:val="en-US"/>
              </w:rPr>
              <w:t xml:space="preserve"> </w:t>
            </w:r>
            <w:r>
              <w:rPr/>
              <w:t>технических</w:t>
            </w:r>
            <w:r>
              <w:rPr>
                <w:lang w:val="en-US"/>
              </w:rPr>
              <w:t xml:space="preserve"> </w:t>
            </w:r>
            <w:r>
              <w:rPr/>
              <w:t>предписани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вил</w:t>
            </w:r>
            <w:r>
              <w:rPr>
                <w:lang w:val="en-US"/>
              </w:rPr>
              <w:t xml:space="preserve"> </w:t>
            </w:r>
            <w:r>
              <w:rPr/>
              <w:t>безопасност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нутренних</w:t>
            </w:r>
            <w:r>
              <w:rPr>
                <w:lang w:val="en-US"/>
              </w:rPr>
              <w:t xml:space="preserve"> </w:t>
            </w:r>
            <w:r>
              <w:rPr/>
              <w:t>водных</w:t>
            </w:r>
            <w:r>
              <w:rPr>
                <w:lang w:val="en-US"/>
              </w:rPr>
              <w:t xml:space="preserve"> </w:t>
            </w:r>
            <w:r>
              <w:rPr/>
              <w:t>путя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/WP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/>
        <w:tab/>
        <w:t xml:space="preserve">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Количество дней для июньской сессии будет подтверждено в м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  <w:tab/>
      </w:r>
      <w:r>
        <w:rPr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3) проводятся совместно с сессией </w:t>
      </w:r>
      <w:r>
        <w:rPr>
          <w:lang w:val="en-US"/>
        </w:rPr>
        <w:t>W</w:t>
      </w:r>
      <w:r>
        <w:rPr/>
        <w:t>Р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/>
        <w:tab/>
        <w:t>Вспомогательный орган ЭКОСОС, обслуживаемый Отделом транспорта.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360" w:hanging="360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7:00Z</dcterms:created>
  <dc:creator>TDm</dc:creator>
  <dc:description/>
  <dc:language>en-US</dc:language>
  <cp:lastModifiedBy>Yee</cp:lastModifiedBy>
  <cp:lastPrinted>2006-06-02T16:34:00Z</cp:lastPrinted>
  <dcterms:modified xsi:type="dcterms:W3CDTF">2006-06-08T11:34:00Z</dcterms:modified>
  <cp:revision>3</cp:revision>
  <dc:subject>Kaigorodtsev</dc:subject>
  <dc:title>0622155.doc</dc:title>
</cp:coreProperties>
</file>