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15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10606    0206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15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10606    0206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3275"/>
        <w:gridCol w:w="1915"/>
        <w:gridCol w:w="2919"/>
      </w:tblGrid>
      <w:tr>
        <w:trPr/>
        <w:tc>
          <w:tcPr>
            <w:tcW w:w="483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spacing w:lineRule="auto" w:line="216"/>
              <w:rPr>
                <w:b/>
                <w:b/>
                <w:lang w:val="en-US"/>
              </w:rPr>
            </w:pPr>
            <w:r>
              <w:rPr>
                <w:b/>
                <w:sz w:val="30"/>
              </w:rPr>
              <w:t>ОБЪЕДИНЕННЫХ НАЦИЙ</w:t>
            </w:r>
          </w:p>
        </w:tc>
        <w:tc>
          <w:tcPr>
            <w:tcW w:w="483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Heading8"/>
              <w:rPr>
                <w:sz w:val="72"/>
                <w:lang w:val="en-US"/>
              </w:rPr>
            </w:pPr>
            <w:r>
              <w:rPr>
                <w:sz w:val="72"/>
              </w:rPr>
              <w:t>E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b/>
                <w:b/>
                <w:sz w:val="2"/>
                <w:lang w:val="en-US"/>
              </w:rPr>
            </w:pPr>
            <w:r>
              <w:rPr>
                <w:b/>
                <w:sz w:val="2"/>
                <w:lang w:val="en-US"/>
              </w:rPr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096275702" r:id="rId2"/>
              </w:object>
            </w:r>
          </w:p>
        </w:tc>
        <w:tc>
          <w:tcPr>
            <w:tcW w:w="5190" w:type="dxa"/>
            <w:gridSpan w:val="2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919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</w:tcMar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70170962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701709629"/>
            <w:bookmarkStart w:id="4" w:name="__Fieldmark__0_70170962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66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pril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70170962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701709629"/>
            <w:bookmarkStart w:id="6" w:name="__Fieldmark__1_70170962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Cs/>
        </w:rPr>
      </w:pPr>
      <w:r>
        <w:rPr>
          <w:bCs/>
        </w:rPr>
        <w:t>Шестьдесят восьмая се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Cs/>
        </w:rPr>
      </w:pPr>
      <w:r>
        <w:rPr>
          <w:bCs/>
        </w:rPr>
        <w:t>Женева, 7-9 февраля 2006 год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ДОКЛАД КОМИТЕТА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  <w:u w:val="single"/>
        </w:rPr>
        <w:t>Добавление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ПРОГРАММА РАБОТЫ НА 2006-2010 ГОД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(Приложение 3 к докладу Комитета по внутреннему транспорту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Краткое изложение программы деятельност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ОБЩИЕ ЦЕЛИ, СТОЯЩИЕ ПЕРЕД КОМИТЕТОМ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02.1</w:t>
        <w:tab/>
        <w:tab/>
        <w:t>ТЕНДЕНЦИИ И ЭКОНОМИКА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Обзор общих тенденций развития транспорта и транспортной политики и анализ конкретных экономических проблем на транспорте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2</w:t>
        <w:tab/>
        <w:tab/>
        <w:t>АВТОМОБИЛЬНЫЙ ТРАНСПОРТ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ab/>
        <w:t>02.2.1</w:t>
        <w:tab/>
        <w:t>Инфраструктура автомобильного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ab/>
        <w:tab/>
        <w:t>02.2.2</w:t>
        <w:tab/>
        <w:t>Согласование требований, касающихся международных автомобильных перевозок и их облегч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3</w:t>
        <w:tab/>
        <w:tab/>
        <w:t>БЕЗОПАСНОСТЬ ДОРОЖНОГО ДВИЖ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>
          <w:b/>
          <w:b/>
        </w:rPr>
      </w:pPr>
      <w:r>
        <w:rPr>
          <w:b/>
        </w:rPr>
        <w:t>02.4</w:t>
        <w:tab/>
        <w:tab/>
        <w:t>РАЗРАБОТКА И СОГЛАСОВАНИЕ ПРАВИЛ В ОБЛАСТИ ТРАНСПОРТНЫХ СРЕДСТВ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ab/>
        <w:t>02.4.1</w:t>
        <w:tab/>
        <w:t>Правила, касающиеся конструкции транспортных средств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  <w:tab/>
        <w:tab/>
        <w:t>02.4.2</w:t>
        <w:tab/>
        <w:t xml:space="preserve">Предписания, касающиеся периодических технических осмотров транспортных средств 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5</w:t>
        <w:tab/>
        <w:tab/>
        <w:t>ЖЕЛЕЗНОДОРОЖНЫЙ ТРАНСПОРТ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ab/>
        <w:t>02.5.1</w:t>
        <w:tab/>
        <w:t>Инфраструктура железнодорожного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  <w:tab/>
        <w:tab/>
        <w:t>02.5.2</w:t>
        <w:tab/>
        <w:t>Согласование требований, касающихся международных железнодорожных перевозок, включая вопросы безопасности на железнодорожном транспорте, и их облегч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6</w:t>
        <w:tab/>
        <w:tab/>
        <w:t>ВНУТРЕННИЙ ВОДНЫЙ ТРАНСПОРТ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ab/>
        <w:t>02.6.1</w:t>
        <w:tab/>
        <w:t>Инфраструктура внутреннего водного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  <w:tab/>
        <w:tab/>
        <w:t>02.6.2</w:t>
        <w:tab/>
        <w:t>Согласование требований, касающихся международных перевозок по внутренним водным путям, включая вопросы безопасности на внутреннем водном транспорте, и их облегч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700" w:hanging="1700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7</w:t>
        <w:tab/>
        <w:tab/>
        <w:t>ПЕРЕВОЗКА ОПАСНЫХ ГРУЗОВ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ab/>
        <w:t>Предписания в области перевозки опасных грузов в автомобильном, железнодорожном, внутреннем водном и комбинированном сообщении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>
          <w:b/>
          <w:b/>
        </w:rPr>
      </w:pPr>
      <w:r>
        <w:rPr>
          <w:b/>
        </w:rPr>
        <w:t>02.8</w:t>
        <w:tab/>
        <w:tab/>
        <w:t>ТРАНСПОРТ, ОХРАНА ЗДОРОВЬЯ И ОКРУЖАЮЩАЯ СРЕДА (ОПТОСОЗ)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ab/>
        <w:t>Общеевропейская программа по транспорту, окружающей среде и охране здоровья</w:t>
      </w:r>
      <w:r>
        <w:rPr>
          <w:bCs/>
        </w:rPr>
        <w:t xml:space="preserve"> (ОПТОСОЗ)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9</w:t>
        <w:tab/>
        <w:tab/>
        <w:t>ИНТЕРМОДАЛЬНЫЕ ПЕРЕВОЗКИ И ЛОГИСТИК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ab/>
        <w:t>Содействие развитию комбинированных и интермодальных перевозок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10</w:t>
        <w:tab/>
        <w:tab/>
        <w:t>ТАМОЖЕННЫЕ ВОПРОСЫ, СВЯЗАННЫЕ С ТРАНСПОРТОМ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ab/>
        <w:t>Согласование и упрощение требований в отношении процедур пересечения границ применительно к различным видам внутреннего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11</w:t>
        <w:tab/>
        <w:tab/>
        <w:t>ПЕРЕВОЗКА СКОРОПОРТЯЩИХСЯ ПИЩЕВЫХ ПРОДУКТОВ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ab/>
        <w:t>Согласование правил и стандартов, касающихся международных перевозок скоропортящихся пищевых продуктов и их облегч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12</w:t>
        <w:tab/>
        <w:tab/>
        <w:t>СТАТИСТИКА ТРАНСПОРТА И ИНФОРМАЦ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  <w:tab/>
        <w:tab/>
        <w:t>02.12.1</w:t>
        <w:tab/>
        <w:t>Методы сбора и определения статистики внутреннего транспорта и дорожно-транспортных происшествий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  <w:tab/>
        <w:tab/>
        <w:t>02.12.2</w:t>
        <w:tab/>
        <w:t>Публикация статистической информации в области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  <w:t>Добавл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decimal" w:pos="546" w:leader="none"/>
          <w:tab w:val="left" w:pos="1092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>I.</w:t>
        <w:tab/>
        <w:t>Организационная структура Комитета по внутреннему транспорту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decimal" w:pos="546" w:leader="none"/>
          <w:tab w:val="decimal" w:pos="585" w:leader="none"/>
          <w:tab w:val="left" w:pos="1092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decimal" w:pos="546" w:leader="none"/>
          <w:tab w:val="left" w:pos="1092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092" w:hanging="1092"/>
        <w:rPr/>
      </w:pPr>
      <w:r>
        <w:rPr/>
        <w:tab/>
        <w:t>II.</w:t>
        <w:tab/>
        <w:t>Перечень совещаний Комитета по внутреннему транспорту и его вспомогательных органов в 2006 году</w:t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rPr>
          <w:b/>
          <w:b/>
        </w:rPr>
      </w:pPr>
      <w:r>
        <w:rPr>
          <w:b/>
        </w:rPr>
        <w:t>ОБЩИЕ ЦЕЛИ, СТОЯЩИЕ ПЕРЕД КОМИТЕТОМ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rPr>
          <w:b/>
          <w:b/>
        </w:rPr>
      </w:pPr>
      <w:r>
        <w:rPr>
          <w:b/>
        </w:rPr>
        <w:t>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>Для того чтобы получить более полное представление о сфере деятельности Комитета по внутреннему транспорту, ниже кратко излагаются общие цели, преследуемые в ходе осуществления программы работы.  При реализации этих целей Комитет намерен  i)  содействовать согласованию и совершенствованию правил, стандартов и рекомендаций по техническим и эксплуатационным вопросам в различных областях внутреннего транспорта в регионе ЕЭК ООН;  ii)  способствовать дальнейшему облегчению международных автомобильных, железнодорожных и внутренних водных перевозок, в частности, посредством упрощения и согласования административных процедур пересечения границ и документации;  iii)  содействовать скоординированному развитию инфраструктур автомобильного, железнодорожного и внутреннего водного транспорта, а также комбинированных перевозок;  iv)  оказывать поддержку развитию устойчивого транспорта путем содействия сокращению его негативного воздействия на окружающую среду и использованию экологически чистых видов транспорта;  v)  разрабатывать соответствующие методологии и определения для сбора, компиляции и согласования статистических данных о транспорте в целях обеспечения их сопоставимости и совместимости;  vi)  содействовать разработке, реализации и пересмотру соглашений, конвенций и других международных юридически обязательных документов в различных областях внутреннего транспорта;  vii)  обеспечивать последовательное наблюдение за осуществлением этих международных правовых документов в различных странах;  viii)  содействовать развитию сотрудничества на субрегиональном уровне с целью осуществления этих документов;  и  ix)  предоставлять консультации и оказывать помощь странам - членам ЕЭК ООН, в частности тем странам, где происходят серьезные экономические преобразования, путем проведения рабочих совещаний, подготовки персонала и осуществления других соответствующих мероприятий по конкретным вопросам транспорта, вызывающим интерес, в частности, с точки зрения развития транспортных систем и инфраструктур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jc w:val="center"/>
        <w:rPr>
          <w:b/>
          <w:b/>
          <w:bCs/>
        </w:rPr>
      </w:pPr>
      <w:r>
        <w:rPr>
          <w:b/>
          <w:bCs/>
        </w:rPr>
        <w:t>ПРОГРАММА РАБОТЫ НА 2006-2010 ГОДЫ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jc w:val="center"/>
        <w:rPr>
          <w:b/>
          <w:b/>
          <w:bCs/>
        </w:rPr>
      </w:pPr>
      <w:r>
        <w:rPr>
          <w:b/>
          <w:bCs/>
        </w:rPr>
        <w:t>ПОДПРОГРАММА 02.1:  ТЕНДЕНЦИИ И ЭКОНОМИКА ТРАНСПОРТА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spacing w:lineRule="auto" w:line="288"/>
        <w:rPr/>
      </w:pPr>
      <w:r>
        <w:rPr>
          <w:b w:val="false"/>
          <w:bCs/>
        </w:rPr>
        <w:t>Обзор общих тенденций развития транспорта и транспортной политики и анализ конкретных экономических проблем на транспорте</w:t>
      </w:r>
      <w:r>
        <w:rPr>
          <w:u w:val="none"/>
        </w:rPr>
        <w:tab/>
        <w:tab/>
      </w:r>
      <w:r>
        <w:rPr>
          <w:b w:val="false"/>
          <w:bCs/>
        </w:rPr>
        <w:t>Очередность</w:t>
      </w:r>
      <w:r>
        <w:rPr>
          <w:b w:val="false"/>
          <w:bCs/>
          <w:u w:val="none"/>
        </w:rPr>
        <w:t>:  1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общих тенденций развития транспорта и конкретных экономических проблем на транспорте, включая развитие транспорта в регионе Средиземноморья, и обмен соответствующей информаци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Комитет и Рабочая группа по тенденциям и экономике транспорта (WP.5) рассмотрят и проведут следующие мероприятия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/>
      </w:pPr>
      <w:r>
        <w:rPr/>
        <w:t>а)</w:t>
        <w:tab/>
        <w:t>Исследование экономических аспектов перевозок с учетом  i)  интеграционных процессов, происходящих в регионе ЕЭК ООН,  и  ii)  текущих процессов реформ в странах</w:t>
      </w:r>
      <w:r>
        <w:rPr>
          <w:b/>
          <w:bCs/>
        </w:rPr>
        <w:t>-</w:t>
      </w:r>
      <w:r>
        <w:rPr/>
        <w:t>членах посредством отслеживания текущих изменений на транспорте для выявления, стимулирования и распространения позитивных примеров развития транспорт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каждые пять лет доклада о развитии транспорта (2007 год).</w:t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b)</w:t>
        <w:tab/>
        <w:t xml:space="preserve">Периодическое рассмотрение новых важных изменений в политике, касающихся внутреннего транспорта в странах </w:t>
        <w:noBreakHyphen/>
        <w:t xml:space="preserve"> членах ЕЭК ООН, для повышения транспарентности процесса средне- и долгосрочного развития транспорта.  Рабочая группа WP.5 будет рассматривать все общие и конкретные решения, которые были в последнее время приняты в странах</w:t>
        <w:noBreakHyphen/>
        <w:t>членах и которые могут иметь определенные последствия для организации перевозок, в свете выводов, достигнутых на международных совещаниях, и с уделением особого внимания ключевым вопросам развития транспорт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ы об изменениях в области внутреннего транспорта в странах-членах (каждые пять лет;  следующий доклад:  2007 год)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с)</w:t>
        <w:tab/>
        <w:t>Наблюдение за изменениями, имеющими отношение к панъевропейским транспортным коридорам, в сотрудничестве с ЕС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ходе работы по созданию панъевропейских транспортных коридоров</w:t>
      </w:r>
      <w:r>
        <w:rPr>
          <w:b/>
          <w:bCs/>
        </w:rPr>
        <w:t xml:space="preserve"> </w:t>
      </w:r>
      <w:r>
        <w:rPr/>
        <w:t>(2006</w:t>
      </w:r>
      <w:r>
        <w:rPr>
          <w:b/>
          <w:bCs/>
        </w:rPr>
        <w:t xml:space="preserve"> </w:t>
      </w:r>
      <w:r>
        <w:rPr/>
        <w:t>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>
          <w:lang w:val="en-US"/>
        </w:rPr>
        <w:t>d</w:t>
      </w:r>
      <w:r>
        <w:rPr/>
        <w:t>)</w:t>
        <w:tab/>
        <w:t>Исследование взаимосвязи соглашений ЕЭК ООН (СМА, СМЖЛ, СЛКП и Протокола к нему, СМВП) и проектов ЕЭК ООН (ТЕА, ТЕЖ) с процедурой планирования панъевропейской транспортной сети в целях:</w:t>
      </w:r>
    </w:p>
    <w:p>
      <w:pPr>
        <w:pStyle w:val="BodyTextIndent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</w:r>
    </w:p>
    <w:p>
      <w:pPr>
        <w:pStyle w:val="BodyTextIndent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  <w:tab/>
        <w:t>-</w:t>
        <w:tab/>
        <w:t>определения основных международных транспортных маршрутов, которые предстоит рассмотреть на предмет их улучшения и модернизации, с указанием приоритетов и соответствующего графика работ с учетом тех участков сетей, где имеются узкие места и недостающие звенья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TextBodyIndent"/>
        <w:ind w:left="1134" w:hanging="1134"/>
        <w:rPr/>
      </w:pPr>
      <w:r>
        <w:rPr/>
        <w:tab/>
        <w:t>-</w:t>
        <w:tab/>
        <w:t>оценки затрат по этому плану развития инфраструктуры и внесение предложений по его финансированию.</w:t>
      </w:r>
    </w:p>
    <w:p>
      <w:pPr>
        <w:pStyle w:val="TextBodyIndent"/>
        <w:ind w:left="1134" w:hanging="1134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144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доклада за двухгодичный период о взаимосвязанной европейской сети международной инфраструктуры транспорта</w:t>
      </w:r>
      <w:r>
        <w:rPr>
          <w:b/>
          <w:bCs/>
        </w:rPr>
        <w:t xml:space="preserve"> </w:t>
      </w:r>
      <w:r>
        <w:rPr/>
        <w:t>(2006</w:t>
      </w:r>
      <w:r>
        <w:rPr>
          <w:b/>
          <w:bCs/>
        </w:rPr>
        <w:t> </w:t>
      </w:r>
      <w:r>
        <w:rPr/>
        <w:t>год)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>е)</w:t>
        <w:tab/>
        <w:t>Дальнейшая разработка элементов совместной программы работы ЭСКАТО/ЕЭК ООН по развитию азиатско-европейских наземных транспортных соединений, а также анализ итогов международных совещаний по этой проблеме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евро-азиатских транспортных соединениях (2006</w:t>
      </w:r>
      <w:r>
        <w:rPr>
          <w:b/>
          <w:bCs/>
        </w:rPr>
        <w:t> </w:t>
      </w:r>
      <w:r>
        <w:rPr/>
        <w:t>год)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lang w:val="en-US"/>
        </w:rPr>
        <w:t>f</w:t>
      </w:r>
      <w:r>
        <w:rPr/>
        <w:t>)</w:t>
        <w:tab/>
        <w:t>Схемы финансирования транспортной инфраструктуры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национальном опыте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>g)</w:t>
        <w:tab/>
        <w:t>Развитие основ эффективного управления для текущего содержания и эксплуатации транспортной инфраструктуры, что таким образом позволяет оптимизировать потребности в новых инвестициях (связано с разработкой концепции качества услуг)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качестве транспортных услуг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/>
        <w:tab/>
        <w:tab/>
        <w:t>(2006</w:t>
      </w:r>
      <w:r>
        <w:rPr>
          <w:b/>
          <w:bCs/>
        </w:rPr>
        <w:t xml:space="preserve"> </w:t>
      </w:r>
      <w:r>
        <w:rPr/>
        <w:t>год)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lang w:val="en-US"/>
        </w:rPr>
        <w:t>h</w:t>
      </w:r>
      <w:r>
        <w:rPr/>
        <w:t>)</w:t>
        <w:tab/>
        <w:t>Усовершенствование интермодальной координации и интеграции с целью создания сбалансированной европейской транспортной системы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1" w:right="-2" w:hanging="561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i</w:t>
      </w:r>
      <w:r>
        <w:rPr/>
        <w:t>)</w:t>
        <w:tab/>
        <w:t>Оказание помощи в институциональной адаптации органов государственного управления и транспортных предприятий к условиям рыночной экономики.  Это включает также поддержку по линии Целевого фонда ЕЭК ООН для оказания помощи странам с переходной экономикой (ТФАКТ)</w:t>
      </w:r>
      <w:r>
        <w:rPr>
          <w:rStyle w:val="FootnoteCharacters"/>
          <w:rStyle w:val="FootnoteAnchor"/>
          <w:bCs/>
        </w:rPr>
        <w:footnoteReference w:id="2"/>
      </w:r>
      <w:r>
        <w:rPr/>
        <w:t>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40"/>
        <w:ind w:left="567" w:right="-2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(2006 год)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40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j</w:t>
      </w:r>
      <w:r>
        <w:rPr/>
        <w:t>)</w:t>
        <w:tab/>
        <w:t>Укрепление сотрудничества с центрами исследований и учебными центрами для Средиземноморья, с тем чтобы все страны - члены ЕЭК могли воспользоваться результатами осуществленной деятельности, включая организацию рабочих совещаний.  Рабочая группа также проанализирует эволюцию изменений на транспорте в регионе Средиземноморского бассейна и Черного моря, а также рассмотрит информацию о постоянно действующем соединении между Европой и Африкой через Гибралтарский проли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40"/>
        <w:ind w:left="567" w:right="-2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о деятельности центров исследований и учебных центров (2006 год)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40"/>
        <w:ind w:left="567" w:right="-2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доклада за двухгодичный период о ходе изучения вопроса о постоянно действующем соединении между Европой и Африкой через Гибралтарский пролив (следующий доклад:  2007 год</w:t>
      </w:r>
      <w:r>
        <w:rPr>
          <w:b/>
          <w:bCs/>
        </w:rPr>
        <w:t>)</w:t>
      </w:r>
      <w:r>
        <w:rPr/>
        <w:t>.</w:t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40"/>
        <w:ind w:right="-2" w:hanging="0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>
          <w:b/>
          <w:b/>
        </w:rPr>
      </w:pPr>
      <w:r>
        <w:rPr>
          <w:b/>
        </w:rPr>
        <w:t>МЕРОПРИЯТИЯ, ОГРАНИЧЕННЫЕ ВО ВРЕМЕНИ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40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left="567" w:right="-2" w:hanging="567"/>
        <w:rPr>
          <w:b/>
          <w:b/>
        </w:rPr>
      </w:pPr>
      <w:r>
        <w:rPr/>
        <w:t>а)</w:t>
        <w:tab/>
        <w:t>Последующая деятельность в контексте Конференции по транспорту и окружающей среде:  разработка и осуществление программ по созданию привлекательных транспортных сетей с учетом таких аспектов, как взаимодействие между различными видами транспорта, эксплуатационная совместимость и экологически чистые транспортные средства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>.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jc w:val="center"/>
        <w:rPr>
          <w:bCs/>
        </w:rPr>
      </w:pPr>
      <w:r>
        <w:rPr>
          <w:bCs/>
        </w:rPr>
        <w:t>ПОДПРОГРАММА 02.2:  АВТОМОБИЛЬНЫЙ ТРАНСПОРТ</w:t>
      </w:r>
    </w:p>
    <w:p>
      <w:pPr>
        <w:pStyle w:val="Heading1"/>
        <w:spacing w:lineRule="auto" w:line="24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/>
        <w:t>02.2.1</w:t>
        <w:tab/>
      </w:r>
      <w:r>
        <w:rPr>
          <w:u w:val="single"/>
        </w:rPr>
        <w:t>Инфраструктура автомобильного транспорта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Heading1"/>
        <w:rPr>
          <w:bCs/>
        </w:rPr>
      </w:pPr>
      <w:r>
        <w:rPr>
          <w:bCs/>
        </w:rPr>
        <w:t>НЕПРЕРЫВНАЯ ДЕЯТЕЛЬНОСТЬ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ind w:left="567" w:hanging="567"/>
        <w:rPr/>
      </w:pPr>
      <w:r>
        <w:rPr/>
        <w:t>I.</w:t>
        <w:tab/>
      </w:r>
      <w:r>
        <w:rPr>
          <w:u w:val="single"/>
        </w:rPr>
        <w:t>Осуществление Европейского соглашения о международных автомагистралях (СМА) и внесение в него поправок</w:t>
      </w:r>
    </w:p>
    <w:p>
      <w:pPr>
        <w:pStyle w:val="Normal"/>
        <w:spacing w:lineRule="auto" w:line="240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В целях адаптации европейской сети автомобильных дорог к будущим потребностям Рабочая группа по автомобильному транспорту (SC.1) будет принимать необходимые меры по осуществлению Соглашения и внесению необходимых поправок в его положения с учетом изменения потоков движения, а также аспектов общей и эксплуатационной безопасности сети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rPr/>
      </w:pPr>
      <w:r>
        <w:rPr/>
        <w:t>Планируемая работа</w:t>
      </w:r>
      <w:r>
        <w:rPr>
          <w:u w:val="none"/>
        </w:rPr>
        <w:t>:</w:t>
      </w:r>
    </w:p>
    <w:p>
      <w:pPr>
        <w:pStyle w:val="Heading2"/>
        <w:spacing w:lineRule="auto" w:line="240"/>
        <w:rPr>
          <w:u w:val="none"/>
        </w:rPr>
      </w:pPr>
      <w:r>
        <w:rPr>
          <w:u w:val="non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214" w:leader="none"/>
        </w:tabs>
        <w:spacing w:lineRule="auto" w:line="288"/>
        <w:ind w:left="567" w:hanging="567"/>
        <w:rPr/>
      </w:pPr>
      <w:r>
        <w:rPr/>
        <w:t>а)</w:t>
        <w:tab/>
        <w:t>Рассмотрение Соглашения СМА с учетом новых транспортных потоков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214" w:leader="none"/>
        </w:tabs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ab/>
      </w:r>
      <w:r>
        <w:rPr>
          <w:u w:val="single"/>
        </w:rPr>
        <w:t>Результат, ожидаемый к 2006-2007 годам</w:t>
      </w:r>
      <w:r>
        <w:rPr/>
        <w:t>:  Принятие поправок к приложению I к СМА, включая новые дороги категории Е.  Выпуск обновленной карты сети.</w:t>
        <w:tab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16"/>
        <w:jc w:val="right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>b)</w:t>
        <w:tab/>
        <w:t>Рассмотрение Соглашения СМА с целью укрепления положений СМА и стандартов, которые оказывают влияние на безопасность дорожного движения, охрану окружающей среды и экономию энергии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right="-2" w:hanging="567"/>
        <w:rPr/>
      </w:pPr>
      <w:r>
        <w:rPr/>
        <w:tab/>
      </w:r>
      <w:r>
        <w:rPr>
          <w:u w:val="single"/>
        </w:rPr>
        <w:t>Результат, ожидаемый к 2006-2007 годам</w:t>
      </w:r>
      <w:r>
        <w:rPr/>
        <w:t>:  Подготовка и возможное принятие новых поправок к приложению II к СМА, касающихся общей и эксплуатационной</w:t>
      </w:r>
      <w:r>
        <w:rPr>
          <w:b/>
          <w:bCs/>
        </w:rPr>
        <w:t xml:space="preserve"> </w:t>
      </w:r>
      <w:r>
        <w:rPr/>
        <w:t>безопасности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16"/>
        <w:jc w:val="right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  <w:t>II.</w:t>
        <w:tab/>
      </w:r>
      <w:r>
        <w:rPr>
          <w:u w:val="single"/>
        </w:rPr>
        <w:t>Проект трансъевропейской автомагистрали Север-Юг (ТЕА)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>Пояснение</w:t>
      </w:r>
      <w:r>
        <w:rPr/>
        <w:t>:  Для оказания помощи в строительстве сети ТЕА как неотъемлемой части комплексной международной автодорожной инфраструктуры Рабочая группа по автомобильному транспорту продолжит тесное сотрудничество с ТЕА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ab/>
        <w:t>Обзор достигнутых и предполагаемых будущих результатов реализации проекта ТЕА и рассмотрение возможностей внесения вклада в будущее развитие этой сети (например, комбинированные перевозки, финансирование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ab/>
      </w:r>
      <w:r>
        <w:rPr>
          <w:u w:val="single"/>
        </w:rPr>
        <w:t>Результат, ожидаемый к 2006-2007 годам</w:t>
      </w:r>
      <w:r>
        <w:rPr/>
        <w:t>:  Наблюдение за разработкой проекта ТЕА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jc w:val="right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1134" w:hanging="1134"/>
        <w:rPr/>
      </w:pPr>
      <w:r>
        <w:rPr/>
        <w:t>02.2.2</w:t>
        <w:tab/>
      </w:r>
      <w:r>
        <w:rPr>
          <w:u w:val="single"/>
        </w:rPr>
        <w:t>Согласование требований, касающихся международных автомобильных перевозок и их облегч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>Пояснение</w:t>
      </w:r>
      <w:r>
        <w:rPr/>
        <w:t>:  В целях упрощения и согласования требований, касающихся международных автомобильных перевозок и их облегчения, Рабочая группа по автомобильному транспорту будет по мере необходимости разрабатывать и обновлять соответствующие международные документы и проводить исследования по отдельным аспектам международных пассажирских и грузовых автомобильных перевозок, особенно по тем из них, которые связаны с облегчением автомобильных перевозок между Восточной и Западной Европой и с упрощением и согласованием административных процедур и документаци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>с)</w:t>
        <w:tab/>
        <w:t>Осуществление Европейского соглашения, касающегося работы экипажей транспортных средств, производящих международные автомобильные перевозки (ЕСТР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2006-2007 годам</w:t>
      </w:r>
      <w:r>
        <w:rPr/>
        <w:t>:  Согласование ЕСТР с новыми положениями, принятыми Европейским союзом, которые касаются регулирования времени работы и отдыха профессиональных водителей.  Организация семинара по внедрению цифрового тахографа для государств, не входящих в ЕС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  <w:t>d)</w:t>
        <w:tab/>
        <w:t>Рассмотрение вопросов, касающихся международной автомобильной страховой системы зеленой карты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ы, ожидаемые к 2006-2007 годам</w:t>
      </w:r>
      <w:r>
        <w:rPr/>
        <w:t>:  Стимулирование присоединения к системе зеленой карты и облегчение процедур присоединения к ней.  Рассмотрение возможностей создания международной автомобильной страховой системы для государств Центральной Азии и Кавказа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  <w:t>е)</w:t>
        <w:tab/>
        <w:t>Содействие согласованию фискальных и других мер для недопущения любой дискриминационной практики в области международного автомобильного транспорт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2006-2007 годам</w:t>
      </w:r>
      <w:r>
        <w:rPr/>
        <w:t>:  Разработка предложений о согласовании фискальных и других мер в области международной дорожной перевоз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Heading7"/>
        <w:spacing w:lineRule="auto" w:line="288"/>
        <w:ind w:left="567" w:hanging="567"/>
        <w:rPr/>
      </w:pPr>
      <w:r>
        <w:rPr/>
        <w:t>ДЕЯТЕЛЬНОСТЬ, ОГРАНИЧЕННАЯ ВО ВРЕМЕНИ</w:t>
      </w:r>
    </w:p>
    <w:p>
      <w:pPr>
        <w:pStyle w:val="Heading7"/>
        <w:spacing w:lineRule="auto" w:line="288"/>
        <w:ind w:left="567" w:hanging="567"/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lang w:val="en-US"/>
        </w:rPr>
        <w:t>f</w:t>
      </w:r>
      <w:r>
        <w:rPr/>
        <w:t>)</w:t>
        <w:tab/>
        <w:t>Изменение Сводной резолюции об облегчении международных автомобильных перевозок (СР.4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2006-2007 годам</w:t>
      </w:r>
      <w:r>
        <w:rPr/>
        <w:t>:  Рассмотрение потребности в изменении СР.4 или в дополнении ее некоторыми положениями, например о безопасности пассажирских перевозок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lang w:val="en-US"/>
        </w:rPr>
        <w:t>g</w:t>
      </w:r>
      <w:r>
        <w:rPr/>
        <w:t>)</w:t>
        <w:tab/>
        <w:t>Рассмотрение новых задач, возможностей и изменений в области облегчения пересечения границ и изучение возможностей принятия эффективных мер - помимо мер правового характера, - связанных с пересечением границ и пограничными сооружениями, для обеспечения автомобильных перевозок между Восточной и западной Европой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2006-2007 годам</w:t>
      </w:r>
      <w:r>
        <w:rPr/>
        <w:t>:  Сотрудничество с Рабочей группой по таможенным вопросам, связанным с транспортом (WP.30), по таким аспектам облегчения пересечения границ, как предоставление виз профессиональным водителям, международный весовой сертификат транспортного средства и сертификат о пригодности к автомобильным перевозка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lang w:val="en-US"/>
        </w:rPr>
        <w:t>h</w:t>
      </w:r>
      <w:r>
        <w:rPr/>
        <w:t>)</w:t>
        <w:tab/>
        <w:t>Рассмотрение Конвенции о договоре международной перевозки грузов (КДПГ) с целью включения в процедуры КДПГ электронного обмена данными (ЭОД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2006-2007 годам</w:t>
      </w:r>
      <w:r>
        <w:rPr/>
        <w:t>:  Принятие нового протокола к КДПГ с целью введения ЭОД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>i)</w:t>
        <w:tab/>
        <w:t>Анализ осуществления соглашений и конвенций ЕЭК ООН, связанных с транспорт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2006-2007 годам</w:t>
      </w:r>
      <w:r>
        <w:rPr/>
        <w:t>:  Начало обследования для оценки осуществления договаривающимися сторонами различных соглашений и конвенций, касающихся автомобильного транспорта.</w:t>
        <w:tab/>
        <w:tab/>
      </w:r>
      <w:r>
        <w:rPr>
          <w:u w:val="single"/>
        </w:rPr>
        <w:t>Очередность</w:t>
      </w:r>
      <w:r>
        <w:rPr/>
        <w:t>:  2</w:t>
      </w:r>
      <w:r>
        <w:br w:type="page"/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ПОДПРОГРАММА 02.3:  БЕЗОПАСНОСТЬ ДОРОЖНОГО ДВИЖ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360" w:leader="none"/>
        </w:tabs>
        <w:suppressAutoHyphens w:val="true"/>
        <w:rPr>
          <w:u w:val="single"/>
        </w:rPr>
      </w:pP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Heading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jc w:val="left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 учетом всемирного масштаба своей деятельности Рабочая группа по безопасности дорожного движения (WP.1) будет изучать вопросы и принимать меры, направленные на повышение безопасности дорожного движения.  С этой целью она будет рассматривать, в частности, вопрос об осуществлении Венских конвенций о дорожном движении и о дорожных знаках и сигналах и дополняющих их Европейских соглашений и разрабатывать предложения по обновлению этих правовых документов, а также Сводных резолюций о дорожном движении и о дорожных знаках и сигналах (СР.1 и СР.2).  Она будет также стремиться стимулировать глобальное применение результатов этой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 Рабочая группа по безопасности дорожного движения будет осуществлять следующую деятельность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eastAsia="Arial Unicode MS"/>
          <w:bCs/>
        </w:rPr>
      </w:pPr>
      <w:r>
        <w:rPr>
          <w:bCs/>
        </w:rPr>
        <w:t>ПОСТОЯННАЯ ДЕЯТЕЛЬНОСТЬ</w:t>
      </w:r>
    </w:p>
    <w:p>
      <w:pPr>
        <w:pStyle w:val="Normal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  <w:tab w:val="right" w:pos="9350" w:leader="none"/>
        </w:tabs>
        <w:suppressAutoHyphens w:val="true"/>
        <w:ind w:left="566" w:hanging="566"/>
        <w:rPr/>
      </w:pPr>
      <w:r>
        <w:rPr/>
        <w:t>а)</w:t>
        <w:tab/>
        <w:t>Принятие мер с целью наблюдения за выполнением Венских конвенций о дорожном движении и о дорожных знаках и сигналах и Протокола о разметке дорог и дополняющих их Европейских соглашений и содействие их осуществлению, а также разработка предложений по поправкам к этим правовым документам с целью повышения требований в области безопасности дорожного движения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  <w:tab w:val="right" w:pos="9350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"/>
        <w:rPr/>
      </w:pPr>
      <w:r>
        <w:rPr>
          <w:u w:val="single"/>
        </w:rPr>
        <w:t>Результат, ожидаемый к концу 2006-2007 годов</w:t>
      </w:r>
      <w:r>
        <w:rPr/>
        <w:t>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ссмотрение и/или принятие, когда это целесообразно, новых предложений по поправкам к упомянутым выше документам, касающихся, среди прочего, дорожных знаков, обгона, определений мопедов, мотоциклов, моторизованных трициклов и квадрициклов, водительских удостоверени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публикование текстов Венских конвенций и дополняющих их Европейских соглашений (включающих самые последние поправки)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b</w:t>
      </w:r>
      <w:r>
        <w:rPr/>
        <w:t>)</w:t>
        <w:tab/>
        <w:t>Пересмотр и обновление Сводных резолюций о дорожном движении и о дорожных знаках и сигналах (СР.1 и СР.2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spacing w:lineRule="auto" w:line="216"/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 годов</w:t>
      </w:r>
      <w:r>
        <w:rPr/>
        <w:t>:</w:t>
      </w:r>
    </w:p>
    <w:p>
      <w:pPr>
        <w:pStyle w:val="Normal"/>
        <w:keepNext w:val="true"/>
        <w:spacing w:lineRule="auto" w:line="216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лный пересмотр СР.1 на основе новой структуры и подготовка нового формата - более привлекательного и современного - с целью ее</w:t>
      </w:r>
      <w:r>
        <w:rPr>
          <w:b/>
          <w:bCs/>
        </w:rPr>
        <w:t xml:space="preserve"> </w:t>
      </w:r>
      <w:r>
        <w:rPr/>
        <w:t>опубликования и распространения, в частности, среди других региональных экономических комиссий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ключение в СР.1 и СР.2 уже принятых рекомендаций, в частности рекомендаций, касающихся периодических технических осмотров, помощи жертвам дорожно-транспортных происшествий, пешеходов, обозначения дорожных работ с помощью соответствующих знаков, искусственных неровностей для ограничения скорости, встречного движения велосипедистов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ссмотрение, разработка и включение в СР.1 и СР.2 новых рекомендаций, касающихся, в частности, ремней безопасности и детских удерживающих систем, первой помощи жертвам дорожно-транспортных происшествий, безопасности наиболее уязвимых участников дорожного движения, использования мобильных телефонов водителями во время движения, безопасности в туннелях, проверок на дорогах, водительских удостоверений, вождения под воздействием алкоголя и наркотических средств, дорожных знаков, безопасности мотоциклов и мопедов, связи с общественностью и кампаний по безопасности дорожного движения, дневных ходовых огней, вождения в ночное время, скорости, агрессивного вождения, знаков с изменяющимися сообщениями, знаков, обозначающих заправочные станции, на которых продается сжатый природный газ, использования телематики, новых систем безопасности транспортных средств и т.д.</w:t>
      </w:r>
    </w:p>
    <w:p>
      <w:pPr>
        <w:pStyle w:val="Normal"/>
        <w:spacing w:lineRule="auto" w:line="216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701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293" w:leader="none"/>
          <w:tab w:val="left" w:pos="7667" w:leader="none"/>
          <w:tab w:val="right" w:pos="9350" w:leader="none"/>
        </w:tabs>
        <w:ind w:left="566" w:hanging="566"/>
        <w:rPr/>
      </w:pPr>
      <w:r>
        <w:rPr/>
        <w:t>с)</w:t>
        <w:tab/>
        <w:t>Обмен информацией о национальных программах безопасности дорожного движения, в частности с учетом средств финансирования деятельности по обеспечению безопасности дорожного движения, и о действующих в государствах-членах правилах и предписаниях в области безопасности дорожного движения, а также распространение такой информации с целью ознакомления правительств с практикой и опытом, накопленным по этим вопросам.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4586" w:leader="none"/>
          <w:tab w:val="left" w:pos="6237" w:leader="none"/>
          <w:tab w:val="left" w:pos="6520" w:leader="none"/>
          <w:tab w:val="left" w:pos="7480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 годов</w:t>
      </w:r>
      <w:r>
        <w:rPr/>
        <w:t>:  Регулярное обновление ряда таблиц, отражающих действующие национальные предписания в области безопасности дорожного движения, национальные правовые документы и национальные условия подготовки кандидатов на получение водительских удостоверений категорий A и B и их последующего использования.  Включение новых таблиц с указанием дополнительного оборудования безопасности, требующегося на борту транспортных средств.  Распространение ежегодной информации, касающейся кампаний по безопасности дорожного движения, проводящихся в странах-членах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d</w:t>
      </w:r>
      <w:r>
        <w:rPr/>
        <w:t>)</w:t>
        <w:tab/>
        <w:t>Оказание помощи странам с переходной экономикой и развивающимся странам во внедрении надежной и современной практики и процедур в области безопасности дорожного движения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 годов</w:t>
      </w:r>
      <w:r>
        <w:rPr/>
        <w:t>:  Реагирование на просьбы других региональных комиссий и стран, являющихся их членами, об оказании технической помощи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/>
        <w:t>е)</w:t>
        <w:tab/>
        <w:t xml:space="preserve">Рассмотрение отдельных актуальных тем, связанных с безопасностью дорожного движения, в форме углубленной дискуссии на основе подготовленных экспертами документов и принятия соответствующих последующих мер с целью нахождения согласованных решений для наиболее острых проблем в области безопасности дорожного движения.  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6-2007 годов</w:t>
      </w:r>
      <w:r>
        <w:rPr/>
        <w:t>:  Определение по крайней мере одной актуальной темы для углубленного обсужд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16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rFonts w:eastAsia="Arial Unicode MS"/>
          <w:bCs/>
        </w:rPr>
      </w:pPr>
      <w:r>
        <w:rPr>
          <w:bCs/>
        </w:rPr>
        <w:t>ДЕЯТЕЛЬНОСТЬ, ОГРАНИЧЕННАЯ ВО ВРЕМЕНИ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567" w:hanging="567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f</w:t>
      </w:r>
      <w:r>
        <w:rPr/>
        <w:t>)</w:t>
        <w:tab/>
        <w:t>Оказание содействия в осуществлении деятельности, предусмотренной в Общеевропейской программе по транспорту, окружающей среде и охране здоровья (ОПТОСОЗ), и наблюдение за этой деятельностью с точки зрения безопасности дорожного движения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 годов</w:t>
      </w:r>
      <w:r>
        <w:rPr/>
        <w:t>:  Рассмотрение предложений о внесении изменений в Венские конвенции и Европейские соглашения, вытекающих из программы ОПТОСОЗ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g</w:t>
      </w:r>
      <w:r>
        <w:rPr/>
        <w:t>)</w:t>
        <w:tab/>
        <w:t>Организация пятой Недели безопасности дорожного движения на глобальном уровне в сотрудничестве со Всемирной организацией здравоохранения и другими региональными комиссиям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 годов</w:t>
      </w:r>
      <w:r>
        <w:rPr/>
        <w:t>:  Проведение первой Глобальной недели безопасности дорожного движения Организации Объединенных Наций в 2007 году, посвященной молодым участникам дорожного движения, включая молодых водителей, и организация соответствующей деятельности в данной связи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h</w:t>
      </w:r>
      <w:r>
        <w:rPr/>
        <w:t>)</w:t>
        <w:tab/>
        <w:t>В тесном сотрудничестве со Всемирной организацией здравоохранения и другими региональными комиссиями осуществление деятельности с целью выполнения резолюции 58/289 Генеральной Ассамблеи по повышению безопасности дорожного движения во всем мире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 годов</w:t>
      </w:r>
      <w:r>
        <w:rPr/>
        <w:t xml:space="preserve">:  Стимулирование Договаривающихся сторон Венских конвенций, не входящих в регион ЕЭК, к посещению совещаний </w:t>
      </w:r>
      <w:r>
        <w:rPr>
          <w:lang w:val="en-US"/>
        </w:rPr>
        <w:t>WP</w:t>
      </w:r>
      <w:r>
        <w:rPr/>
        <w:t>.1 и к активному участию в согласованной деятельности в рамках Организации Объединенных Наций по обеспечению безопасности дорожного движения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jc w:val="center"/>
        <w:rPr>
          <w:b/>
          <w:b/>
          <w:bCs/>
        </w:rPr>
      </w:pPr>
      <w:r>
        <w:rPr>
          <w:b/>
          <w:bCs/>
        </w:rPr>
        <w:t>ПОДПРОГРАММА 02.4:  РАЗРАБОТКА И СОГЛАСОВАНИЕ ПРАВИЛ В ОБЛАСТИ ТРАНСПОРТНЫХ СРЕДСТ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rPr/>
      </w:pPr>
      <w:r>
        <w:rPr/>
        <w:t>02.4.1</w:t>
        <w:tab/>
      </w:r>
      <w:r>
        <w:rPr>
          <w:u w:val="single"/>
        </w:rPr>
        <w:t>Правила, касающиеся конструкции транспортных средств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разрабатывать правила и рекомендации, касающиеся механических транспортных средств, их оборудования и частей, и согласовывать и обновлять существующие правила и рекомендации, включая соответствующую деятельность по повышению безопасности дорожного движения и экономии энергии с учетом вопросов охраны окружающей сред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TextBodyIndent"/>
        <w:tabs>
          <w:tab w:val="clear" w:pos="7086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8" w:leader="none"/>
          <w:tab w:val="left" w:pos="7371" w:leader="none"/>
        </w:tabs>
        <w:ind w:left="567" w:hanging="567"/>
        <w:rPr/>
      </w:pPr>
      <w:r>
        <w:rPr/>
        <w:t>a)</w:t>
        <w:tab/>
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е 1958 года)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е 1998 года), Всемирный форум будет разрабатывать, согласовывать и обновлять правила в целях улучшения характеристик транспортных средств в отношении:</w:t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i)</w:t>
        <w:tab/>
        <w:t>общих предписаний, касающихся безопасности и противоугонных систем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ii)</w:t>
        <w:tab/>
        <w:t>загрязнения окружающей среды и энерги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iii)</w:t>
        <w:tab/>
        <w:t>торможения и ходовой част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iv)</w:t>
        <w:tab/>
        <w:t>освещения и световой сигнализаци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v)</w:t>
        <w:tab/>
        <w:t>шума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  <w:tab w:val="right" w:pos="9350" w:leader="none"/>
        </w:tabs>
        <w:ind w:left="1248" w:hanging="1248"/>
        <w:rPr/>
      </w:pPr>
      <w:r>
        <w:rPr/>
        <w:tab/>
        <w:t>vi)</w:t>
        <w:tab/>
        <w:t>пассивной безопасности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1134" w:hanging="1134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Результат, ожидаемый к концу 2007 года</w:t>
      </w:r>
      <w:r>
        <w:rPr/>
        <w:t>: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1.</w:t>
        <w:tab/>
        <w:t>В рамках Соглашения 1958 года:  принятие четырех новых правил ЕЭК ООН;  принятие</w:t>
      </w:r>
      <w:r>
        <w:rPr>
          <w:b/>
          <w:bCs/>
        </w:rPr>
        <w:t xml:space="preserve"> </w:t>
      </w:r>
      <w:r>
        <w:rPr/>
        <w:t>семидесяти поправок к существующим правилам ЕЭК ОО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2.</w:t>
        <w:tab/>
        <w:t>В рамках Соглашения 1998 года:  осуществление плана действий для включения десяти правил в Компендиум потенциальных правил;  разработка новых глобальных технических правил (гтп);  принятие пяти согласованных или новых глобальных технических правил (гтп) в рамках Глобального регистр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ind w:left="567" w:hanging="567"/>
        <w:rPr/>
      </w:pPr>
      <w:r>
        <w:rPr/>
        <w:t>b)</w:t>
        <w:tab/>
        <w:t>Разработка рекомендаций по конструкции транспортных средств (Сводная резолюция СР.3 и Специальная резолюция № 1) в целях подготовки указаний в отношении требований, не охватываемых правилам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567" w:hanging="567"/>
        <w:rPr>
          <w:b/>
          <w:b/>
          <w:bCs/>
        </w:rPr>
      </w:pPr>
      <w:r>
        <w:rPr/>
        <w:tab/>
      </w:r>
      <w:r>
        <w:rPr>
          <w:u w:val="single"/>
        </w:rPr>
        <w:t>Результат, ожидаемый к концу 2007 года</w:t>
      </w:r>
      <w:r>
        <w:rPr/>
        <w:t>:  Принятие двух поправок к существующим рекомендация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ind w:left="1134" w:hanging="1134"/>
        <w:rPr>
          <w:b/>
          <w:b/>
          <w:bCs/>
        </w:rPr>
      </w:pPr>
      <w:r>
        <w:rPr/>
        <w:t>02.4.2</w:t>
        <w:tab/>
      </w:r>
      <w:r>
        <w:rPr>
          <w:u w:val="single"/>
        </w:rPr>
        <w:t>Предписания, касающиеся периодических технических осмотров транспортных средств</w:t>
      </w:r>
      <w:r>
        <w:rPr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заниматься разработкой предписаний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(после его вступления в силу) Всемирный форум будет заниматься разработкой одного</w:t>
      </w:r>
      <w:r>
        <w:rPr>
          <w:b/>
          <w:bCs/>
        </w:rPr>
        <w:t xml:space="preserve"> </w:t>
      </w:r>
      <w:r>
        <w:rPr/>
        <w:t>предписания ЕЭК ООН для осмотров транспортных средств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561" w:leader="none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  <w:tab w:val="right" w:pos="9350" w:leader="none"/>
        </w:tabs>
        <w:rPr>
          <w:b/>
          <w:b/>
          <w:bCs/>
        </w:rPr>
      </w:pPr>
      <w:r>
        <w:rPr/>
        <w:tab/>
        <w:tab/>
        <w:t>в отношении характеристик безопасности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Результат, ожидаемый к концу</w:t>
      </w:r>
      <w:r>
        <w:rPr>
          <w:b/>
          <w:bCs/>
          <w:u w:val="single"/>
        </w:rPr>
        <w:t xml:space="preserve"> </w:t>
      </w:r>
      <w:r>
        <w:rPr>
          <w:u w:val="single"/>
        </w:rPr>
        <w:t>2007 года</w:t>
      </w:r>
      <w:r>
        <w:rPr/>
        <w:t>:  Принятие проекта предписания № 2 (касающегося осмотров в отношении характеристик безопасности), которое должно быть включено в Соглашение 1997 года в качестве приложения, и принятие поправки к Предписанию № 1 (касающемуся осмотров в отношении экологических характеристик).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  <w:r>
        <w:br w:type="page"/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spacing w:lineRule="auto" w:line="28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РОГРАММА 02.5:</w:t>
        <w:tab/>
        <w:t>ЖЕЛЕЗНОДОРОЖНЫЙ ТРАНС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bCs/>
        </w:rPr>
        <w:t>02.5.1</w:t>
        <w:tab/>
      </w:r>
      <w:r>
        <w:rPr>
          <w:bCs/>
          <w:u w:val="single"/>
        </w:rPr>
        <w:t>Инфраструктура железнодорожного транспорта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BodyText2"/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>I.</w:t>
        <w:tab/>
      </w:r>
      <w:r>
        <w:rPr>
          <w:i w:val="false"/>
          <w:iCs/>
          <w:u w:val="single"/>
        </w:rPr>
        <w:t>Рассмотрение положения в связи с осуществл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Изучение возможностей усовершенствования международных железнодорожных линий и их отражения в СМЖЛ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выполнять следующую работу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;  а также учета новых транспортных потоков восток</w:t>
        <w:noBreakHyphen/>
        <w:t>запад;  повышения нормативных требований в области охраны окружающей среды, потребления энергии и безопасности;  учета конвенций ЕЭК в области охраны окружающей среды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б изменении сети СМЖЛ;  доклад о развитии европейской сети обычных и высокоскоростных железнодорожных линий.  (2006 год)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  <w:tab/>
      </w:r>
      <w:r>
        <w:rPr>
          <w:rFonts w:cs="Times New Roman" w:ascii="Times New Roman" w:hAnsi="Times New Roman"/>
          <w:u w:val="single"/>
        </w:rPr>
        <w:t>Исследования в области железнодорожной инфраструктуры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>а)</w:t>
        <w:tab/>
      </w:r>
      <w:r>
        <w:rPr>
          <w:rFonts w:cs="Times New Roman" w:ascii="Times New Roman" w:hAnsi="Times New Roman"/>
          <w:u w:val="single"/>
        </w:rPr>
        <w:t>Пояснение</w:t>
      </w:r>
      <w:r>
        <w:rPr>
          <w:rFonts w:cs="Times New Roman" w:ascii="Times New Roman" w:hAnsi="Times New Roman"/>
        </w:rPr>
        <w:t>:  Изучение возможности усовершенствования международных железнодорожных линий и управления их эксплуатацией.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u w:val="single"/>
        </w:rPr>
        <w:t>Планируемая работа</w:t>
      </w:r>
      <w:r>
        <w:rPr>
          <w:rFonts w:cs="Times New Roman" w:ascii="Times New Roman" w:hAnsi="Times New Roman"/>
        </w:rPr>
        <w:t>:  Рабочая группа будет выполнять следующую работу: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>Рассмотрение воздействия методов 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капиталовложениях в железнодорожную инфраструктуру и железнодорожный подвижной состав в странах-членах.  (2006 год)</w:t>
      </w:r>
      <w:r>
        <w:rPr>
          <w:b/>
        </w:rPr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rPr/>
      </w:pPr>
      <w:r>
        <w:rPr/>
      </w:r>
    </w:p>
    <w:p>
      <w:pPr>
        <w:pStyle w:val="TextBodyIndent"/>
        <w:ind w:left="567" w:hanging="567"/>
        <w:rPr/>
      </w:pPr>
      <w:r>
        <w:rPr/>
        <w:t>b)</w:t>
        <w:tab/>
        <w:t>Периодическое рассмотрение перечня сортировочных станций международного значения в целях сокращения их числа.</w:t>
      </w:r>
    </w:p>
    <w:p>
      <w:pPr>
        <w:pStyle w:val="TextBodyIndent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>
          <w:b/>
          <w:b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Обновленный доклад о расположении важных сортировочных станций в европейской железнодорожной сети.</w:t>
      </w:r>
      <w:r>
        <w:rPr>
          <w:bCs/>
        </w:rPr>
        <w:t xml:space="preserve"> (2007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)</w:t>
        <w:tab/>
        <w:t>Рассмотрение вопросов, касающихся безопасности в железнодорожных туннелях.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Ожидаемый результат</w:t>
      </w:r>
      <w:r>
        <w:rPr>
          <w:rFonts w:cs="Times New Roman" w:ascii="Times New Roman" w:hAnsi="Times New Roman"/>
        </w:rPr>
        <w:t>:  Обзор текущей ситуации и перспектив разработки новых рекомендаций.  (2006 год)</w:t>
        <w:tab/>
      </w:r>
      <w:r>
        <w:rPr>
          <w:rFonts w:cs="Times New Roman" w:ascii="Times New Roman" w:hAnsi="Times New Roman"/>
          <w:u w:val="single"/>
        </w:rPr>
        <w:t>Очередность</w:t>
      </w:r>
      <w:r>
        <w:rPr>
          <w:rFonts w:cs="Times New Roman" w:ascii="Times New Roman" w:hAnsi="Times New Roman"/>
        </w:rPr>
        <w:t>:  2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/>
        <w:t>d)</w:t>
        <w:tab/>
        <w:t>Рассмотрение изменений в связи с новыми железнодорожными инициативами, касающимися евро-азиатских транспортных соединений (например, организация демонстрационных рейсов поездов)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текущих и новых инициативах. 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>
          <w:u w:val="single"/>
        </w:rPr>
      </w:pPr>
      <w:r>
        <w:rPr/>
        <w:tab/>
        <w:t>(2006 год)</w:t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>e)</w:t>
        <w:tab/>
        <w:t xml:space="preserve">Проведение периодических обследований пассажирских и грузовых перевозок на различных участках линий сети СМЖЛ для обеспечения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>обследование основано на данных за 2005 г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общем объеме движения поездов в сети СМЖЛ в 2000 году. </w:t>
      </w:r>
      <w:r>
        <w:rPr>
          <w:bCs/>
        </w:rPr>
        <w:t xml:space="preserve"> </w:t>
      </w:r>
      <w:r>
        <w:rPr/>
        <w:t>(2006 год)  Проведение в 2005 году обследования движения по железнодорожным линиям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)</w:t>
        <w:tab/>
        <w:t>Рассмотрение других тем по мере необходимости.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Ожидаемый результат</w:t>
      </w:r>
      <w:r>
        <w:rPr>
          <w:rFonts w:cs="Times New Roman" w:ascii="Times New Roman" w:hAnsi="Times New Roman"/>
        </w:rPr>
        <w:t>:  Доклад по каждой теме.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keepNext w:val="true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>
          <w:rFonts w:cs="Times New Roman" w:ascii="Times New Roman" w:hAnsi="Times New Roman"/>
          <w:i/>
          <w:iCs/>
        </w:rPr>
        <w:t>II.</w:t>
        <w:tab/>
      </w:r>
      <w:r>
        <w:rPr>
          <w:rFonts w:cs="Times New Roman" w:ascii="Times New Roman" w:hAnsi="Times New Roman"/>
          <w:i/>
          <w:iCs/>
          <w:u w:val="single"/>
        </w:rPr>
        <w:t>Специальный проект:  Трансъевропейская железнодорожная магистраль (ТЕЖ</w:t>
      </w:r>
      <w:r>
        <w:rPr>
          <w:rFonts w:cs="Times New Roman" w:ascii="Times New Roman" w:hAnsi="Times New Roman"/>
          <w:i/>
          <w:iCs/>
        </w:rPr>
        <w:t>)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 ТЕЖ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left" w:pos="7655" w:leader="none"/>
        </w:tabs>
        <w:ind w:left="567" w:hanging="567"/>
        <w:rPr/>
      </w:pPr>
      <w:r>
        <w:rPr/>
        <w:t>a)</w:t>
        <w:tab/>
        <w:t>Доклад о конкретных изменениях в рамках проекта в целях стимулирования международных железнодорожных перевозок.  (Постоянно)</w:t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left" w:pos="7655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 по реализации проекта ТЕЖ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Доклад о возможностях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возможности использования результатов, достигнутых в рамках проекта, в других областях деятельности ЕЭК ООН, связанной с железнодорожной инфраструктурой, в том числе при осуществлении СМЖЛ и СЛКП, в целях взаимовыгодного обмена опытом.  (Постоянно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iCs/>
        </w:rPr>
      </w:pPr>
      <w:r>
        <w:rPr>
          <w:iCs/>
        </w:rPr>
        <w:t>III.</w:t>
        <w:tab/>
      </w:r>
      <w:r>
        <w:rPr>
          <w:iCs/>
          <w:u w:val="single"/>
        </w:rPr>
        <w:t>Межрегиональное сотрудничество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iCs/>
        </w:rPr>
      </w:pPr>
      <w:r>
        <w:rPr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1134" w:hanging="1134"/>
        <w:rPr/>
      </w:pPr>
      <w:r>
        <w:rPr>
          <w:bCs/>
        </w:rPr>
        <w:t>02.5.2</w:t>
        <w:tab/>
      </w:r>
      <w:r>
        <w:rPr>
          <w:bCs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a)</w:t>
        <w:tab/>
        <w:t>Упрощение и согласование административных формальностей, в частности в связи с документами и процедурами при пересечении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b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Разработка предложений и подготовка исследований, направленных на укрепление, усиление и расширение позиций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e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проводить следующую рабо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>(2006 год)</w:t>
      </w:r>
      <w:r>
        <w:rPr>
          <w:b/>
        </w:rPr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b</w:t>
      </w:r>
      <w:r>
        <w:rPr/>
        <w:t>)</w:t>
        <w:tab/>
        <w:t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 целях повышения эффективности международных железнодорожных перевозок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 xml:space="preserve">Изучение возможностей согласования условий и периодов применения летнего времени в целях повышения качества услуг на железнодорожном транспорте. 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.  </w:t>
      </w:r>
      <w:r>
        <w:rPr>
          <w:bCs/>
        </w:rPr>
        <w:t>(Доклад об изменениях в области применения летнего времени, если они имеют мест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086" w:leader="none"/>
          <w:tab w:val="left" w:pos="7655" w:leader="none"/>
          <w:tab w:val="center" w:pos="8816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170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left" w:pos="7655" w:leader="none"/>
        </w:tabs>
        <w:suppressAutoHyphens w:val="false"/>
        <w:ind w:left="567" w:hanging="567"/>
        <w:rPr/>
      </w:pPr>
      <w:r>
        <w:rPr/>
        <w:t>e)</w:t>
        <w:tab/>
        <w:t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.  </w:t>
      </w:r>
      <w:r>
        <w:rPr>
          <w:bCs/>
        </w:rPr>
        <w:t>(2006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6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Style6"/>
        <w:keepNext w:val="true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170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left" w:pos="7655" w:leader="none"/>
        </w:tabs>
        <w:ind w:left="567" w:hanging="567"/>
        <w:rPr/>
      </w:pPr>
      <w:r>
        <w:rPr/>
        <w:t>f)</w:t>
        <w:tab/>
        <w:t>Анализ различных элементов эффективности работы железнодорожного транспорта и возможностей ее повышения, в частности в международном сообщении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>
          <w:b/>
          <w:b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вухгодичный доклад о повышении производительности железнодорожного транспорта в странах-членах.  </w:t>
      </w:r>
      <w:r>
        <w:rPr>
          <w:bCs/>
        </w:rPr>
        <w:t>(2006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  <w:r>
        <w:br w:type="page"/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left" w:pos="7655" w:leader="none"/>
        </w:tabs>
        <w:ind w:left="567" w:hanging="567"/>
        <w:rPr/>
      </w:pPr>
      <w:r>
        <w:rPr/>
        <w:t>g)</w:t>
        <w:tab/>
        <w:t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различных правовых систем в международных железнодорожных перевозках.  </w:t>
      </w:r>
      <w:r>
        <w:rPr>
          <w:bCs/>
        </w:rPr>
        <w:t>(2006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02.6:  ВНУТРЕННИЙ ВОДНЫЙ ТРАНСПОР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  <w:t>02.6.1</w:t>
        <w:tab/>
      </w:r>
      <w:r>
        <w:rPr>
          <w:u w:val="single"/>
        </w:rPr>
        <w:t>Инфраструктура внутреннего водного транспорта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ояснение</w:t>
      </w:r>
      <w:r>
        <w:rPr/>
        <w:t>:  Создание взаимосвязанной сети судоходных водных путей в Европ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ланируемая работа</w:t>
      </w:r>
      <w:r>
        <w:rPr/>
        <w:t>:  Рабочая группа по внутреннему водному транспорту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ПОСТОЯННАЯ ДЕЯТЕЛЬНОСТЬ</w:t>
      </w:r>
    </w:p>
    <w:p>
      <w:pPr>
        <w:pStyle w:val="Normal"/>
        <w:rPr/>
      </w:pPr>
      <w:r>
        <w:rPr/>
      </w:r>
    </w:p>
    <w:p>
      <w:pPr>
        <w:pStyle w:val="TextBodyIndent"/>
        <w:ind w:left="567" w:hanging="567"/>
        <w:rPr/>
      </w:pPr>
      <w:r>
        <w:rPr/>
        <w:t>а)</w:t>
        <w:tab/>
        <w:t>Наблюдение за осуществлением Соглашения СМВП и рассмотрение возможных поправок к нему.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732" w:leader="none"/>
          <w:tab w:val="left" w:pos="7086" w:leader="none"/>
          <w:tab w:val="right" w:pos="9350" w:leader="none"/>
        </w:tabs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планов действий по устранению конкретных узких мест и восполнению недостающих звеньев на отдельных водных путях категории E, проходящих по территории более чем одного государства, являющегося Договаривающейся стороной СМВП, и подготовка предложений о развитии конкретных маршрутов "река-море" в контексте Соглашения СМВП (в соответствии с резолюцией № 252 Комитета по внутреннему транспорту от 20 февраля 2003 года).</w:t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ind w:left="0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b)</w:t>
        <w:tab/>
        <w:t>Пересмотр Перечня основных характеристик и параметров сети водных путей категории E ("синей книги") в целях обеспечения возможностей правительств для контроля за ходом осуществления Соглашения СМВП.</w:t>
      </w:r>
    </w:p>
    <w:p>
      <w:pPr>
        <w:pStyle w:val="Footnote"/>
        <w:tabs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1701" w:leader="none"/>
          <w:tab w:val="left" w:pos="1843" w:leader="none"/>
          <w:tab w:val="left" w:pos="2268" w:leader="none"/>
          <w:tab w:val="left" w:pos="2410" w:leader="none"/>
          <w:tab w:val="left" w:pos="6237" w:leader="none"/>
          <w:tab w:val="right" w:pos="9072" w:leader="none"/>
        </w:tabs>
        <w:spacing w:lineRule="auto" w:line="288"/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6732" w:leader="none"/>
          <w:tab w:val="right" w:pos="9350" w:leader="none"/>
        </w:tabs>
        <w:ind w:left="709" w:right="-2" w:hanging="709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каждые пять лет пересмотренного варианта "синей книги"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с)</w:t>
        <w:tab/>
        <w:t>Подготовка и распространение карт европейских внутренних водных путей в целях ознакомления правительств с новейшими данными об инфраструктуре внутреннего водного транспорта в Европ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6732" w:leader="none"/>
          <w:tab w:val="right" w:pos="9350" w:leader="none"/>
        </w:tabs>
        <w:ind w:left="709" w:right="-2" w:hanging="709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Издание каждые пять лет обновленного варианта карты европейских внутренних водных путей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ДЕЯТЕЛЬНОСТЬ, ОГРАНИЧЕННАЯ ВО ВРЕМЕНИ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709" w:right="-2" w:hanging="709"/>
        <w:rPr/>
      </w:pPr>
      <w:r>
        <w:rPr/>
        <w:t>02.6.2</w:t>
        <w:tab/>
      </w:r>
      <w:r>
        <w:rPr>
          <w:u w:val="single"/>
        </w:rPr>
        <w:t>Согласование требований, касающихся международных перевозок по внутренним</w:t>
      </w:r>
      <w:r>
        <w:rPr/>
        <w:t xml:space="preserve"> </w:t>
      </w:r>
      <w:r>
        <w:rPr>
          <w:u w:val="single"/>
        </w:rPr>
        <w:t>водным путям, включая вопросы безопасности на внутреннем водном транспорте</w:t>
      </w:r>
      <w:r>
        <w:rPr/>
        <w:t xml:space="preserve">, </w:t>
      </w:r>
      <w:r>
        <w:rPr>
          <w:u w:val="single"/>
        </w:rPr>
        <w:t>и облегчения этих перевозок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a)</w:t>
        <w:tab/>
        <w:t>Обмен мнениями об отдельных аспектах новых и усовершенствованных методов перевозок на внутреннем водном транспорте, их экономическом значении и надлежащем использовании;  унификация судовых документов и рассмотрение соответствующих правовых положений с целью их согласования для облегчения и содействия развитию международных водных перевозок в Европ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b)</w:t>
        <w:tab/>
        <w:t>Унификация технических предписаний для судов внутреннего плавания в целях обеспечения высокого уровня безопасности судоходства по европейской сети внутренних водных путей и взаимного признания судовых свидетельств на этой основ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1" w:right="-2" w:hanging="561"/>
        <w:rPr/>
      </w:pPr>
      <w:r>
        <w:rPr/>
        <w:t>c)</w:t>
        <w:tab/>
        <w:t>Согласование требований безопасности для внутреннего судоходства в Европе в целях обеспечения применения единообразных и международно признанных норм безопасности судоходства в европейской сети внутренних водных пут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ланируемая работа</w:t>
      </w:r>
      <w:r>
        <w:rPr/>
        <w:t>:  Рабочая группа, используя при необходимости опыт Рабочей группы по унификации технических предписаний и правил безопасности на внутренних водных путях, продолжит изучение следующих вопросов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ПОСТОЯННАЯ ДЕЯТЕЛЬНОСТЬ</w:t>
      </w:r>
    </w:p>
    <w:p>
      <w:pPr>
        <w:pStyle w:val="Normal"/>
        <w:keepNext w:val="true"/>
        <w:tabs>
          <w:tab w:val="clear" w:pos="1134"/>
          <w:tab w:val="clear" w:pos="1701"/>
          <w:tab w:val="clear" w:pos="2268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а)</w:t>
        <w:tab/>
        <w:t>Рассмотрение возможности и необходимости включения в существующие правовые документы и рекомендации ЕЭК ООН положений, направленных на повышение безопасности на транспорте.</w:t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clear" w:pos="907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7480" w:leader="none"/>
          <w:tab w:val="right" w:pos="936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Возможное принятие соответствующих проектов поправок к Соглашению СМВП, ЕПСВВП и/или Рекомендациям, касающимся технических предписаний, применимых к судам внутреннего плавания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b)</w:t>
        <w:tab/>
        <w:t>Подготовка и распространение исследования о положении и тенденциях во внутреннем судоходстве в целях ознакомления правительств с основной новейшей информацией и данными о внутреннем водном транспорте.</w:t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каждые два года резюме последних изменений в области внутреннего судоходства в странах-членах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с)</w:t>
        <w:tab/>
        <w:t>Применение и обновление Рекомендаций, касающихся технических предписаний, применимых к судам внутреннего плавания (приложение к пересмотренной резолюции № 17), в целях обеспечения высокого уровня безопасности судоходства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1276" w:right="-2" w:hanging="1276"/>
        <w:rPr/>
      </w:pPr>
      <w:r>
        <w:rPr/>
        <w:tab/>
        <w:t>i)</w:t>
        <w:tab/>
        <w:t>Общий пересмотр Рекомендаций с целью их согласования на панъевропейском уровне с надлежащим учетом, в частности, положений, действующих в рамках Европейского союза и речных комиссий (2006 год)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jc w:val="right"/>
        <w:rPr>
          <w:u w:val="single"/>
        </w:rPr>
      </w:pP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1276" w:right="-2" w:hanging="1276"/>
        <w:rPr>
          <w:u w:val="single"/>
        </w:rPr>
      </w:pPr>
      <w:r>
        <w:rPr/>
        <w:tab/>
        <w:t>ii)</w:t>
        <w:tab/>
        <w:t>Разработка согласованной процедуры рассмотрения заявок на признание судовых свидетельств для обеспечения общего и недискриминационного подхода к такому рассмотрению (2008 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1276" w:right="-2" w:hanging="1276"/>
        <w:rPr/>
      </w:pPr>
      <w:r>
        <w:rPr/>
        <w:tab/>
        <w:t>iii)</w:t>
        <w:tab/>
        <w:t>Рассмотрение возможности и способов разработки конкретных унифицированных технических требований к судам типа "река-море" (2006 год)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d)</w:t>
        <w:tab/>
        <w:t>Применение и обновление Рекомендаций о минимальных требованиях, касающихся выдачи удостоверений на  право управления судами внутреннего плавания в целях их взаимного признания для международных перевозок (приложение к резолюции № 31)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>
          <w:u w:val="single"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Общий пересмотр Рекомендаций в целях их согласования на панъевропейском уровне с должным учетом, в частности, положений, действующих в рамках Европейского союза и речных комиссий (2010 год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е)</w:t>
        <w:tab/>
        <w:t>Применение и обновление Европейских правил судоходства по внутренним водным путям (ЕПСВВП) и положений, касающихся сигнализации на внутренних водных путях (СИГВВП), в целях обеспечения высокого уровня безопасности в ходе международных перевозок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6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ринятие поправок к ЕПСВВП, касающихся, в частности, высокоскоростных судов и плавания в условиях ограниченной видимости.  (2006 год)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f)</w:t>
        <w:tab/>
        <w:t>Разработка требований в отношении предотвращения загрязнения вод с судов в целях защиты окружающей среды от связанных с судоходством загрязнения, шума и вибрации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Внесение поправок в резолюцию № 21 о предотвращении загрязнения вод судами внутреннего плавания (2004 год);  и рассмотрение мер по предотвращению загрязнения воздуха судами внутреннего плавания.  (2006 год)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g)</w:t>
        <w:tab/>
        <w:t>Содействие осуществлению действующих конвенций ЕЭК ООН по внутреннему судоходству и оценка соответствующих правовых документов для рассмотрения вопроса об обновлении тех из них, которые уже устарели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по консультации с экспертами по правовым вопросам правительств стран-членов и распространение соответствующих вопросников относительно осуществления положений действующих правовых документов ЕЭК ООН, касающихся внутреннего водного транспорта, анализ ответов правительств и представление соответствующих рекомендаций Комитету.</w:t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ДЕЯТЕЛЬНОСТЬ, ОГРАНИЧЕННАЯ ВО ВРЕМЕНИ</w:t>
      </w:r>
    </w:p>
    <w:p>
      <w:pPr>
        <w:pStyle w:val="Normal"/>
        <w:keepNext w:val="tru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BodyTextIndent2"/>
        <w:tabs>
          <w:tab w:val="clear" w:pos="0"/>
          <w:tab w:val="clear" w:pos="1134"/>
          <w:tab w:val="clear" w:pos="1701"/>
          <w:tab w:val="clear" w:pos="2268"/>
          <w:tab w:val="clear" w:pos="6237"/>
          <w:tab w:val="clear" w:pos="7086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ind w:left="567" w:hanging="567"/>
        <w:rPr/>
      </w:pPr>
      <w:r>
        <w:rPr/>
        <w:t>h)</w:t>
        <w:tab/>
        <w:t>Наблюдение за изменениями, связанными с возможным присоединением центрально- и восточноевропейских стран к Конвенции КОВС 1988 года, с целью решения вопроса о том, может ли это обеспечить создание в Европе единого режима ответственности собственников судов внутреннего плавания.  (2007 год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suppressAutoHyphens w:val="true"/>
        <w:ind w:left="709" w:hanging="709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1701" w:leader="none"/>
          <w:tab w:val="left" w:pos="1843" w:leader="none"/>
          <w:tab w:val="left" w:pos="2268" w:leader="none"/>
          <w:tab w:val="left" w:pos="2410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567" w:hanging="567"/>
        <w:rPr/>
      </w:pPr>
      <w:r>
        <w:rPr/>
        <w:t>i)</w:t>
        <w:tab/>
        <w:t>Изучение вопроса о повышении статуса пересмотренной резолюции № 17 (Рекомендации, касающиеся технических предписаний, применимых к судам внутреннего плавания), резолюции № 24 (Европейские правила судоходства по внутренним водным путям) и резолюции № 31 (Рекомендации, касающиеся выдачи удостоверений судоводителя), включая возможность их преобразования в документы, имеющие обязательную силу, в частности, в целях обеспечения взаимного признания сторонами выданных на их основе судовых свидетельств и удостоверений членов экипажа.  (2006 год)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редставление поправок к приложению к пересмотренной резолюции № 17 и к ЕПСВВП таким образом, чтобы они могли стать частью документа, имеющего обязательную юридическую силу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right="5" w:hanging="567"/>
        <w:rPr/>
      </w:pPr>
      <w:r>
        <w:rPr/>
        <w:t>j)</w:t>
        <w:tab/>
        <w:t>Введение общих принципов и технических требований, касающихся панъевропейской речной информационной службы.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40"/>
        <w:ind w:left="709" w:hanging="70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ринятие резолюции о стандартах для электронных судовых сообщений и извещений судоводителям во внутреннем судоходстве.  (2007 год)</w:t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40"/>
        <w:ind w:left="709" w:hanging="70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  <w:t>Внесение поправок в резолюцию № 48 о системах отображения электронных карт и информации для внутреннего судоходства (ECDIS для внутреннего судоходства).  (2007 год)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40"/>
        <w:ind w:left="709" w:hanging="709"/>
        <w:rPr/>
      </w:pPr>
      <w:r>
        <w:rPr/>
      </w:r>
      <w:r>
        <w:br w:type="page"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jc w:val="center"/>
        <w:rPr>
          <w:b/>
          <w:b/>
          <w:bCs/>
        </w:rPr>
      </w:pPr>
      <w:r>
        <w:rPr>
          <w:b/>
          <w:bCs/>
        </w:rPr>
        <w:t>ПОДПРОГРАММА 02.7:  ПЕРЕВОЗКА ОПАСНЫХ ГРУЗОВ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редписания в области перевозки опасных грузов в автомобильном, железнодорожном</w:t>
      </w:r>
      <w:r>
        <w:rPr/>
        <w:t xml:space="preserve">, </w:t>
      </w:r>
      <w:r>
        <w:rPr>
          <w:u w:val="single"/>
        </w:rPr>
        <w:t>внутреннем водном и комбинированном сообщении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ояснение</w:t>
      </w:r>
      <w:r>
        <w:rPr/>
        <w:t>:  Рассмотрение правил и технических вопросов, касающихся международной перевозки опасных грузов в регионе.  Подготовка новых и согласование действующих международных соглашений в этой области в целях повышения уровня безопасности, а также содействия торговле - в сотрудничестве с Комитетом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ланируемая работа</w:t>
      </w:r>
      <w:r>
        <w:rPr/>
        <w:t>:  Рабочая группа по перевозкам опасных грузов (WP.15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a)</w:t>
        <w:tab/>
        <w:t>Рассмотрение предлагаемых поправок, непосредственно касающихся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.  (Постоянно) (WP.15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>:  Принятие серии проектов поправок к приложениям A и B к ДОПОГ к концу 2007 года для вступления в силу 1 января 2009 года и к концу 2009 года для вступления в силу 1 января 2011 г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  <w:t>Опубликование пересмотренных сводных изданий ДОПОГ в 2006, 2008 и 2010 годах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b)</w:t>
        <w:tab/>
        <w:t>Рассмотрение предлагаемых поправок, непосредственно связанных с Правилами, прилагаемыми к Европейскому соглашению о международной перевозке опасных грузов по внутренним водным путям, и относящихся к административным и техническим вопросам, связанным с их применением, в 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.  (Постоянно) (WP.15/AC.2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>:  Принятие проектов поправок к Правилам, прилагаемым к ВОПОГ, в 2006, 2007, 2008, 2009 и 2010 годах для их скорейшего по возможности применения государствами-членами и для представления Административному комитету ВОПОГ сразу же после вступления ВОПОГ в сил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>
          <w:u w:val="single"/>
        </w:rPr>
      </w:pPr>
      <w:r>
        <w:rPr>
          <w:u w:val="single"/>
        </w:rPr>
        <w:t xml:space="preserve">Опубликование пересмотренных сводных изданий ВОПОГ в 2006, 2008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и 2010 годах</w:t>
      </w:r>
      <w:r>
        <w:rPr/>
        <w:t>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c)</w:t>
        <w:tab/>
        <w:t>Согласование положений ДОПОГ, ВОПОГ и Правил международной перевозки опасных грузов по железным дорогам (МПОГ) на основе Рекомендаций ООН по перевозке опасных грузов и рассмотрение предлагаемых поправок к положениям, являющимся общими для ДОПОГ, МПОГ и ВОПОГ, в целях обеспечения единообразия правил, регулирующих различные виды внутреннего транспорта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мультимодальных перевозок и содействия международной торговле при таком уровне безопасности, который соответствовал бы условиям каждого вида транспорта.  (Постоянно) (WP.15/AC.1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>:  Принятие проектов поправок к ДОПОГ, МПОГ и ВОПОГ к концу 2007 года для вступления в силу 1 января 2009 года и к концу 2009 года для вступления в силу 1 января 2011 года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02.8:  ТРАНСПОРТ, ОХРАНА ЗДОРОВЬЯ 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КРУЖАЮЩАЯ СРЕ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u w:val="single"/>
        </w:rPr>
        <w:t>Общеевропейская программа по транспорту, окружающей среде и охране здоровья (ОПТОСОЗ</w:t>
      </w:r>
      <w:r>
        <w:rPr/>
        <w:t>)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Общеевропейская программа по транспорту, окружающей среде и охране здоровья (ОПТОСОЗ) была утверждена на втором Совещании высокого уровня по транспорту, окружающей среде и охране здоровья (Женева, 5 июля 2002 года) в целях консолидации и оптимизации соответствующей деятельности ЕЭК ООН и Европейского регионального бюро ВОЗ в трех ключевых областях:  i)  интеграция аспектов окружающей среды и охраны здоровья в транспортную политику;  ii)  управление спросом и перераспределение перевозок по видам транспорта  и  iii)  городской транспорт.  Особое внимание уделяется потребностям новых независимых государств (ННГ) и странам Юго-Восточной Европы, а также тем районам этого региона, которые являются экологически особенно уязвим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ятельность в этих ключевых областях координируется и осуществляется Руководящим комитетом ОПТОСОЗ, в состав которого вошли представители секторов транспорта, окружающей среды и охраны здоровья из стран ЕЭК ООН и европейских государств - членов ВОЗ, в тесном сотрудничестве с соответствующими международными и неправительственными организациями.  На своей третьей сессии (11-12 апреля 2005 года Руководящий комитет решил, что его программу работы на 2005-2007 годы следует по</w:t>
        <w:noBreakHyphen/>
        <w:t>прежнему сосредоточить на тех направлениях деятельности, которые осуществляются в настоящее время, а именно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а)</w:t>
        <w:tab/>
        <w:t>функционирующий на основе вебтехнологии информационный центр по транспорту, охране здоровья и окружающей сред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  <w:t>устойчивое и рациональное развитие городского транспорта и планирование землепользова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с)</w:t>
        <w:tab/>
        <w:t>воздействие транспорта на здоровье человека, связанные с этим расходы и выгоды с уделением особого внимания детя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d)</w:t>
        <w:tab/>
        <w:t>практическое руководство по институциональным договоренностям и механизмам для комплексной политики и принятия решений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е)</w:t>
        <w:tab/>
        <w:t>содействие повышению безопасности пешеходного и велосипедного движения в городских районах;  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f)</w:t>
        <w:tab/>
        <w:t>подготовка третьего Совещания высокого уровня по транспорту, окружающей среде и охране здоровья (2007 го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внутреннему транспорту, Комитет по экологической политике ЕЭК ООН, а также европейские органы ВОЗ будут проинформированы о деятельности, осуществляемой в рамках ОПТОС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/>
        <w:t>а)</w:t>
        <w:tab/>
        <w:t>Содействие активной и скоординированной поддержке в осуществлении ОПТОСОЗ со стороны секторов транспорта, окружающей среды и охраны здоровья.</w:t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>b)</w:t>
        <w:tab/>
        <w:t>Оказание поддержки в подготовке сессий Руководящего комитета ОПТОСОЗ и его Бюро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Руководящего комитета ОПТОСОЗ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02.9:  ИНТЕРМОДАЛЬНЫЕ ПЕРЕВОЗКИ И ЛОГИСТ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rPr/>
      </w:pPr>
      <w:r>
        <w:rPr>
          <w:bCs/>
          <w:u w:val="single"/>
        </w:rPr>
        <w:t>Содействие развитию комбинированных и интермодальных перевозок</w:t>
      </w:r>
      <w:r>
        <w:rPr>
          <w:bCs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правовых, административных, документарных, технических, экономических и экологических аспектов комбинированных и интермодальных перевозок в целях разработки мер, направленных на содействие развитию комбинированных и интермодальных перевозок, а также максимального использования оборудования, инфраструктуры и терминалов, применяемых при таких перевозках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интермодальным перевозкам и логистике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а)</w:t>
        <w:tab/>
        <w:t>Рассмотрение мер для повышения эффективности интермодальных перевозок как части устойчивой транспортной системы, в рамках которой грузы перевозятся в одной и той же грузовой единице или автотранспортном средстве с последовательным использованием двух или более видов транспорта без перегрузки самого груза при смене вида транспорта.  Анализ путей разработки согласованного набора методов оптимальной практики и моделей партнерства для интермодальных транспортных операций (автомобильный, железнодорожный, внутренний водный транспорт и каботажное судоходство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0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Результат, ожидаемый в 2006 году</w:t>
      </w:r>
      <w:r>
        <w:rPr/>
        <w:t>:  Контроль за использованием процедур осуществления "типовых" планов действий и соглашений о партнерстве с целью развития интермодального транспорта, подготовленных Рабочей группой и принятых Советом министров ЕКМТ (Москва, 24 и 25 мая 2005 года) и Комитетом по внутреннему транспорту в 2006 году, и при необходимости разработка таких процедур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BodyTextIndent3"/>
        <w:tabs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7086" w:leader="none"/>
          <w:tab w:val="right" w:pos="9350" w:leader="none"/>
        </w:tabs>
        <w:ind w:left="566" w:hanging="566"/>
        <w:rPr/>
      </w:pPr>
      <w:r>
        <w:rPr/>
        <w:t>b)</w:t>
        <w:tab/>
        <w:t>Обзор и обновление Европейского соглашения о важнейших линиях международных комбинированных перевозок и соответствующих объектах (СЛКП) в целях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32" w:hanging="566"/>
        <w:rPr/>
      </w:pPr>
      <w:r>
        <w:rPr/>
        <w:t>-</w:t>
        <w:tab/>
        <w:t>расширения сети СЛКП за счет территории всех заинтересованных стран - членов ЕЭК ООН с учетом работы, которая уже была проделана ЭСКАТО ООН и ОСЖД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682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32" w:hanging="566"/>
        <w:rPr/>
      </w:pPr>
      <w:r>
        <w:rPr/>
        <w:t>-</w:t>
        <w:tab/>
        <w:t>учета новых тенденций на транспортных рынках (спроса и требований), обусловленных, в частности, глобализацией мировой экономики, включая новые транспортные потоки Восток-Запад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682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32" w:hanging="566"/>
        <w:rPr/>
      </w:pPr>
      <w:r>
        <w:rPr/>
        <w:t>-</w:t>
        <w:tab/>
        <w:t>применения и, когда это выполнимо, улучшения существующих стандартов и эксплуатационных параметр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682" w:hanging="1116"/>
        <w:rPr/>
      </w:pPr>
      <w:r>
        <w:rPr/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ind w:left="1132" w:hanging="566"/>
        <w:rPr/>
      </w:pPr>
      <w:r>
        <w:rPr/>
        <w:t>-</w:t>
        <w:tab/>
        <w:t>повышения нормативных требований в области охраны окружающей среды, потребления энергии, а также общей и эксплуатационной безопасност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1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0"/>
        <w:rPr/>
      </w:pPr>
      <w:r>
        <w:rPr>
          <w:u w:val="single"/>
        </w:rPr>
        <w:t>Результат, ожидаемый в</w:t>
      </w:r>
      <w:r>
        <w:rPr>
          <w:bCs/>
          <w:u w:val="single"/>
        </w:rPr>
        <w:t xml:space="preserve"> 2006 году</w:t>
      </w:r>
      <w:r>
        <w:rPr/>
        <w:t>:  Утверждение расширенной сети СЛКП, охватывающей территорию всех стран - членов ЕЭК ООН в Центральной Азии и на Кавказе.  Включение в Соглашение СЛКП новых линий комбинированных перевозок Восток</w:t>
        <w:noBreakHyphen/>
        <w:t>Запад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566"/>
        <w:rPr/>
      </w:pPr>
      <w:r>
        <w:rPr/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8" w:leader="none"/>
          <w:tab w:val="right" w:pos="7655" w:leader="none"/>
          <w:tab w:val="center" w:pos="8816" w:leader="none"/>
          <w:tab w:val="right" w:pos="9350" w:leader="none"/>
        </w:tabs>
        <w:rPr/>
      </w:pPr>
      <w:r>
        <w:rPr/>
        <w:t>с)</w:t>
        <w:tab/>
        <w:t>Контроль за весом и габаритами грузовых единиц, используемых в интермодальных перевозках, в соответствии с резолюцией № 241, принятой Комитетом по внутреннему транспорту 5 февраля 1993 года, включая изучение возможностей стандартизации грузовых единиц и соблюдение техники безопасност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808" w:leader="none"/>
          <w:tab w:val="right" w:pos="9350" w:leader="none"/>
        </w:tabs>
        <w:suppressAutoHyphens w:val="true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u w:val="single"/>
        </w:rPr>
        <w:t xml:space="preserve">Результат, ожидаемый в </w:t>
      </w:r>
      <w:r>
        <w:rPr>
          <w:bCs/>
          <w:u w:val="single"/>
        </w:rPr>
        <w:t>2006 году</w:t>
      </w:r>
      <w:r>
        <w:rPr>
          <w:bCs/>
        </w:rPr>
        <w:t>:</w:t>
      </w:r>
      <w:r>
        <w:rPr/>
        <w:t xml:space="preserve">  Рассмотрение проблем на основе одного годового доклада о последних изменениях в этой области, который будет подготовлен секретариатом ЕЭК ОО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d)</w:t>
        <w:tab/>
        <w:t>Анализ современных транспортных цепочек и логистики, позволяющих интегрировать системы производства и распределения в целях обеспечения рациональной основы для правительственных решений по эффективным правилам и инфраструктурам интермодальных перевозок, и учет требований относительно общей и эксплуатационной безопасности на транспорте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6 году</w:t>
      </w:r>
      <w:r>
        <w:rPr/>
        <w:t>:  Обзор технических и правовых вопросов и разработка региональных инструментов и мер по осуществлению на основе соображений и результатов анализа, которые представит ЕКМТ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>е)</w:t>
        <w:tab/>
        <w:t>Анализ технических и организационных мер по оптимизации работы терминалов и погрузочно-разгрузочных операций, способствующих повышению эффективности затрат, связанных с обработкой грузовых единиц.  Анализ возможностей повышения эффективности и качества операций на терминалах в ходе интермодальных перевозок.</w:t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в 2006 году</w:t>
      </w:r>
      <w:r>
        <w:rPr/>
        <w:t>:  Доклад, который будет подготовлен на основе информации, представленной правительствами стран - членов ЕЭК ООН и международными организациями, и который позволит разработать критерии для эффективного функционирования интермодальных терминалов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rPr/>
      </w:pPr>
      <w:r>
        <w:rPr/>
        <w:t>f)</w:t>
        <w:tab/>
        <w:t>Наблюдение со стороны секретариата от имени Рабочей группы за ходом изучения перечисленных ниже вопросов, которые рассматриваются Рабочей группой только по конкретному запросу, и подготовка им соответствующих докладов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15" w:hanging="1115"/>
        <w:rPr/>
      </w:pPr>
      <w:r>
        <w:rPr/>
      </w:r>
    </w:p>
    <w:p>
      <w:pPr>
        <w:pStyle w:val="BodyTextIndent3"/>
        <w:tabs>
          <w:tab w:val="clear" w:pos="566"/>
          <w:tab w:val="clear" w:pos="1134"/>
          <w:tab w:val="clear" w:pos="6237"/>
          <w:tab w:val="left" w:pos="0" w:leader="none"/>
          <w:tab w:val="left" w:pos="561" w:leader="none"/>
          <w:tab w:val="left" w:pos="1122" w:leader="none"/>
          <w:tab w:val="left" w:pos="1700" w:leader="none"/>
          <w:tab w:val="left" w:pos="2268" w:leader="none"/>
          <w:tab w:val="left" w:pos="4775" w:leader="none"/>
          <w:tab w:val="left" w:pos="7086" w:leader="none"/>
          <w:tab w:val="right" w:pos="9350" w:leader="none"/>
        </w:tabs>
        <w:ind w:left="1122" w:hanging="561"/>
        <w:rPr/>
      </w:pPr>
      <w:r>
        <w:rPr/>
        <w:t>-</w:t>
        <w:tab/>
        <w:t>обновление терминологии интермодальных перевозок и ее перевод на арабский, испанский и китайский языки для оказания содействия в распространении совместного глоссария терминов ЕКМТ, ЕК и ЕЭК ООН, используемых в этой област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  <w:t>-</w:t>
        <w:tab/>
        <w:t>операции и технологии, используемые в интермодальных перевозках (включая внутренние водные пути и прибрежное судоходство), в качестве основы для возможной подготовки международного компендиума методов безопасной обработки и временного хранения опасных груз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  <w:t>-</w:t>
        <w:tab/>
        <w:t>национальные процедуры допущения к эксплуатации контейнеров и съемных кузовов в рамках соответствующих конвенций, например Конвенции КБК, в целях содействия согласованию таких процедур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1122" w:hanging="561"/>
        <w:rPr/>
      </w:pPr>
      <w:r>
        <w:rPr/>
        <w:t>-</w:t>
        <w:tab/>
        <w:t>новые виды услуг и технологии в рамках комбинированных и интермодальных перевозок, включая взаимодействие морского/внутреннего водного и морского/наземного транспорта, и использование бимодальных автомобильно-железнодорожных транспортных средств в целях создания условий для анализа потенциальных возможностей интермодальных перевозок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22" w:hanging="561"/>
        <w:rPr/>
      </w:pPr>
      <w:r>
        <w:rPr/>
        <w:t>-</w:t>
        <w:tab/>
        <w:t>информационные потребности для операций по перевалке и обработке при использовании систем маркировки, кодирования и идентификации для транспортных средств и грузовых единиц в ходе интермодальных перевозок, включая электронную обработку данных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22" w:hanging="56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89" w:leader="none"/>
          <w:tab w:val="right" w:pos="9350" w:leader="none"/>
        </w:tabs>
        <w:ind w:left="1122" w:hanging="561"/>
        <w:rPr/>
      </w:pPr>
      <w:r>
        <w:rPr/>
        <w:t>-</w:t>
        <w:tab/>
        <w:t>анализ экономических и экологических аспектов интермодальных перевозок, включая административные меры и деятельность транспортной отрасли, в целях содействия устойчивому развитию транспорта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0"/>
        <w:rPr/>
      </w:pPr>
      <w:r>
        <w:rPr>
          <w:bCs/>
          <w:u w:val="single"/>
        </w:rPr>
        <w:t>Результат, ожидаемый в 2006 году</w:t>
      </w:r>
      <w:r>
        <w:rPr>
          <w:bCs/>
        </w:rPr>
        <w:t>:  Д</w:t>
      </w:r>
      <w:r>
        <w:rPr/>
        <w:t>оклад(ы), который (которые) соответственно будет (будут) подготовлен(ы) секретариатом в качестве основы для обсуждения Рабочей группо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Style6"/>
        <w:keepNext w:val="true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>g)</w:t>
        <w:tab/>
        <w:t>Анализ возможностей согласования и унификации режимов ответственности, регулирующих операции по интермодальным перевозкам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в 2006 году</w:t>
      </w:r>
      <w:r>
        <w:rPr/>
        <w:t>:  О</w:t>
      </w:r>
      <w:r>
        <w:rPr>
          <w:bCs/>
        </w:rPr>
        <w:t>бзор соответствующей деятельности, проводимой международными организациями, и при необходимости подготовка проекта правового документа по мультимодальным сухопутным перевозкам в регионе ЕЭК ООН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6" w:hanging="566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0"/>
          <w:tab w:val="clear" w:pos="6237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>h)</w:t>
        <w:tab/>
        <w:t>Анализ последствий для организации интермодальных перевозок в Европе в результате развития интермодальных транспортных услуг на межрегиональных железнодорожных линиях между Европой и Азией, в том числе по Транссибирской железнодорожной магистрали, и в обратном направлении в тесном сотрудничестве с ЕКМТ, ЭСКАТО ООН, ЮНКТАД, ЕС, ОСЖД и т.д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BodyTextIndent2"/>
        <w:tabs>
          <w:tab w:val="clear" w:pos="0"/>
          <w:tab w:val="clear" w:pos="6237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Результат, ожидаемый в 2006 году</w:t>
      </w:r>
      <w:r>
        <w:rPr/>
        <w:t>:  На основе рекомендаций, принятых на Киевском семинаре ЕКМТ/ЕЭК ООН по интермодальным перевозкам между Европой и Азией, а также соответствующего рамочного плана действий, принятого Советом министров ЕКМТ (Москва, 24 и 25 мая 2005 года), обзор мер, направленных на облегчение процедур пересечения границ, и анализ соответствия различных параметров железнодорожной и интермодальной инфраструктуры и возможностей их согласования в долгосрочной перспектив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02.10:  ТАМОЖЕННЫЕ ВОПРОСЫ, СВЯЗАННЫЕ С ТРАНСПОРТО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  <w:tab w:val="right" w:pos="9071" w:leader="none"/>
        </w:tabs>
        <w:rPr>
          <w:u w:val="single"/>
        </w:rPr>
      </w:pPr>
      <w:r>
        <w:rPr>
          <w:u w:val="single"/>
        </w:rPr>
        <w:t>Согласование и упрощение требований в отношении процедур пересечения границ применительно к различным видам внутреннего и интермодального транспор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hanging="567"/>
        <w:rPr/>
      </w:pPr>
      <w:r>
        <w:rPr/>
        <w:t>а)</w:t>
        <w:tab/>
        <w:t>Подготовка, осуществление и при необходимости рассмотрение и изменение международных правовых документ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hanging="567"/>
        <w:rPr/>
      </w:pPr>
      <w:r>
        <w:rPr>
          <w:lang w:val="en-US"/>
        </w:rPr>
        <w:t>b</w:t>
      </w:r>
      <w:r>
        <w:rPr/>
        <w:t>)</w:t>
        <w:tab/>
        <w:t>Упрощение и согласование административных формальностей, документов и процедур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>
          <w:u w:val="single"/>
        </w:rPr>
        <w:t>Планируемая работа</w:t>
      </w:r>
      <w:r>
        <w:rPr/>
        <w:t>:  Рабочая группа по таможенным вопросам, связанным с транспортом, будет заниматься следующими видами деятельност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/>
        <w:t>а)</w:t>
        <w:tab/>
        <w:t xml:space="preserve">Обзор соответствующих конвенций и соглашений по облегчению пересечения границ в целях обеспечения их адекватности и осуществления, а также согласованности с другими международными или субрегиональными договорами и приведение их в соответствие с нынешними потребностями в области перевозок и пограничного контроля.  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в 2006 году</w:t>
      </w:r>
      <w:r>
        <w:rPr/>
        <w:t>:  Анализ применения следующих конвенций ЕЭК ООН по облегчению пересечения границ:  Конвенция МДП 1975 года;  Таможенных конвенций о временном ввозе частных дорожных перевозочных средств (1954 года) и дорожных перевозочных средств, служащих для коммерческих целей (1956 года)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rPr/>
      </w:pPr>
      <w:r>
        <w:rPr/>
      </w:r>
    </w:p>
    <w:p>
      <w:pPr>
        <w:pStyle w:val="BodyText2"/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ab/>
        <w:t>Рассмотрение необходимости обсуждения двух типовых соглашений о контейнерном пуле, содержащих руководящие указания для транспортной отрасли и договаривающихся сторон относительно осуществления положений "Таможенной конвенции о контейнерном пуле", охватывающих международные железнодорожные и международные морские перевоз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b</w:t>
      </w:r>
      <w:r>
        <w:rPr/>
        <w:t>)</w:t>
        <w:tab/>
        <w:t>Периодический обзор резолюций и рекомендаций, принятых Рабочей группой, в целях подтверждения их полезности и осуществления, а также возможного внесения изменений, если это будет сочтено необходимым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i/>
          <w:i/>
          <w:iCs/>
        </w:rPr>
      </w:pPr>
      <w:r>
        <w:rPr/>
        <w:tab/>
      </w:r>
      <w:r>
        <w:rPr>
          <w:u w:val="single"/>
        </w:rPr>
        <w:t>Результат, ожидаемый в 2006 году</w:t>
      </w:r>
      <w:r>
        <w:rPr/>
        <w:t>:  Первоначальный обзор всех резолюций и рекомендаций, принятых Рабочей группой, в целях определения, каким резолюциям и рекомендациям надлежит уделить повышенное внимание в предстоящем год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/>
        <w:t>с)</w:t>
        <w:tab/>
        <w:t>Изучение вопроса о возможности распространения соответствующих конвенций ЕЭК ООН об облегчении пересечения границ на другие регионы, в частности, с точки зрения правовых и административных аспектов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Результат, ожидаемый в 2006 году</w:t>
      </w:r>
      <w:r>
        <w:rPr/>
        <w:t>:  Подготовка и организация региональных и/или национальных рабочих совещаний, возможно в сотрудничестве с ЭСКАТО ООН и ЭСКЗА ООН и другими соответствующими организациями системы ООН и международными организациями, по вопросам осуществления соответствующих конвенций ЕЭК ООН об облегчении пересечения границ, в частности в Азии и на Среднем Востоке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d</w:t>
      </w:r>
      <w:r>
        <w:rPr/>
        <w:t>)</w:t>
        <w:tab/>
        <w:t>Изучение таможенных вопросов в целях упрощения таможенных формальностей и документов в области транспорта, в частности с учетом возможности применения методов электронного обмена данными, включая сообщения ЭДИФАКТ ООН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left="567" w:hanging="567"/>
        <w:rPr/>
      </w:pPr>
      <w:r>
        <w:rPr/>
        <w:tab/>
      </w:r>
      <w:r>
        <w:rPr>
          <w:u w:val="single"/>
        </w:rPr>
        <w:t>Результат, ожидаемый в 2006 году</w:t>
      </w:r>
      <w:r>
        <w:rPr/>
        <w:t>:  Анализ и пересмотр положений Конвенции МДП стратегического и технического характера, в частности положений, касающихся системы гарантий, в целях улучшения функционирования и повышения эффективности в интересах партнеров в системе МДП из государственного и частного секторо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  <w:tab/>
        <w:t>Координация работы с соответствующими органами в рамках Европейского сообщества по интеграции системы МДП в Новую таможенную транзитную систему (НТТС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Продолжение работы по этапу </w:t>
      </w:r>
      <w:r>
        <w:rPr>
          <w:lang w:val="en-US"/>
        </w:rPr>
        <w:t>III</w:t>
      </w:r>
      <w:r>
        <w:rPr/>
        <w:t xml:space="preserve"> процесса пересмотра МДП с уделением особого внимания пересмотру книжки МДП и разработке положений, касающихся введения в действие современной системы таможенного управления и контроля на базе ЭОД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1" w:leader="none"/>
        </w:tabs>
        <w:ind w:left="567" w:hanging="567"/>
        <w:rPr/>
      </w:pPr>
      <w:r>
        <w:rPr>
          <w:lang w:val="en-US"/>
        </w:rPr>
        <w:t>e</w:t>
      </w:r>
      <w:r>
        <w:rPr/>
        <w:t>)</w:t>
        <w:tab/>
        <w:t>Изучение конкретных правовых и других мер в целях борьбы с финансовым мошенничеством, связанным с использованием таких упрощенных таможенных и других процедур пересечения границ, как режим МДП, включая периодический обзор хода осуществления резолюции № 220 (предотвращение злоупотребления таможенными транзитными системами со стороны лиц, занимающихся контрабандой наркотиков).  Создание механизмов и административных процедур для регулярного обмена информацией с другими правительственными и неправительственными организациями в целях борьбы с таким мошенничеств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в 2006 году</w:t>
      </w:r>
      <w:r>
        <w:rPr/>
        <w:t>:</w:t>
      </w:r>
      <w:r>
        <w:rPr>
          <w:b/>
          <w:bCs/>
        </w:rPr>
        <w:t xml:space="preserve">  </w:t>
      </w:r>
      <w:r>
        <w:rPr/>
        <w:t>Разработка надлежащих инструментов и мер по укреплению международного сотрудничества между Договаривающимися сторонами Конвенции МДП 1975 года и соответствующими национальными и международными организациями в целях предотвращения мошенничеств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/>
      </w:r>
    </w:p>
    <w:p>
      <w:pPr>
        <w:pStyle w:val="BodyText2"/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ab/>
        <w:t>Мероприятия по осуществлению рекомендации, принятой Административным комитетом МДП 20 октября 1995 года, в отношении международной системы контроля ЭОД за использованием книжек МДП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ab/>
        <w:t>Обмен оперативными данными, касающимися злоупотреблений, между таможенными органами договаривающихся сторон соответствующих конвенций ЕЭК ООН по облегчению пересечения границ в целях определения мер по борьбе с такими явлениям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f</w:t>
      </w:r>
      <w:r>
        <w:rPr/>
        <w:t>)</w:t>
        <w:tab/>
        <w:t>Анализ трудностей, возникающих при выполнении формальностей на границах, в целях разработки административных процедур, направленных на устранение таких трудностей.  Этот анализ будет касаться санитарного, фитосанитарного, ветеринарного контроля и контроля качества, применения стандартов, контроля, касающегося общественной безопасности, и т.д., включая содействие применению и расширение области применения Международной конвенции о согласовании условий проведения контроля грузов на границах 1982 года (Конвенции о согласовании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в 2006 году</w:t>
      </w:r>
      <w:r>
        <w:rPr/>
        <w:t>:  Завершение подготовки нового приложения к "Конвенции о согласовании", регламентирующего автомобильные перевозки, включая, возможно, международный весовой сертификат грузового транспортного средства, в тесном сотрудничестве с Рабочей группой по автомобильному транспорту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</w:r>
    </w:p>
    <w:p>
      <w:pPr>
        <w:pStyle w:val="BodyText2"/>
        <w:tabs>
          <w:tab w:val="left" w:pos="0" w:leader="none"/>
          <w:tab w:val="left" w:pos="566" w:leader="none"/>
          <w:tab w:val="left" w:pos="709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left" w:pos="7667" w:leader="none"/>
          <w:tab w:val="right" w:pos="9355" w:leader="none"/>
        </w:tabs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ab/>
        <w:t>Изучение конкретных мер по упрощению процедур пересечения границ в ходе железнодорожных перевозок в сотрудничестве с Рабочей группой по железнодорожному транспорту, возможно посредством подготовки нового приложения по облегчению пересечения границ в ходе железнодорожных перевозок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МЕРОПРИЯТИЯ, ОГРАНИЧЕННЫЕ ВО ВРЕМЕНИ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60" w:leader="none"/>
        </w:tabs>
        <w:rPr/>
      </w:pPr>
      <w:r>
        <w:rPr/>
        <w:t>Проведение исследования по облегчению железнодорожных транзитных перевозок на основе железнодорожных накладных МГК и СМГС, включая подготовку нового режима таможенного транзита, допускающего использование в качестве таможенного документа железнодорожных накладных МГК и СМГК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Результат, ожидаемый в 2006 году</w:t>
      </w:r>
      <w:r>
        <w:rPr/>
        <w:t>:  Подготовка проекта конвенции о таможенном транзите, регламентирующей международные железнодорожные перевозки в государствах - членах СМГ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ение исследования по вопросу о полной интеграции согласованного режима таможенного транзита, охватывающего все государства - члены КОТИФ и СМГС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02.11:  ПЕРЕВОЗКА СКОРОПОРТЯЩИХС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ИЩЕВЫХ ПРОДУКТОВ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bCs/>
          <w:u w:val="single"/>
        </w:rPr>
        <w:t>Согласование правил и стандартов, касающихся международных перевозок скоропортящихся пищевых продуктов и их облегчения</w:t>
      </w:r>
      <w:r>
        <w:rPr>
          <w:bCs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достижений с учетом стандартов безопасности и качеств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а)</w:t>
        <w:tab/>
        <w:t>Рассмотрение предложений о внесении поправок в СПС в целях его обновления по мере необходимост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7</w:t>
      </w:r>
      <w:r>
        <w:rPr>
          <w:b/>
          <w:bCs/>
          <w:u w:val="single"/>
        </w:rPr>
        <w:t> </w:t>
      </w:r>
      <w:r>
        <w:rPr>
          <w:u w:val="single"/>
        </w:rPr>
        <w:t>года</w:t>
      </w:r>
      <w:r>
        <w:rPr/>
        <w:t>:  Вступление в силу пересмотренных приложений 1 и 2 к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Обмен информацией о применении СПС на основании статьи 6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6 года</w:t>
      </w:r>
      <w:r>
        <w:rPr/>
        <w:t>:  Рассмотрение информации, которой обмениваются Договаривающиеся стороны, и ее последствий для применения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Меры по осуществлению резолюции № 243 об "Улучшении условий движения транспортных средств СПС для перевозки пищевых продуктов, на которые распространяются положения СПС", в целях содействия облегчению этих перевоз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6 года</w:t>
      </w:r>
      <w:r>
        <w:rPr/>
        <w:t>:  Ежегодное рассмотрение трудностей, которые возникают в ходе пересечения границ транспортными средствами, перевозящими скоропортящиеся пищевые продукт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ссмотрение определений и стандартов (в приложении 1) для перевозки скоропортящихся пищевых продуктов в связи с Монреальским протоколом (новые</w:t>
      </w:r>
      <w:r>
        <w:rPr>
          <w:lang w:val="en-US"/>
        </w:rPr>
        <w:t> </w:t>
      </w:r>
      <w:r>
        <w:rPr/>
        <w:t xml:space="preserve"> хладагенты и изоляционные материалы), а также экологических ограничений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6 года</w:t>
      </w:r>
      <w:r>
        <w:rPr/>
        <w:t>:  Содействие внедрению экологически более чистых транспортных средств и видов топлив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e)</w:t>
        <w:tab/>
        <w:t>Рассмотрение методов, разработанных Подкомиссией МИХ по испытательным станциям, и анализ процедур энергомаркировк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6 года</w:t>
      </w:r>
      <w:r>
        <w:rPr/>
        <w:t>:  Ознакомление с результатами работы, проводимой МИХ в связи с перевозками скоропортящихся пищевых продуктов, и сбор информации об энергомаркировк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f)</w:t>
        <w:tab/>
        <w:t>Разработка справочника СПС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7 года</w:t>
      </w:r>
      <w:r>
        <w:rPr/>
        <w:t>:  Подготовка окончательного варианта справочника, включая пересмотренные приложения.</w:t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right" w:pos="9360" w:leader="none"/>
        </w:tabs>
        <w:suppressAutoHyphens w:val="true"/>
        <w:ind w:left="1116" w:hanging="1116"/>
        <w:rPr/>
      </w:pPr>
      <w:r>
        <w:rPr>
          <w:lang w:val="en-US"/>
        </w:rPr>
        <w:t>g</w:t>
      </w:r>
      <w:r>
        <w:rPr/>
        <w:t>)</w:t>
        <w:tab/>
        <w:t>Соответствие законодательства Сообщества и СПС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right" w:pos="9360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right" w:pos="936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6 года</w:t>
      </w:r>
      <w:r>
        <w:rPr/>
        <w:t>:  Сотрудничество с Комиссией европейских сообществ в целях согласования европейских правил с СПС.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right" w:pos="936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right" w:pos="9360" w:leader="none"/>
        </w:tabs>
        <w:suppressAutoHyphens w:val="true"/>
        <w:rPr/>
      </w:pPr>
      <w:r>
        <w:rPr/>
        <w:t>МЕРОПРИЯТИЯ, ОГРАНИЧЕННЫЕ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right" w:pos="9360" w:leader="none"/>
        </w:tabs>
        <w:suppressAutoHyphens w:val="true"/>
        <w:rPr/>
      </w:pPr>
      <w:r>
        <w:rPr/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left" w:pos="7655" w:leader="none"/>
          <w:tab w:val="right" w:pos="9360" w:leader="none"/>
        </w:tabs>
        <w:ind w:left="567" w:hanging="567"/>
        <w:rPr/>
      </w:pPr>
      <w:r>
        <w:rPr>
          <w:lang w:val="en-US"/>
        </w:rPr>
        <w:t>h</w:t>
      </w:r>
      <w:r>
        <w:rPr/>
        <w:t>)</w:t>
        <w:tab/>
      </w:r>
      <w:r>
        <w:rPr>
          <w:bCs/>
        </w:rPr>
        <w:t>Рассмотрение предложений об условиях перевозки свежих фруктов и овощей (2006 год).</w:t>
        <w:tab/>
        <w:tab/>
        <w:tab/>
        <w:tab/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right" w:pos="9360" w:leader="none"/>
        </w:tabs>
        <w:suppressAutoHyphens w:val="tru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right" w:pos="936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6 года</w:t>
      </w:r>
      <w:r>
        <w:rPr/>
        <w:t>:  Завершение рассмотрения целесообразности включения в СПС правил перевозки свежих фруктов и овощ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right" w:pos="9360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  <w:tab w:val="right" w:pos="9360" w:leader="none"/>
        </w:tabs>
        <w:ind w:left="570" w:hanging="570"/>
        <w:rPr/>
      </w:pPr>
      <w:r>
        <w:rPr>
          <w:lang w:val="en-US"/>
        </w:rPr>
        <w:t>i</w:t>
      </w:r>
      <w:r>
        <w:rPr/>
        <w:t>)</w:t>
        <w:tab/>
        <w:t>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 с учетом технического прогресса (2006 год).</w:t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  <w:tab w:val="right" w:pos="9360" w:leader="none"/>
        </w:tabs>
        <w:ind w:left="570" w:hanging="570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left" w:pos="765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8 года</w:t>
      </w:r>
      <w:r>
        <w:rPr/>
        <w:t>:  Вступление в силу новой поправки к СПС, касающейся многокамерных транспортных средств с разными температурными режима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1117" w:hanging="1117"/>
        <w:rPr/>
      </w:pPr>
      <w:r>
        <w:rPr/>
        <w:t>j)</w:t>
        <w:tab/>
        <w:t>Рассмотрение вопроса о сертификации комплектов кузовов (2006 год).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7 года</w:t>
      </w:r>
      <w:r>
        <w:rPr/>
        <w:t>:  Вступление в силу новой поправки к СПС о сертификации комплектов кузов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right="5" w:hanging="0"/>
        <w:rPr/>
      </w:pPr>
      <w:r>
        <w:rPr>
          <w:lang w:val="en-US"/>
        </w:rPr>
        <w:t>k</w:t>
      </w:r>
      <w:r>
        <w:rPr/>
        <w:t>)</w:t>
        <w:tab/>
        <w:t>Обеспечение надежности документов СПС (2006 год)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 года</w:t>
      </w:r>
      <w:r>
        <w:rPr/>
        <w:t>:  Рекомендации по наиболее эффективному способу обеспечения надежности документов СПС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02.12:  СТАТИСТИКА ТРАНСПОРТА И ИНФОРМА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1134" w:hanging="1134"/>
        <w:rPr/>
      </w:pPr>
      <w:r>
        <w:rPr/>
        <w:t>02.12.1</w:t>
      </w:r>
      <w:r>
        <w:rPr>
          <w:b/>
          <w:bCs/>
        </w:rPr>
        <w:tab/>
      </w:r>
      <w:r>
        <w:rPr>
          <w:u w:val="single"/>
        </w:rPr>
        <w:t>Методы сбора и определения статистики внутреннего транспорта и дорожно-транспортных происшествий</w:t>
      </w:r>
      <w:r>
        <w:rPr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left" w:pos="7655" w:leader="none"/>
          <w:tab w:val="right" w:pos="935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зработка надлежащих методологий и терминологии для согласования статистики, направленных также на определение показателей устойчивого развития транспорта.  Это включает:  методологии сбора и компиляции статистических данных, касающихся автомобильных, железнодорожных, внутренних водных перевозок, трубопроводного транспорта и комбинированных перевозок, а также дорожно</w:t>
        <w:noBreakHyphen/>
        <w:t>транспортных происшествий, в сотрудничестве и координации с другими органами ЕЭК, соответствующими международными организациями с целью обеспечения наличия всеобъемлющих, своевременных и надежных статистических данных для планирования и анализа устойчивого развития транспорта.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статистике транспорта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Style6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/>
        <w:t>a)</w:t>
        <w:tab/>
        <w:t>Целевые решения для совершенствования сбора статистических данных в проблемных областях в качестве показателей устойчивого развития транспорта, включая следующие аспекты, но не ограничиваясь им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показателях дорожного движения (транспортное средство</w:t>
        <w:noBreakHyphen/>
        <w:t>км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воздействии транспорта на окружающую среду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городских и региональных пассажирских перевозках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перевозках опасных груз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Конкретное решение по каждой проблемной области, например о включении дополнительных глав в Общий вопросник по статистике транспорта (городские перевозки, окружающая среда (2006 год);  оценка применимости правил ЕС для сбора данных об опасных грузах по государствам, не являющимся членами ЕС (2006 год);  организация по мере необходимости неофициальных рабочих групп по конкретным темам (2005 год) и оценка статистических данных об объемах автомобильных перевозок (2006 год).</w:t>
      </w:r>
    </w:p>
    <w:p>
      <w:pPr>
        <w:pStyle w:val="Normal"/>
        <w:tabs>
          <w:tab w:val="clear" w:pos="6237"/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>
          <w:b/>
          <w:bCs/>
        </w:rPr>
        <w:tab/>
        <w:tab/>
      </w:r>
      <w:r>
        <w:rPr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b)</w:t>
      </w:r>
      <w:r>
        <w:rPr>
          <w:b/>
        </w:rPr>
        <w:tab/>
      </w:r>
      <w:r>
        <w:rPr/>
        <w:t>В качестве основного органа ЕЭК, занимающегося показателями устойчивого развития транспорта, укрепление своей руководящей роли в последующих мероприятиях в контексте Региональной конференции Организации Объединенных Наций по транспорту и окружающей среде (РКТОС, ноябрь 1997 года, Вена) путем осуществления положений тех глав Программы совместных действий, в которых предусматриваются мониторинг, оценка и представление информации по вопросам воздействия транспорта на окружающую среду, включая следующие аспекты, но не ограничиваясь им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)</w:t>
        <w:tab/>
        <w:t>представление в соответствии с Венской декларацией (ECE/RCTE/CONF./2/ FINAL) статистических данных, касающихся негативного воздействия средств транспорта и перевозок на окружающую среду и здоровье человека путем стимулирования сбора, согласования, анализа данных об аспектах транспортной деятельности, затрагивающих окружающую среду и здоровье, а также обмена такими данны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37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i)</w:t>
        <w:tab/>
        <w:t>Разработка на международном уровне в соответствии с Программой совместных действий (ECE/RCTE/CONF./3/FINAL) общей теоретической базы и методологий сбора, анализа и представления данных о транспортной деятельности и ее последствиях для окружающей среды и здоровья людей;  разработка предложения о регулярном панъевропейском обмене такими данными и их публикации, а также о проведении анализа в этой связи;  обеспечение на национальном уровне сбора и оценки данных о загрязнении, шуме и потреблении энергии на основе международных методологий;  и разработка сценариев динамики выбросов и энергопотреблени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  <w:tab w:val="right" w:pos="936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стоянный прогресс в работе по включению экологических параметров в Общий вопросник по статистике транспорта, а также в обе ежегодные публикации по транспорту;  активное участие в последующих мероприятиях в контексте Венской конференции (2001-2006 годы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c)</w:t>
      </w:r>
      <w:r>
        <w:rPr/>
        <w:tab/>
        <w:t>Координация деятельности правительств государств-членов, других органов ЕЭК ООН, соответствующих международных организаций и неправительственных организаций в целях согласования терминологии, используемой в статистике автомобильных, железнодорожных, внутренних водных перевозок, трубопроводного транспорта и комбинированных перевозок, а также дорожно-транспортных происшествий, в том числе </w:t>
        <w:noBreakHyphen/>
        <w:t xml:space="preserve"> но не исключительно </w:t>
        <w:noBreakHyphen/>
        <w:t xml:space="preserve"> в контексте работы, проводимой Межсекретариатской рабочей группой по статистике транспорта (ЕЭК</w:t>
        <w:noBreakHyphen/>
        <w:t>ЕКМТ</w:t>
        <w:noBreakHyphen/>
        <w:t>ЕК/Евростат) (периодичность совещаний:  2-3 раза в г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Совершенствование процедуры распространения Общего вопросника по статистике транспорта при помощи электронных средств (2006 год);  разработка дополнительных вопросников в соответствии с решением Межсекретариатской рабочей группы по статистике транспорта (МРГ) и WP.6;  подготовка совещаний МРГ;  опубликование обновленного варианта третьего издания Глоссария по статистике транспорта (2006 г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/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d)</w:t>
      </w:r>
      <w:r>
        <w:rPr/>
        <w:tab/>
        <w:t>Разработка общих методологий для облегчения и совершенствования процедур сбора информации об автомобильных и железнодорожных потоках и параметрах инфраструктуры посредством проведения таких обследований и обзоров, как автоматизированные процедуры учета, в том числе - но не исключительно </w:t>
        <w:noBreakHyphen/>
        <w:t xml:space="preserve"> в контексте совместного обследования дорожного движения и составления перечня стандартов и параметров международных автомагистралей в Европе (перечень и обследование дорог категории Е), (результаты обобщаются и публикуются ЕЭК один раз в пять лет) (следующая публикация - в 2007 году).</w:t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>
          <w:bCs/>
        </w:rPr>
      </w:pPr>
      <w:r>
        <w:rPr/>
        <w:tab/>
      </w:r>
      <w:r>
        <w:rPr>
          <w:bCs/>
        </w:rPr>
        <w:t>Разработка общих методологий для проведения обследований движения по железным дорогам категории Е с целью получения данных о транспортных потоках и параметрах инфраструктуры в сети СМЖЛ.  Как ожидается, результаты первого обследования движения по железным дорогам категории Е в 2005 году будут опубликованы в 2008 году.</w:t>
      </w:r>
      <w:r>
        <w:rPr>
          <w:b/>
        </w:rPr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Style6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e)</w:t>
      </w:r>
      <w:r>
        <w:rPr/>
        <w:tab/>
        <w:t>Отслеживание изменений, касающихся базы данных о транспорте и информационных систем, включая географические информационные системы (ГИС), в целях облегчения процессов обновления, анализа и обеспечения картографического использования транспортных данных в рамках ЕЭК ООН и в сотрудничестве с ЕКМТ и ЕК/Евростатом для согласования транспортных данных на международном уровне и недопущения дублирования усилий с другими организациями.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Разработка системы баз транспортных данных в ЕЭК ООН на основе данных, собираемых с помощью Общего вопросника по статистике транспорта.  Рассмотрение различных альтернатив и достигнутого прогресса (</w:t>
      </w:r>
      <w:r>
        <w:rPr>
          <w:lang w:val="en-US"/>
        </w:rPr>
        <w:t>Acces</w:t>
      </w:r>
      <w:r>
        <w:rPr/>
        <w:t>/</w:t>
      </w:r>
      <w:r>
        <w:rPr>
          <w:lang w:val="en-US"/>
        </w:rPr>
        <w:t>Excel</w:t>
      </w:r>
      <w:r>
        <w:rPr/>
        <w:t>, Интернет/</w:t>
      </w:r>
      <w:r>
        <w:rPr>
          <w:lang w:val="en-US"/>
        </w:rPr>
        <w:t>WWW</w:t>
      </w:r>
      <w:r>
        <w:rPr/>
        <w:t xml:space="preserve"> и т.д.);  наблюдение за апробированием базы данных в ЕКМТ и Евростате (2005 год).</w:t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f)</w:t>
        <w:tab/>
      </w:r>
      <w:r>
        <w:rPr/>
        <w:t>Разработка проектов по оказанию помощи странам с переходной экономикой в области сбора, организации и автоматизации транспортной статистики, в том числе проведение рабочих совещаний и учебных семинаров, с учетом опыта правительств стран-членов и соответствующих организаци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лучение информации от государств-членов и международных организаций о соответствующей деятельности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>
          <w:bCs/>
        </w:rPr>
      </w:pPr>
      <w:r>
        <w:rPr>
          <w:bCs/>
        </w:rPr>
        <w:t>02.12.2</w:t>
        <w:tab/>
        <w:t>Публикация статистической информации в области транспорт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right" w:pos="9350" w:leader="none"/>
        </w:tabs>
        <w:suppressAutoHyphens w:val="true"/>
        <w:ind w:left="1116" w:hanging="111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бор и компиляция публикуемых ЕЭК ООН статистических данных о внутреннем транспорте, дорожно-транспортных происшествиях и транспортных потоках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статистике транспорта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Style6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a)</w:t>
        <w:tab/>
        <w:t>Создание и ведение базы данных для ежегодного сбора статистической информации о внутреннем транспорте, включая комбинированные перевозки и дорожно-транспортные происшествия, по линии правительств стран - членов ЕЭК ООН в целях их опубликования в следующих изданиях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)</w:t>
        <w:tab/>
        <w:t>Ежегодный бюллетень европейской и североамериканской статистики транспорта (БЕСАСТ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i)</w:t>
        <w:tab/>
        <w:t>Статистика дорожно-транспортных происшествий в Европе и Северной Америке (СДТП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ii)</w:t>
        <w:tab/>
        <w:t>Справочник по транспортной статистик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09" w:leader="none"/>
          <w:tab w:val="right" w:pos="748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700" w:hanging="170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убликация БЕСАСТ, издания СДТП и Справочника по транспортной статистике;  распространение вопросников и получение от правительств государств-членов данных для БЕСАСТ и СДТП в печатном виде, на дискетах и/или в электронном формате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b)</w:t>
        <w:tab/>
        <w:t>Выпуск один раз в пять лет в соответствующем формате результатов обследований движения по дорогам категории E и перечня, которые ведутся правительствами стран-членов в соответствии с рекомендациями, принятыми Специальным совещанием по обследованию дорожного движения и Специальным совещанием по обследованию движения на железнодорожных линиях категории Е,  в виде следующих изданий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/>
      </w:pPr>
      <w:r>
        <w:rPr/>
        <w:tab/>
        <w:t>-</w:t>
        <w:tab/>
        <w:t>совместное обследование движения по автомобильным дорогам категории Е и составление перечня стандартов и параметров международных автомагистралей в Европе (перечень и обследование дорог категории E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>
          <w:b/>
          <w:b/>
          <w:bCs/>
        </w:rPr>
      </w:pPr>
      <w:r>
        <w:rPr/>
        <w:tab/>
        <w:t>-</w:t>
        <w:tab/>
        <w:t>обследование движения по железным дорогам категории 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Подготовка совместных обследований движения в 2005 году по автомобильным дорогам категории Е и составление перечная стандартов и параметров автомагистралей и обследования движения в 2005 году по железным дорогам категории Е (2006 год)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Style6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c)</w:t>
        <w:tab/>
        <w:t>Обеспечение методологической поддержки постоянного анализа и оценки этих статистических изданий в целях дальнейшего повышения качества и улучшения оформления изданий, а также принятие согласованной терминологии в результате деятельности Межсекретариатской рабочей группы по статистике транспорта.  Разработка стратегий повышения практической ценности и улучшения оформления издани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0"/>
        <w:rPr/>
      </w:pPr>
      <w:r>
        <w:rPr>
          <w:u w:val="single"/>
        </w:rPr>
        <w:t>Ожидаемый результат</w:t>
      </w:r>
      <w:r>
        <w:rPr/>
        <w:t xml:space="preserve">:  Получение от правительств и других пользователей конкретной информации о практической ценности и оформлении изданий и разработка стратегий повышения эффективности деятельности в обоих направлениях </w:t>
      </w:r>
      <w:r>
        <w:rPr>
          <w:bCs/>
        </w:rPr>
        <w:t>(2005</w:t>
        <w:noBreakHyphen/>
        <w:t>2009 годы).</w:t>
      </w:r>
      <w:r>
        <w:rPr>
          <w:b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0"/>
        <w:rPr>
          <w:bCs/>
        </w:rPr>
      </w:pPr>
      <w:r>
        <w:rPr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6065</wp:posOffset>
                </wp:positionH>
                <wp:positionV relativeFrom="paragraph">
                  <wp:posOffset>2707640</wp:posOffset>
                </wp:positionV>
                <wp:extent cx="5726430" cy="4711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6520" cy="47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before="4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ОБАВЛЕНИЕ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К ПРОГРАММЕ РАБОТЫ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before="4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ОННАЯ СТРУКТУРА КОМИТЕТА ПО ВНУТРЕННЕМУ ТРАНСПОРТУ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20.95pt;margin-top:213.2pt;width:450.85pt;height:37.05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before="4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ОБАВЛЕНИЕ 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К ПРОГРАММЕ РАБОТЫ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before="4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ОННАЯ СТРУКТУРА КОМИТЕТА ПО ВНУТРЕННЕМУ ТРАНСПОРТУ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65555</wp:posOffset>
                </wp:positionH>
                <wp:positionV relativeFrom="paragraph">
                  <wp:posOffset>888365</wp:posOffset>
                </wp:positionV>
                <wp:extent cx="1885950" cy="42246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422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автомобильному транспорт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SC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безопасности дорожного движ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WP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Всемирный форум для согласования правил в области транспортных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WP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2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проблемам энерг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и загрязнения окружающей сре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PE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общим предписаниям, касающимся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SG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вопросам торможения и ходовой ч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RF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вопросам освещения и световой сигнал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E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вопросам ш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B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пассивн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SP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332.65pt;mso-wrap-distance-left:9pt;mso-wrap-distance-right:9pt;mso-wrap-distance-top:0pt;mso-wrap-distance-bottom:0pt;margin-top:69.95pt;mso-position-vertical-relative:text;margin-left:99.65pt;mso-position-horizontal-relative:page">
                <v:fill opacity="0f"/>
                <v:textbox inset="0in,0in,0in,0in">
                  <w:txbxContent>
                    <w:tbl>
                      <w:tblPr>
                        <w:tblW w:w="297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автомобильному транспорту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SC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1)</w:t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pict>
                                <v:line id="shape_0" from="141.9pt,11.1pt" to="153.55pt,11.1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Рабочая группа по безопасности дорожного движения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WP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1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pict>
                                <v:line id="shape_0" from="141.9pt,16.7pt" to="153.55pt,16.7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Всемирный форум для согласования правил в области транспортных средств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WP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29)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проблемам энергии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 загрязнения окружающей среды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PE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общим предписаниям, касающимся безопасности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SG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вопросам торможения и ходовой части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RF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вопросам освещения и световой сигнализации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E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вопросам шума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B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пассивной безопасности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SP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1802130</wp:posOffset>
                </wp:positionH>
                <wp:positionV relativeFrom="paragraph">
                  <wp:posOffset>140970</wp:posOffset>
                </wp:positionV>
                <wp:extent cx="14859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11.1pt" to="153.55pt,11.1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1802130</wp:posOffset>
                </wp:positionH>
                <wp:positionV relativeFrom="paragraph">
                  <wp:posOffset>212090</wp:posOffset>
                </wp:positionV>
                <wp:extent cx="14859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16.7pt" to="153.55pt,16.7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125" w:type="dxa"/>
        <w:jc w:val="left"/>
        <w:tblInd w:w="3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258"/>
        <w:gridCol w:w="258"/>
        <w:gridCol w:w="258"/>
        <w:gridCol w:w="257"/>
        <w:gridCol w:w="258"/>
        <w:gridCol w:w="258"/>
        <w:gridCol w:w="258"/>
        <w:gridCol w:w="257"/>
        <w:gridCol w:w="258"/>
        <w:gridCol w:w="258"/>
        <w:gridCol w:w="258"/>
        <w:gridCol w:w="258"/>
        <w:gridCol w:w="258"/>
        <w:gridCol w:w="258"/>
        <w:gridCol w:w="258"/>
      </w:tblGrid>
      <w:tr>
        <w:trPr>
          <w:trHeight w:val="247" w:hRule="atLeast"/>
        </w:trPr>
        <w:tc>
          <w:tcPr>
            <w:tcW w:w="4125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железнодорожному транспорту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SC</w:t>
            </w:r>
            <w:r>
              <w:rPr>
                <w:b/>
                <w:bCs/>
                <w:sz w:val="16"/>
              </w:rPr>
              <w:t>.2)</w:t>
            </w:r>
          </w:p>
        </w:tc>
      </w:tr>
      <w:tr>
        <w:trPr>
          <w:trHeight w:val="70" w:hRule="atLeast"/>
        </w:trPr>
        <w:tc>
          <w:tcPr>
            <w:tcW w:w="4125" w:type="dxa"/>
            <w:gridSpan w:val="16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88" w:hRule="atLeast"/>
        </w:trPr>
        <w:tc>
          <w:tcPr>
            <w:tcW w:w="41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интермодальным перевозкам и логистике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24)</w:t>
            </w:r>
          </w:p>
        </w:tc>
      </w:tr>
      <w:tr>
        <w:trPr>
          <w:trHeight w:val="101" w:hRule="atLeast"/>
        </w:trPr>
        <w:tc>
          <w:tcPr>
            <w:tcW w:w="4125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41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таможенным вопросам, связанным с транспортом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30)</w:t>
            </w:r>
          </w:p>
        </w:tc>
      </w:tr>
      <w:tr>
        <w:trPr>
          <w:trHeight w:val="70" w:hRule="atLeast"/>
        </w:trPr>
        <w:tc>
          <w:tcPr>
            <w:tcW w:w="4125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63" w:hRule="atLeast"/>
        </w:trPr>
        <w:tc>
          <w:tcPr>
            <w:tcW w:w="41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перевозкам опасных грузов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15)</w:t>
            </w:r>
          </w:p>
        </w:tc>
      </w:tr>
      <w:tr>
        <w:trPr>
          <w:trHeight w:val="204" w:hRule="atLeast"/>
        </w:trPr>
        <w:tc>
          <w:tcPr>
            <w:tcW w:w="2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41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Совместное совещание экспертов по Правилам, прилагаемым к Европейским предписаниям, касающимся международной перевозки опасных грузов по внутренним водным путям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15/</w:t>
            </w:r>
            <w:r>
              <w:rPr>
                <w:b/>
                <w:bCs/>
                <w:sz w:val="16"/>
                <w:lang w:val="en-US"/>
              </w:rPr>
              <w:t>AC</w:t>
            </w:r>
            <w:r>
              <w:rPr>
                <w:b/>
                <w:bCs/>
                <w:sz w:val="16"/>
              </w:rPr>
              <w:t>.2)</w:t>
            </w:r>
          </w:p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5" w:hRule="atLeast"/>
        </w:trPr>
        <w:tc>
          <w:tcPr>
            <w:tcW w:w="41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Совместное совещание Комиссии МПОГ по вопросам безопасности и Рабочей группы по перевозкам опасных грузов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15/</w:t>
            </w:r>
            <w:r>
              <w:rPr>
                <w:b/>
                <w:bCs/>
                <w:sz w:val="16"/>
                <w:lang w:val="en-US"/>
              </w:rPr>
              <w:t>AC</w:t>
            </w:r>
            <w:r>
              <w:rPr>
                <w:b/>
                <w:bCs/>
                <w:sz w:val="16"/>
              </w:rPr>
              <w:t>.1)</w:t>
            </w:r>
          </w:p>
        </w:tc>
      </w:tr>
      <w:tr>
        <w:trPr>
          <w:trHeight w:val="82" w:hRule="atLeast"/>
        </w:trPr>
        <w:tc>
          <w:tcPr>
            <w:tcW w:w="4125" w:type="dxa"/>
            <w:gridSpan w:val="16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4125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Экономический и Социальный Совет:  Комитет экспертов по перевозке опасных грузов и согласованной на глобальном уровне системе классификации и маркировки химических веществ</w:t>
            </w:r>
          </w:p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(ST/SG/AC.10)</w:t>
            </w:r>
          </w:p>
        </w:tc>
      </w:tr>
      <w:tr>
        <w:trPr>
          <w:trHeight w:val="89" w:hRule="atLeast"/>
        </w:trPr>
        <w:tc>
          <w:tcPr>
            <w:tcW w:w="4125" w:type="dxa"/>
            <w:gridSpan w:val="16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1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Подкомитет экспертов по перевозке опасных грузов</w:t>
            </w:r>
          </w:p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(ST/SG/AC.10/C.3)</w:t>
            </w:r>
          </w:p>
        </w:tc>
      </w:tr>
      <w:tr>
        <w:trPr>
          <w:trHeight w:val="70" w:hRule="atLeast"/>
        </w:trPr>
        <w:tc>
          <w:tcPr>
            <w:tcW w:w="4125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1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Подкомитет экспертов по согласованной на глобальном уровне системе классификации и маркировки химических веществ</w:t>
            </w:r>
          </w:p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(ST/SG/AC.10/C.4)</w:t>
            </w:r>
          </w:p>
        </w:tc>
      </w:tr>
    </w:tbl>
    <w:tbl>
      <w:tblPr>
        <w:tblW w:w="3774" w:type="dxa"/>
        <w:jc w:val="left"/>
        <w:tblInd w:w="8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887"/>
      </w:tblGrid>
      <w:tr>
        <w:trPr>
          <w:trHeight w:val="349" w:hRule="atLeast"/>
        </w:trPr>
        <w:tc>
          <w:tcPr>
            <w:tcW w:w="37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внутреннему водному транспорту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SC</w:t>
            </w:r>
            <w:r>
              <w:rPr>
                <w:b/>
                <w:bCs/>
                <w:sz w:val="16"/>
              </w:rPr>
              <w:t>.3)</w:t>
            </w:r>
          </w:p>
        </w:tc>
      </w:tr>
      <w:tr>
        <w:trPr>
          <w:trHeight w:val="124" w:hRule="atLeast"/>
        </w:trPr>
        <w:tc>
          <w:tcPr>
            <w:tcW w:w="1887" w:type="dxa"/>
            <w:tcBorders>
              <w:top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3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унификации технических предписаний и правил безопасности на внутренних водных путях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SC</w:t>
            </w:r>
            <w:r>
              <w:rPr>
                <w:b/>
                <w:bCs/>
                <w:sz w:val="16"/>
              </w:rPr>
              <w:t>.3/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3)</w:t>
            </w:r>
          </w:p>
        </w:tc>
      </w:tr>
      <w:tr>
        <w:trPr>
          <w:trHeight w:val="75" w:hRule="atLeast"/>
        </w:trPr>
        <w:tc>
          <w:tcPr>
            <w:tcW w:w="377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495" w:hRule="atLeast"/>
        </w:trPr>
        <w:tc>
          <w:tcPr>
            <w:tcW w:w="3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перевозкам скоропортящихся пищевых продуктов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11)</w:t>
            </w:r>
          </w:p>
        </w:tc>
      </w:tr>
      <w:tr>
        <w:trPr>
          <w:trHeight w:val="123" w:hRule="atLeast"/>
        </w:trPr>
        <w:tc>
          <w:tcPr>
            <w:tcW w:w="377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3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статистике транспорта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6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even" r:id="rId7"/>
          <w:headerReference w:type="default" r:id="rId8"/>
          <w:footnotePr>
            <w:numFmt w:val="decimal"/>
          </w:footnotePr>
          <w:type w:val="nextPage"/>
          <w:pgSz w:orient="landscape" w:w="16838" w:h="11906"/>
          <w:pgMar w:left="1701" w:right="1701" w:gutter="0" w:header="851" w:top="1701" w:footer="0" w:bottom="851"/>
          <w:pgNumType w:fmt="decimal"/>
          <w:formProt w:val="false"/>
          <w:textDirection w:val="lrTb"/>
          <w:docGrid w:type="default" w:linePitch="254" w:charSpace="0"/>
        </w:sectPr>
      </w:pPr>
    </w:p>
    <w:p>
      <w:pPr>
        <w:pStyle w:val="Normal"/>
        <w:spacing w:lineRule="auto" w:line="216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26355</wp:posOffset>
                </wp:positionH>
                <wp:positionV relativeFrom="paragraph">
                  <wp:posOffset>273685</wp:posOffset>
                </wp:positionV>
                <wp:extent cx="34671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21.55pt" to="430.9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8720</wp:posOffset>
                </wp:positionH>
                <wp:positionV relativeFrom="paragraph">
                  <wp:posOffset>725805</wp:posOffset>
                </wp:positionV>
                <wp:extent cx="0" cy="16129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57.15pt" to="93.6pt,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63340</wp:posOffset>
                </wp:positionH>
                <wp:positionV relativeFrom="paragraph">
                  <wp:posOffset>434975</wp:posOffset>
                </wp:positionV>
                <wp:extent cx="0" cy="8064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34.25pt" to="304.2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9190</wp:posOffset>
                </wp:positionH>
                <wp:positionV relativeFrom="paragraph">
                  <wp:posOffset>515620</wp:posOffset>
                </wp:positionV>
                <wp:extent cx="0" cy="16129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40.6pt" to="89.7pt,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9190</wp:posOffset>
                </wp:positionH>
                <wp:positionV relativeFrom="paragraph">
                  <wp:posOffset>515620</wp:posOffset>
                </wp:positionV>
                <wp:extent cx="55473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40.6pt" to="526.45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24475</wp:posOffset>
                </wp:positionH>
                <wp:positionV relativeFrom="paragraph">
                  <wp:posOffset>515620</wp:posOffset>
                </wp:positionV>
                <wp:extent cx="0" cy="177419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40.6pt" to="419.25pt,1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24475</wp:posOffset>
                </wp:positionH>
                <wp:positionV relativeFrom="paragraph">
                  <wp:posOffset>228981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180.3pt" to="419.25pt,1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24475</wp:posOffset>
                </wp:positionH>
                <wp:positionV relativeFrom="paragraph">
                  <wp:posOffset>2289810</wp:posOffset>
                </wp:positionV>
                <wp:extent cx="14859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180.3pt" to="430.9pt,1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24475</wp:posOffset>
                </wp:positionH>
                <wp:positionV relativeFrom="paragraph">
                  <wp:posOffset>1886585</wp:posOffset>
                </wp:positionV>
                <wp:extent cx="14859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148.55pt" to="430.9pt,1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86550</wp:posOffset>
                </wp:positionH>
                <wp:positionV relativeFrom="paragraph">
                  <wp:posOffset>515620</wp:posOffset>
                </wp:positionV>
                <wp:extent cx="0" cy="16129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5pt,40.6pt" to="526.5pt,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52675</wp:posOffset>
                </wp:positionH>
                <wp:positionV relativeFrom="paragraph">
                  <wp:posOffset>515620</wp:posOffset>
                </wp:positionV>
                <wp:extent cx="0" cy="153225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40.6pt" to="185.25pt,1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52675</wp:posOffset>
                </wp:positionH>
                <wp:positionV relativeFrom="paragraph">
                  <wp:posOffset>2047875</wp:posOffset>
                </wp:positionV>
                <wp:extent cx="14859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61.25pt" to="196.9pt,1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52675</wp:posOffset>
                </wp:positionH>
                <wp:positionV relativeFrom="paragraph">
                  <wp:posOffset>1644650</wp:posOffset>
                </wp:positionV>
                <wp:extent cx="14859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29.5pt" to="196.9pt,1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2675</wp:posOffset>
                </wp:positionH>
                <wp:positionV relativeFrom="paragraph">
                  <wp:posOffset>1241425</wp:posOffset>
                </wp:positionV>
                <wp:extent cx="14859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97.75pt" to="196.9pt,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52675</wp:posOffset>
                </wp:positionH>
                <wp:positionV relativeFrom="paragraph">
                  <wp:posOffset>838200</wp:posOffset>
                </wp:positionV>
                <wp:extent cx="14859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66pt" to="196.9pt,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04085</wp:posOffset>
                </wp:positionH>
                <wp:positionV relativeFrom="paragraph">
                  <wp:posOffset>515620</wp:posOffset>
                </wp:positionV>
                <wp:extent cx="0" cy="137096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40.6pt" to="173.55pt,1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895</wp:posOffset>
                </wp:positionH>
                <wp:positionV relativeFrom="paragraph">
                  <wp:posOffset>1886585</wp:posOffset>
                </wp:positionV>
                <wp:extent cx="12382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48.55pt" to="13.55pt,14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895</wp:posOffset>
                </wp:positionH>
                <wp:positionV relativeFrom="paragraph">
                  <wp:posOffset>2289810</wp:posOffset>
                </wp:positionV>
                <wp:extent cx="12382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80.3pt" to="13.55pt,18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895</wp:posOffset>
                </wp:positionH>
                <wp:positionV relativeFrom="paragraph">
                  <wp:posOffset>2854325</wp:posOffset>
                </wp:positionV>
                <wp:extent cx="12382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224.75pt" to="13.55pt,22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530</wp:posOffset>
                </wp:positionH>
                <wp:positionV relativeFrom="paragraph">
                  <wp:posOffset>1886585</wp:posOffset>
                </wp:positionV>
                <wp:extent cx="0" cy="274193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148.55pt" to="3.9pt,36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530</wp:posOffset>
                </wp:positionH>
                <wp:positionV relativeFrom="paragraph">
                  <wp:posOffset>4628515</wp:posOffset>
                </wp:positionV>
                <wp:extent cx="14859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364.45pt" to="15.55pt,3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895</wp:posOffset>
                </wp:positionH>
                <wp:positionV relativeFrom="paragraph">
                  <wp:posOffset>3338195</wp:posOffset>
                </wp:positionV>
                <wp:extent cx="12382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262.85pt" to="13.55pt,26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895</wp:posOffset>
                </wp:positionH>
                <wp:positionV relativeFrom="paragraph">
                  <wp:posOffset>3822065</wp:posOffset>
                </wp:positionV>
                <wp:extent cx="12382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300.95pt" to="13.55pt,30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895</wp:posOffset>
                </wp:positionH>
                <wp:positionV relativeFrom="paragraph">
                  <wp:posOffset>4284345</wp:posOffset>
                </wp:positionV>
                <wp:extent cx="12382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337.35pt" to="13.55pt,33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26355</wp:posOffset>
                </wp:positionH>
                <wp:positionV relativeFrom="paragraph">
                  <wp:posOffset>4225290</wp:posOffset>
                </wp:positionV>
                <wp:extent cx="14859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332.7pt" to="415.3pt,3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26355</wp:posOffset>
                </wp:positionH>
                <wp:positionV relativeFrom="paragraph">
                  <wp:posOffset>4709160</wp:posOffset>
                </wp:positionV>
                <wp:extent cx="14859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370.8pt" to="415.3pt,3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26355</wp:posOffset>
                </wp:positionH>
                <wp:positionV relativeFrom="paragraph">
                  <wp:posOffset>5273675</wp:posOffset>
                </wp:positionV>
                <wp:extent cx="14859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415.25pt" to="415.3pt,4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74945</wp:posOffset>
                </wp:positionH>
                <wp:positionV relativeFrom="paragraph">
                  <wp:posOffset>4225290</wp:posOffset>
                </wp:positionV>
                <wp:extent cx="0" cy="104838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332.7pt" to="415.35pt,4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2215</wp:posOffset>
                </wp:positionH>
                <wp:positionV relativeFrom="paragraph">
                  <wp:posOffset>93345</wp:posOffset>
                </wp:positionV>
                <wp:extent cx="2663190" cy="36068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3606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МИТЕТ ПО ВНУТРЕННЕМУ ТРАНСПОРТУ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(ECE/TRAN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7pt;height:28.4pt;mso-wrap-distance-left:9.05pt;mso-wrap-distance-right:9.05pt;mso-wrap-distance-top:0pt;mso-wrap-distance-bottom:0pt;margin-top:7.35pt;mso-position-vertical-relative:text;margin-left:195.4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МИТЕТ ПО ВНУТРЕННЕМУ ТРАНСПОРТУ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n-US"/>
                        </w:rPr>
                        <w:t>(ECE/TRA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63540</wp:posOffset>
                </wp:positionH>
                <wp:positionV relativeFrom="paragraph">
                  <wp:posOffset>102870</wp:posOffset>
                </wp:positionV>
                <wp:extent cx="2396490" cy="34163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тенденциям и экономике транспорта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(WP.5)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26.9pt;mso-wrap-distance-left:9.05pt;mso-wrap-distance-right:9.05pt;mso-wrap-distance-top:0pt;mso-wrap-distance-bottom:0pt;margin-top:8.1pt;mso-position-vertical-relative:text;margin-left:430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абочая группа по тенденциям и экономике транспорта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n-US"/>
                        </w:rPr>
                        <w:t>(WP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1701" w:right="1701" w:gutter="0" w:header="851" w:top="1701" w:footer="0" w:bottom="851"/>
          <w:formProt w:val="false"/>
          <w:textDirection w:val="lrTb"/>
          <w:docGrid w:type="default" w:linePitch="254" w:charSpace="0"/>
        </w:sectPr>
      </w:pPr>
    </w:p>
    <w:p>
      <w:pPr>
        <w:pStyle w:val="Normal"/>
        <w:jc w:val="center"/>
        <w:rPr/>
      </w:pPr>
      <w:r>
        <w:rPr>
          <w:b/>
          <w:bCs/>
        </w:rPr>
        <w:t xml:space="preserve">ДОБАВЛЕНИЕ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К ПРОГРАММЕ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ЕРЕЧЕНЬ СОВЕЩАНИЙ КОМИТЕТА ПО ВНУТРЕННЕМУ ТРАНСПОРТУ И ЕГО ВСПОМОГАТЕЛЬНЫХ ОРГАНОВ В 2006 ГОДУ (январь-декабрь</w:t>
      </w:r>
      <w:r>
        <w:rPr>
          <w:b/>
          <w:bCs/>
          <w:vertAlign w:val="superscript"/>
        </w:rPr>
        <w:t>1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10" w:type="dxa"/>
        <w:jc w:val="left"/>
        <w:tblInd w:w="-28" w:type="dxa"/>
        <w:tblLayout w:type="fixed"/>
        <w:tblCellMar>
          <w:top w:w="57" w:type="dxa"/>
          <w:left w:w="28" w:type="dxa"/>
          <w:bottom w:w="28" w:type="dxa"/>
          <w:right w:w="28" w:type="dxa"/>
        </w:tblCellMar>
      </w:tblPr>
      <w:tblGrid>
        <w:gridCol w:w="565"/>
        <w:gridCol w:w="5103"/>
        <w:gridCol w:w="2160"/>
        <w:gridCol w:w="1582"/>
      </w:tblGrid>
      <w:tr>
        <w:trPr>
          <w:tblHeader w:val="true"/>
        </w:trPr>
        <w:tc>
          <w:tcPr>
            <w:tcW w:w="565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ParaNo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outlineLvl w:val="1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510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Комитет/Рабочая группа и т.д.</w:t>
            </w:r>
          </w:p>
        </w:tc>
        <w:tc>
          <w:tcPr>
            <w:tcW w:w="216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Условное обозначение</w:t>
            </w:r>
          </w:p>
        </w:tc>
        <w:tc>
          <w:tcPr>
            <w:tcW w:w="158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Дни/ Совещание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double" w:sz="4" w:space="0" w:color="000000"/>
            </w:tcBorders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103" w:type="dxa"/>
            <w:tcBorders>
              <w:top w:val="double" w:sz="4" w:space="0" w:color="000000"/>
            </w:tcBorders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</w:tcBorders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double" w:sz="4" w:space="0" w:color="000000"/>
            </w:tcBorders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Комитет по внутреннему транспорту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ECE/TRANS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/>
              <w:t>Бюро Комитета по внутреннему транспорт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ParaNo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 </w:t>
            </w:r>
            <w:r>
              <w:rPr/>
              <w:t>или</w:t>
            </w:r>
            <w:r>
              <w:rPr>
                <w:lang w:val="en-US"/>
              </w:rPr>
              <w:t xml:space="preserve"> 6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ParaNo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бочая группа по тенденциям и экономике транспорта</w:t>
            </w:r>
          </w:p>
          <w:p>
            <w:pPr>
              <w:pStyle w:val="ParaNo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WP</w:t>
            </w:r>
            <w:r>
              <w:rPr/>
              <w:t>.5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автомобильному транспорту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SC.1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Специальное совещание по Европейскому соглашению о международных автомагистралях (СМА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безопасности дорожного движения, включая первый Всемирный кинофестиваль по безопасности дорожного движен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WP.1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Специальное совещание по Европейскому соглашению, касающемуся работы экипажей транспортных средств, производящих международные автомобильные перевозки (ЕСТР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Всемирный форум для согласования правил в области транспортных средств и Административный комитет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WP.29)</w:t>
            </w:r>
          </w:p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WP.29/AC.1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проблемам энергии и загрязнения окружающей среды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GRPE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общим предписаниям, касающимся безопасност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GRSG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вопросам торможения и ходовой част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GRRF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вопросам освещения и световой сигнализаци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GRE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вопросам шум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GRB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пассивной безопасност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GRSP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Административный комитет по координации работы </w:t>
            </w:r>
            <w:r>
              <w:rPr>
                <w:lang w:val="en-US"/>
              </w:rPr>
              <w:t>WP</w:t>
            </w:r>
            <w:r>
              <w:rPr/>
              <w:t>.29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WP.29/AC.2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железнодорожному транспорту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SC.2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интермодальным перевозкам и логистик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WP.24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/>
              <w:t>Руководящий комитет Общеевропейской программы по транспорту, окружающей среде и охране здоровь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THE PEP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Группа экспертов по разработке международного протокола по радиационному мониторингу металлолом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/>
              <w:t>Рабочая группа по таможенным вопросам, связанным с транспорто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WP</w:t>
            </w:r>
            <w:r>
              <w:rPr/>
              <w:t>.30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Исполнительный совет МДП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2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rPr/>
            </w:pPr>
            <w:r>
              <w:rPr/>
              <w:t>Административный</w:t>
            </w:r>
            <w:r>
              <w:rPr>
                <w:lang w:val="en-US"/>
              </w:rPr>
              <w:t xml:space="preserve"> </w:t>
            </w:r>
            <w:r>
              <w:rPr/>
              <w:t>комитет</w:t>
            </w:r>
            <w:r>
              <w:rPr>
                <w:lang w:val="en-US"/>
              </w:rPr>
              <w:t xml:space="preserve"> </w:t>
            </w:r>
            <w:r>
              <w:rPr/>
              <w:t>Конвенции</w:t>
            </w:r>
            <w:r>
              <w:rPr>
                <w:lang w:val="en-US"/>
              </w:rPr>
              <w:t xml:space="preserve"> </w:t>
            </w:r>
            <w:r>
              <w:rPr/>
              <w:t>МДП</w:t>
            </w:r>
          </w:p>
          <w:p>
            <w:pPr>
              <w:pStyle w:val="Normal"/>
              <w:keepNext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Административный комитет МДП</w:t>
            </w:r>
            <w:r>
              <w:rPr>
                <w:b/>
                <w:bCs/>
                <w:vertAlign w:val="superscript"/>
              </w:rPr>
              <w:t>3</w:t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WP.30/AC.2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/>
                <w:b/>
                <w:bCs/>
              </w:rPr>
            </w:pPr>
            <w:r>
              <w:rPr/>
              <w:t>Административный комитет Международной конвенции о согласовании условий проведения контроля грузов на границах</w:t>
            </w:r>
            <w:r>
              <w:rPr>
                <w:b/>
                <w:bCs/>
                <w:vertAlign w:val="superscript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3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/>
            </w:pPr>
            <w:r>
              <w:rPr/>
              <w:t>25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rPr/>
            </w:pPr>
            <w:r>
              <w:rPr/>
              <w:t>Неофициальная специальная группа экспертов по концептуальным и техническим аспектам процедуры МДП (</w:t>
            </w:r>
            <w:r>
              <w:rPr>
                <w:lang w:val="en-US"/>
              </w:rPr>
              <w:t>GE</w:t>
            </w:r>
            <w:r>
              <w:rPr/>
              <w:t>.1)</w:t>
            </w:r>
          </w:p>
          <w:p>
            <w:pPr>
              <w:pStyle w:val="Normal"/>
              <w:keepNext w:val="true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6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rPr/>
            </w:pPr>
            <w:r>
              <w:rPr/>
              <w:t>Рабочая</w:t>
            </w:r>
            <w:r>
              <w:rPr>
                <w:lang w:val="en-US"/>
              </w:rPr>
              <w:t xml:space="preserve"> </w:t>
            </w:r>
            <w:r>
              <w:rPr/>
              <w:t>группа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перевозкам</w:t>
            </w:r>
            <w:r>
              <w:rPr>
                <w:lang w:val="en-US"/>
              </w:rPr>
              <w:t xml:space="preserve"> </w:t>
            </w:r>
            <w:r>
              <w:rPr/>
              <w:t>опасных</w:t>
            </w:r>
            <w:r>
              <w:rPr>
                <w:lang w:val="en-US"/>
              </w:rPr>
              <w:t xml:space="preserve"> </w:t>
            </w:r>
            <w:r>
              <w:rPr/>
              <w:t>грузов</w:t>
            </w:r>
          </w:p>
          <w:p>
            <w:pPr>
              <w:pStyle w:val="Normal"/>
              <w:keepNext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WP.15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/>
            </w:pPr>
            <w:r>
              <w:rPr/>
              <w:t>27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rPr/>
            </w:pPr>
            <w:r>
              <w:rPr/>
              <w:t>Совместное совещание Комиссии МПОГ по вопросам безопасности и Рабочей группы по перевозкам опасных грузов</w:t>
            </w:r>
          </w:p>
          <w:p>
            <w:pPr>
              <w:pStyle w:val="Normal"/>
              <w:keepNext w:val="true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8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Совместное совещание - ВОПОГ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WP.15/AC.2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Специальное совещание экспертов по КГПОГ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/>
              <w:t>Подкомитет экспертов ЭКОСОС по перевозке опасных грузов</w:t>
            </w:r>
            <w:r>
              <w:rPr>
                <w:b/>
                <w:bCs/>
                <w:vertAlign w:val="superscript"/>
              </w:rPr>
              <w:t>4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ST/SG/AC.10/C.3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1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/>
              <w:t>Подкомитет экспертов ЭКОСОС по согласованной на глобальном уровне системе классификации и маркировки химических веществ</w:t>
            </w:r>
            <w:r>
              <w:rPr>
                <w:b/>
                <w:bCs/>
                <w:vertAlign w:val="superscript"/>
              </w:rPr>
              <w:t>4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ST/SG/AC.10/C.4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/>
              <w:t>Комитет экспертов ЭКОСОС по перевозке опасных грузов и согласованной на глобальном уровне системе классификации и маркировки химических веществ</w:t>
            </w:r>
            <w:r>
              <w:rPr>
                <w:b/>
                <w:bCs/>
                <w:vertAlign w:val="superscript"/>
              </w:rPr>
              <w:t>4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ST/SG/AC.10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3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перевозкам скоропортящихся пищевых продуктов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WP</w:t>
            </w:r>
            <w:r>
              <w:rPr/>
              <w:t>.11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4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статистике транспорт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WP</w:t>
            </w:r>
            <w:r>
              <w:rPr/>
              <w:t>.6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5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внутреннему водному транспорту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SC.3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6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/>
              <w:t>Рабочая</w:t>
            </w:r>
            <w:r>
              <w:rPr>
                <w:lang w:val="en-US"/>
              </w:rPr>
              <w:t xml:space="preserve"> </w:t>
            </w:r>
            <w:r>
              <w:rPr/>
              <w:t>группа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унификации</w:t>
            </w:r>
            <w:r>
              <w:rPr>
                <w:lang w:val="en-US"/>
              </w:rPr>
              <w:t xml:space="preserve"> </w:t>
            </w:r>
            <w:r>
              <w:rPr/>
              <w:t>технических</w:t>
            </w:r>
            <w:r>
              <w:rPr>
                <w:lang w:val="en-US"/>
              </w:rPr>
              <w:t xml:space="preserve"> </w:t>
            </w:r>
            <w:r>
              <w:rPr/>
              <w:t>предписаний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правил</w:t>
            </w:r>
            <w:r>
              <w:rPr>
                <w:lang w:val="en-US"/>
              </w:rPr>
              <w:t xml:space="preserve"> </w:t>
            </w:r>
            <w:r>
              <w:rPr/>
              <w:t>безопасности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внутренних</w:t>
            </w:r>
            <w:r>
              <w:rPr>
                <w:lang w:val="en-US"/>
              </w:rPr>
              <w:t xml:space="preserve"> </w:t>
            </w:r>
            <w:r>
              <w:rPr/>
              <w:t>водных</w:t>
            </w:r>
            <w:r>
              <w:rPr>
                <w:lang w:val="en-US"/>
              </w:rPr>
              <w:t xml:space="preserve"> </w:t>
            </w:r>
            <w:r>
              <w:rPr/>
              <w:t>путя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SC.3/WP.3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__</w:t>
      </w:r>
    </w:p>
    <w:p>
      <w:pPr>
        <w:pStyle w:val="Normal"/>
        <w:spacing w:lineRule="auto" w:line="24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/>
      </w:pPr>
      <w:r>
        <w:rPr>
          <w:b/>
          <w:bCs/>
          <w:vertAlign w:val="superscript"/>
        </w:rPr>
        <w:t>1</w:t>
      </w:r>
      <w:r>
        <w:rPr/>
        <w:tab/>
        <w:t xml:space="preserve">См.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vertAlign w:val="superscript"/>
        </w:rPr>
        <w:t>2</w:t>
        <w:tab/>
      </w:r>
      <w:r>
        <w:rPr/>
        <w:t>Количество дней для июньской сессии будет подтверждено в ма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vertAlign w:val="superscript"/>
        </w:rPr>
        <w:t>3</w:t>
        <w:tab/>
      </w:r>
      <w:r>
        <w:rPr/>
        <w:t>Следует иметь в виду, что сессии Административного комитета МДП (</w:t>
      </w:r>
      <w:r>
        <w:rPr>
          <w:lang w:val="en-US"/>
        </w:rPr>
        <w:t>WP</w:t>
      </w:r>
      <w:r>
        <w:rPr/>
        <w:t>.30/</w:t>
      </w:r>
      <w:r>
        <w:rPr>
          <w:lang w:val="en-US"/>
        </w:rPr>
        <w:t>AC</w:t>
      </w:r>
      <w:r>
        <w:rPr/>
        <w:t>.2) и Административного комитета Международной конвенции о согласовании условий проведения контроля грузов на границах (</w:t>
      </w:r>
      <w:r>
        <w:rPr>
          <w:lang w:val="en-US"/>
        </w:rPr>
        <w:t>WP</w:t>
      </w:r>
      <w:r>
        <w:rPr/>
        <w:t>.30/</w:t>
      </w:r>
      <w:r>
        <w:rPr>
          <w:lang w:val="en-US"/>
        </w:rPr>
        <w:t>AC</w:t>
      </w:r>
      <w:r>
        <w:rPr/>
        <w:t xml:space="preserve">.3) проводятся совместно с сессией </w:t>
      </w:r>
      <w:r>
        <w:rPr>
          <w:lang w:val="en-US"/>
        </w:rPr>
        <w:t>W</w:t>
      </w:r>
      <w:r>
        <w:rPr/>
        <w:t>Р.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vertAlign w:val="superscript"/>
        </w:rPr>
        <w:t>4</w:t>
      </w:r>
      <w:r>
        <w:rPr/>
        <w:tab/>
        <w:t>Вспомогательный орган ЭКОСОС, обслуживаемый Отделом транспорта.</w:t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ab/>
        <w:t xml:space="preserve">Подробный перечень тем приведен в документе </w:t>
      </w:r>
      <w:r>
        <w:rPr>
          <w:lang w:val="en-US"/>
        </w:rPr>
        <w:t>TRANS</w:t>
      </w:r>
      <w:r>
        <w:rPr/>
        <w:t>/1999/11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ab/>
      </w:r>
      <w:r>
        <w:rPr/>
        <w:t>В дополнение к мероприятиям, предусмотренным в указанном выше пункте, Рабочая группа хотела бы принять участие в деятельности в области транспорта и окружающей среды, касающейся, в частности, разработки методологий создания баз данных, осуществления научных программ, оказания помощи странам переходного периода, подготовки экологических руководящих принципов, оценки внешних издержек, анализа вопросов, связанных с защитой уязвимых районов (см. также пункты I c), d), g), h);  III e);  IV c), f) в Программе совместных действий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166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840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>ECE/TRANS/166/Add.1</w:t>
    </w:r>
  </w:p>
  <w:p>
    <w:pPr>
      <w:pStyle w:val="Header"/>
      <w:tabs>
        <w:tab w:val="clear" w:pos="4153"/>
        <w:tab w:val="left" w:pos="684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left" w:pos="564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left" w:pos="564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891145</wp:posOffset>
              </wp:positionH>
              <wp:positionV relativeFrom="paragraph">
                <wp:posOffset>1259840</wp:posOffset>
              </wp:positionV>
              <wp:extent cx="1855470" cy="41465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414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166/Add.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8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1.35pt;margin-top:99.15pt;width:146.05pt;height:32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166/Add.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840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>ECE/TRANS/166/Add.1</w:t>
    </w:r>
  </w:p>
  <w:p>
    <w:pPr>
      <w:pStyle w:val="Header"/>
      <w:tabs>
        <w:tab w:val="clear" w:pos="4153"/>
        <w:tab w:val="left" w:pos="6840" w:leader="none"/>
        <w:tab w:val="right" w:pos="8306" w:leader="none"/>
      </w:tabs>
      <w:spacing w:lineRule="auto" w:line="240"/>
      <w:rPr/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left" w:pos="564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left" w:pos="564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166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891145</wp:posOffset>
              </wp:positionH>
              <wp:positionV relativeFrom="paragraph">
                <wp:posOffset>1259840</wp:posOffset>
              </wp:positionV>
              <wp:extent cx="1855470" cy="414655"/>
              <wp:effectExtent l="0" t="0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414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166/Add.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5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1.35pt;margin-top:99.15pt;width:146.05pt;height:32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166/Add.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5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720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>ECE/TRANS/166/Add.1</w:t>
    </w:r>
  </w:p>
  <w:p>
    <w:pPr>
      <w:pStyle w:val="Header"/>
      <w:tabs>
        <w:tab w:val="clear" w:pos="4153"/>
        <w:tab w:val="left" w:pos="672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left" w:pos="672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left" w:pos="672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6" w:leader="none"/>
      </w:tabs>
      <w:spacing w:lineRule="auto" w:line="720"/>
      <w:ind w:left="567" w:hanging="567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jc w:val="right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7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1701"/>
        <w:tab w:val="left" w:pos="0" w:leader="none"/>
        <w:tab w:val="left" w:pos="567" w:leader="none"/>
        <w:tab w:val="left" w:pos="1134" w:leader="none"/>
        <w:tab w:val="left" w:pos="1700" w:leader="none"/>
        <w:tab w:val="left" w:pos="2268" w:leader="none"/>
        <w:tab w:val="left" w:pos="6237" w:leader="none"/>
        <w:tab w:val="left" w:pos="7086" w:leader="none"/>
      </w:tabs>
      <w:suppressAutoHyphens w:val="true"/>
      <w:ind w:left="2268" w:hanging="2268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ind w:left="566" w:hanging="566"/>
    </w:pPr>
    <w:rPr/>
  </w:style>
  <w:style w:type="paragraph" w:styleId="BodyTextIndent3">
    <w:name w:val="Body Text Indent 3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</w:tabs>
      <w:suppressAutoHyphens w:val="true"/>
      <w:ind w:left="1134" w:hanging="1134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BlockText">
    <w:name w:val="Block 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709" w:leader="none"/>
        <w:tab w:val="left" w:pos="1418" w:leader="none"/>
        <w:tab w:val="left" w:pos="1985" w:leader="none"/>
        <w:tab w:val="left" w:pos="2552" w:leader="none"/>
        <w:tab w:val="left" w:pos="6237" w:leader="none"/>
        <w:tab w:val="right" w:pos="9072" w:leader="none"/>
      </w:tabs>
      <w:ind w:left="709" w:right="-2" w:hanging="709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64"/>
      <w:ind w:left="360" w:hanging="360"/>
    </w:pPr>
    <w:rPr>
      <w:rFonts w:eastAsia="SimSun;宋体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1:17:00Z</dcterms:created>
  <dc:creator>TDm</dc:creator>
  <dc:description/>
  <dc:language>en-US</dc:language>
  <cp:lastModifiedBy>Yee</cp:lastModifiedBy>
  <cp:lastPrinted>2006-06-02T16:34:00Z</cp:lastPrinted>
  <dcterms:modified xsi:type="dcterms:W3CDTF">2006-06-08T11:34:00Z</dcterms:modified>
  <cp:revision>3</cp:revision>
  <dc:subject>Kaigorodtsev</dc:subject>
  <dc:title>0622155.doc</dc:title>
</cp:coreProperties>
</file>