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704917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70491727"/>
      <w:bookmarkStart w:id="1" w:name="__Fieldmark__0_30704917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1105    21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1105    21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55995432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704917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70491727"/>
            <w:bookmarkStart w:id="4" w:name="__Fieldmark__1_30704917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704917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070491727"/>
            <w:bookmarkStart w:id="6" w:name="__Fieldmark__2_30704917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восьмая сессия, 7-9 февраля 2006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ВОС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7 февраля 2006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7"/>
      </w:tblGrid>
      <w:tr>
        <w:trPr>
          <w:trHeight w:val="10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/>
              <w:rPr/>
            </w:pPr>
            <w:r>
              <w:rPr/>
              <w:t>Совещание за круглым столом по вопросу о безопасности на транспорте состоится 8 февраля 2006 года в 15 час. 00 мин.</w:t>
            </w:r>
          </w:p>
        </w:tc>
      </w:tr>
    </w:tbl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развитию торговли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>Будущая деятельность Рабочей группы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d)</w:t>
        <w:tab/>
        <w:t>Узкие места и недостающие звенья в инфраструктур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ab/>
        <w:t>с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Новая резолюция Генеральной Ассамблеи по повышению безопасности дорожного движения во всем мире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Деятельность Совещания по вопросу о сотрудничестве в рамках ООН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Подготовка первой Глобальной недели безопасности дорожного движения ООН, которую планируется провести в 2007 году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иповые" планы действий и соглашения о партнерстве для развития интермодаль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 xml:space="preserve">/2000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следования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Проект программы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6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6 и 2007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восьм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spacing w:lineRule="auto" w:line="216"/>
              <w:rPr>
                <w:sz w:val="17"/>
              </w:rPr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pacing w:lineRule="auto" w:line="216"/>
              <w:rPr/>
            </w:pPr>
            <w:r>
              <w:rPr/>
              <w:t>INLAND TRANSPORT COMMITTEE (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 xml:space="preserve"> February 200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spacing w:lineRule="auto" w:line="216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spacing w:lineRule="auto" w:line="216"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spacing w:lineRule="auto" w:line="216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16"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>
          <w:trHeight w:val="53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Miodrag Pesut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/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21020" cy="81902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851" w:gutter="0" w:header="851" w:top="113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Аннотации к различным пунктам настоящей повестки дня будут распространены в документе под условным обозначением ЕСЕ/</w:t>
      </w:r>
      <w:r>
        <w:rPr>
          <w:sz w:val="22"/>
          <w:lang w:val="en-US"/>
        </w:rPr>
        <w:t>TRANS</w:t>
      </w:r>
      <w:r>
        <w:rPr>
          <w:sz w:val="22"/>
        </w:rPr>
        <w:t>/2006/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sz w:val="22"/>
          <w:lang w:val="en-US"/>
        </w:rPr>
        <w:t>http</w:t>
      </w:r>
      <w:r>
        <w:rPr>
          <w:sz w:val="22"/>
        </w:rPr>
        <w:t>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registfr</w:t>
      </w:r>
      <w:r>
        <w:rPr>
          <w:sz w:val="22"/>
        </w:rPr>
        <w:t>.</w:t>
      </w:r>
      <w:r>
        <w:rPr>
          <w:sz w:val="22"/>
          <w:lang w:val="en-US"/>
        </w:rPr>
        <w:t>html</w:t>
      </w:r>
      <w:r>
        <w:rPr>
          <w:sz w:val="22"/>
        </w:rPr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ам следует лично обратиться в Секцию безопасности и удостоверений личности ООН, которая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</w:t>
      </w:r>
      <w:r>
        <w:rPr>
          <w:sz w:val="22"/>
          <w:lang w:val="en-US"/>
        </w:rPr>
        <w:t>L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,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 (см. прилагаемый план), С ЗАПОЛНЕННЫМ БЛАНКОМ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lang w:val="fr-FR"/>
      </w:rPr>
    </w:pPr>
    <w:r>
      <w:rPr>
        <w:lang w:val="fr-FR"/>
      </w:rPr>
      <w:t>ECE/TRANS/164</w:t>
    </w:r>
  </w:p>
  <w:p>
    <w:pPr>
      <w:pStyle w:val="Header"/>
      <w:ind w:left="7200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57:00Z</dcterms:created>
  <dc:creator>Людмила ЦЕПЕЛЕВА</dc:creator>
  <dc:description/>
  <dc:language>en-US</dc:language>
  <cp:lastModifiedBy>Yee</cp:lastModifiedBy>
  <cp:lastPrinted>2005-11-21T14:13:00Z</cp:lastPrinted>
  <dcterms:modified xsi:type="dcterms:W3CDTF">2005-11-28T13:57:00Z</dcterms:modified>
  <cp:revision>2</cp:revision>
  <dc:subject>КАЙГОРОДЦЕВ</dc:subject>
  <dc:title>0523557</dc:title>
</cp:coreProperties>
</file>