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9660</wp:posOffset>
                </wp:positionH>
                <wp:positionV relativeFrom="page">
                  <wp:posOffset>1145540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8pt;margin-top:90.2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954" w:leader="none"/>
          <w:tab w:val="left" w:pos="6379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379" w:leader="none"/>
          <w:tab w:val="left" w:pos="6939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ST/SG/AC.10/C.3/57/Add.1</w:t>
      </w:r>
    </w:p>
    <w:p>
      <w:pPr>
        <w:pStyle w:val="Normal"/>
        <w:tabs>
          <w:tab w:val="clear" w:pos="709"/>
          <w:tab w:val="left" w:pos="0" w:leader="none"/>
          <w:tab w:val="left" w:pos="6379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21 April 2006</w:t>
      </w:r>
    </w:p>
    <w:p>
      <w:pPr>
        <w:pStyle w:val="Normal"/>
        <w:tabs>
          <w:tab w:val="clear" w:pos="709"/>
          <w:tab w:val="left" w:pos="0" w:leader="none"/>
          <w:tab w:val="left" w:pos="6379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379" w:leader="none"/>
          <w:tab w:val="left" w:pos="6939" w:leader="none"/>
        </w:tabs>
        <w:rPr>
          <w:lang w:val="en-GB"/>
        </w:rPr>
      </w:pPr>
      <w:r>
        <w:rPr>
          <w:sz w:val="22"/>
          <w:lang w:val="en-GB"/>
        </w:rPr>
        <w:tab/>
        <w:t xml:space="preserve">Original: ENGLISH 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78865</wp:posOffset>
                </wp:positionH>
                <wp:positionV relativeFrom="page">
                  <wp:posOffset>2564765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95pt;margin-top:201.95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lang w:val="en-GB"/>
        </w:rPr>
      </w:pPr>
      <w:r>
        <w:rPr>
          <w:bCs/>
          <w:sz w:val="22"/>
          <w:lang w:val="en-GB"/>
        </w:rPr>
        <w:t>Twenty-ninth sess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Cs/>
          <w:sz w:val="22"/>
          <w:lang w:val="en-GB"/>
        </w:rPr>
        <w:t>Geneva, 3-12 (a.m.) July 20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b/>
          <w:sz w:val="22"/>
          <w:lang w:val="en-GB"/>
        </w:rPr>
        <w:tab/>
      </w:r>
      <w:r>
        <w:rPr>
          <w:bCs/>
          <w:lang w:val="en-GB"/>
        </w:rPr>
        <w:t>PROVISIONAL AGENDA FOR THE TWENTY-NINTH SESSION</w:t>
      </w:r>
    </w:p>
    <w:p>
      <w:pPr>
        <w:pStyle w:val="Normal"/>
        <w:tabs>
          <w:tab w:val="clear" w:pos="709"/>
          <w:tab w:val="left" w:pos="0" w:leader="none"/>
        </w:tabs>
        <w:ind w:right="-113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ind w:right="-1" w:hanging="0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Addendum 1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ind w:right="-1" w:hanging="0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ind w:right="-1" w:hanging="0"/>
        <w:jc w:val="center"/>
        <w:rPr>
          <w:b/>
          <w:b/>
          <w:lang w:val="en-GB"/>
        </w:rPr>
      </w:pPr>
      <w:r>
        <w:rPr>
          <w:bCs/>
          <w:u w:val="single"/>
          <w:lang w:val="en-GB"/>
        </w:rPr>
        <w:t>List of documents</w:t>
      </w:r>
    </w:p>
    <w:p>
      <w:pPr>
        <w:pStyle w:val="Normal"/>
        <w:ind w:right="-29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567" w:right="-29" w:hanging="567"/>
        <w:jc w:val="both"/>
        <w:rPr>
          <w:lang w:val="en-GB"/>
        </w:rPr>
      </w:pPr>
      <w:r>
        <w:rPr>
          <w:b/>
          <w:bCs/>
          <w:lang w:val="en-GB"/>
        </w:rPr>
        <w:t>ADOPTION OF THE AGENDA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right="-29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6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3/57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visional agenda for the twenty-ninth sess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3/57/Add.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List of document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3/57/Add.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visional timetabl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b/>
          <w:bCs/>
          <w:lang w:val="en-GB"/>
        </w:rPr>
        <w:tab/>
      </w:r>
      <w:r>
        <w:rPr>
          <w:u w:val="single"/>
          <w:lang w:val="en-GB"/>
        </w:rPr>
        <w:t>Background documents (Secretariat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6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1/Rev.14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commendations on the Transport of Dangerous Goods, Model Regulations, 14th revised edi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11/Rev.4 and addendum 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commendations on the Transport of Dangerous Goods, Manual of Tests and Criteria, 4th revised edi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30/Rev.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The Globally Harmonized System of Classification and Labelling of Chemicals (GHS), 1st revised edi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32 and Adds 1-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port of the Committee on its second session and addenda</w:t>
            </w:r>
          </w:p>
        </w:tc>
      </w:tr>
      <w:tr>
        <w:trPr>
          <w:trHeight w:val="153" w:hRule="atLeast"/>
        </w:trPr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54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port of the Sub-Committee on its twenty-seventh session</w:t>
            </w:r>
          </w:p>
        </w:tc>
      </w:tr>
      <w:tr>
        <w:trPr>
          <w:trHeight w:val="153" w:hRule="atLeast"/>
        </w:trPr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56 and Add.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port of the Sub-Committee on its twenty-eighth session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2.</w:t>
        <w:tab/>
        <w:t>TRANSPORT OF EXPLOSIV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lang w:val="en-GB"/>
              </w:rPr>
            </w:pPr>
            <w:r>
              <w:rPr>
                <w:lang w:val="en-GB"/>
              </w:rPr>
              <w:t>Informal document UN/SCETDG/27/INF.39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port of the Working group on explosives on its meeting during the 27th sess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5/11</w:t>
              <w:tab/>
              <w:t>(Spain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cedure and criterion for the modified Vented Pipe Tes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 xml:space="preserve">Informal document UN/SCETDG/27/INF.7 </w:t>
              <w:br/>
              <w:t>(Sweden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Comments on ST/SG/AC.10/C.3/2005/11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5/29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Classification of HOB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7</w:t>
              <w:tab/>
              <w:t>(Norwa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Mixed transports of goods of Class 1 with dangerous goods of other classes – Mixed transport of explosives and nitrat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29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Carriage of signals and flares in divisions 1.4G and 1.4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62</w:t>
              <w:tab/>
              <w:t>(Canad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Additional test for determining 1.4 S classification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3.</w:t>
        <w:tab/>
        <w:t>TRANSPORT OF GAS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 xml:space="preserve">ST/SG/AC.10/C.3/2006/1 </w:t>
              <w:tab/>
              <w:t>(EIG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120"/>
              <w:ind w:left="-51" w:hanging="0"/>
              <w:rPr>
                <w:lang w:val="en-GB"/>
              </w:rPr>
            </w:pPr>
            <w:r>
              <w:rPr>
                <w:lang w:val="en-GB"/>
              </w:rPr>
              <w:t>Salvage receptacles for gas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2</w:t>
              <w:tab/>
              <w:t>(EIG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120"/>
              <w:ind w:left="-51" w:hanging="0"/>
              <w:rPr>
                <w:lang w:val="en-GB"/>
              </w:rPr>
            </w:pPr>
            <w:r>
              <w:rPr>
                <w:lang w:val="en-GB"/>
              </w:rPr>
              <w:t>Proposals to update the reference to ISO standards for the classification of flammable gases and gas mixtur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4</w:t>
              <w:tab/>
              <w:t>(EIG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posal to harmonize the values in UN Recommendations, GHS and RID/AD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17</w:t>
              <w:tab/>
              <w:t>(ISO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Amendment to Chapter 6.2 to update references to ISO standard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26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posal to amend Chapter 6.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39</w:t>
              <w:tab/>
              <w:t>(United States of Ameri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200 Special provision “d”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40</w:t>
              <w:tab/>
              <w:t>(United States of Ameri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Filling ratio for German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44 (CG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Filling ratio for German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41</w:t>
              <w:tab/>
              <w:t>(United States of Ameri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200 Filling ratio amendment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4.</w:t>
        <w:tab/>
        <w:t>PACKAGINGS (INCLUDING IBCS AND LARGE PACKAGINGS)</w:t>
      </w:r>
    </w:p>
    <w:p>
      <w:pPr>
        <w:pStyle w:val="Normal"/>
        <w:ind w:right="-11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Packaging performance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570"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59</w:t>
              <w:tab/>
              <w:t>(France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Drop test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570"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8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4.</w:t>
        <w:tab/>
        <w:t>PACKAGINGS (INCLUDING IBCS AND LARGE PACKAGINGS) (cont’d)</w:t>
      </w:r>
    </w:p>
    <w:p>
      <w:pPr>
        <w:pStyle w:val="Normal"/>
        <w:keepNext w:val="true"/>
        <w:keepLines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570" w:right="-28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0" w:right="-28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IBC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570"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14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ference to standard ISO 1610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20</w:t>
              <w:tab/>
              <w:t>(ICPP/IC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Bottom lift test for IBC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24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Hydraulic pressure IBC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25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IBCs UV protec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30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Displaying of safe stacking load on IBC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32</w:t>
              <w:tab/>
              <w:t>(United States of Ameri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Vibration test for design types of IBC intended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ind w:left="1134" w:right="-29" w:hanging="564"/>
        <w:rPr>
          <w:b/>
          <w:b/>
          <w:bCs/>
          <w:lang w:val="en-GB"/>
        </w:rPr>
      </w:pPr>
      <w:r>
        <w:rPr>
          <w:b/>
          <w:bCs/>
          <w:lang w:val="en-GB"/>
        </w:rPr>
        <w:t>Miscellaneous proposal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6</w:t>
              <w:tab/>
              <w:t>(Norwa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quirements for the construction and testing of packagings – Materials used for their construction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5.</w:t>
        <w:tab/>
        <w:t>LIMITED QUANTITI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45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Excepted quantiti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49</w:t>
              <w:tab/>
              <w:t>(ICCA/DGAC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Exemption for small quantities of pharmaceutical research and development sampl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56</w:t>
              <w:tab/>
              <w:t>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Limited quantiti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8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6.</w:t>
        <w:tab/>
        <w:t>LISTING, CLASSIFICATION AND PACKING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before="200" w:after="200"/>
        <w:ind w:right="-28" w:hanging="0"/>
        <w:jc w:val="both"/>
        <w:rPr/>
      </w:pPr>
      <w:r>
        <w:rPr/>
        <w:tab/>
        <w:t>(a)</w:t>
        <w:tab/>
        <w:t>Batteries/Fuel cell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5/43</w:t>
              <w:tab/>
              <w:t>(PRB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Discussion of issues on PRBA’s lithium ion battery proposal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5/44</w:t>
              <w:tab/>
              <w:t>(PRB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posed amendment of lithium ion cell and battery size limits in SP18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5/45</w:t>
              <w:tab/>
              <w:t>(PRB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New entry for lithium ion batteri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5/46</w:t>
              <w:tab/>
              <w:t>(PRB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Use of Watt-Hours in place of equivalent lithium content for lithium ion batteri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50</w:t>
              <w:tab/>
              <w:t>(USA/France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Fuel cell system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8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ind w:right="-28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6.</w:t>
        <w:tab/>
        <w:t>LISTING, CLASSIFICATION AND PACKING (cont’d)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spacing w:before="200" w:after="200"/>
        <w:ind w:right="-28" w:hanging="0"/>
        <w:jc w:val="both"/>
        <w:rPr/>
      </w:pPr>
      <w:r>
        <w:rPr>
          <w:b/>
          <w:bCs/>
          <w:lang w:val="en-GB"/>
        </w:rPr>
        <w:tab/>
        <w:t>(b)</w:t>
        <w:tab/>
        <w:t>Infectious</w:t>
      </w:r>
      <w:r>
        <w:rPr/>
        <w:t xml:space="preserve"> substanc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3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Definition of cultur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13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Infectious substances: classification of “Medical or clinical wastes”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16</w:t>
              <w:tab/>
              <w:t>(Austri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acking instruction P65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31</w:t>
              <w:tab/>
              <w:t>(Austri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quirements regarding classification of dead infected animal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34</w:t>
              <w:tab/>
              <w:t>(WHO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Comments on ST/SG/AC.10/C.3/56/Add.1 Changes to Chapter 2.6 of the Model Regulations</w:t>
            </w:r>
          </w:p>
        </w:tc>
      </w:tr>
      <w:tr>
        <w:trPr>
          <w:trHeight w:val="501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46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Transport of infectious substances - Bulk animal carcass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60</w:t>
              <w:tab/>
              <w:t>(IAT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P65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before="200" w:after="200"/>
        <w:ind w:right="-28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c)</w:t>
        <w:tab/>
        <w:t>Miscellaneou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9"/>
              <w:rPr>
                <w:lang w:val="en-GB"/>
              </w:rPr>
            </w:pPr>
            <w:r>
              <w:rPr>
                <w:lang w:val="en-GB"/>
              </w:rPr>
              <w:t>ST/SG/AC.10/C.3/2006/9</w:t>
              <w:tab/>
              <w:t>(IC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bCs/>
              </w:rPr>
              <w:t xml:space="preserve">New special provision for cleaning pads </w:t>
            </w:r>
            <w:r>
              <w:rPr>
                <w:lang w:val="en-GB"/>
              </w:rPr>
              <w:t>containing</w:t>
            </w:r>
            <w:r>
              <w:rPr>
                <w:bCs/>
              </w:rPr>
              <w:t xml:space="preserve"> environmentally hazardous material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10</w:t>
              <w:tab/>
              <w:t>(ICCA/ICCT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bCs/>
              </w:rPr>
              <w:t>Nitric acid UN 203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11</w:t>
              <w:tab/>
              <w:t>(IC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Amendments</w:t>
            </w:r>
            <w:r>
              <w:rPr>
                <w:bCs/>
              </w:rPr>
              <w:t xml:space="preserve"> to provisions for chlorosilan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12</w:t>
              <w:tab/>
              <w:t>(IC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bCs/>
              </w:rPr>
              <w:t>New formulations to be listed in 2.5.3.2.4, IBC 510 and T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19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Classification criteria for Division 6.1 and Class 8 Human Experienc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22</w:t>
              <w:tab/>
              <w:t>(United States of Ameri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Amendments to IBC special provision assignment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23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Proposals to change the classification of UN No. 1017 Chlorine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33</w:t>
              <w:tab/>
              <w:t>(United States of Ameri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Ethanol and Gasoline Fuel Mixtur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36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acking of bromine (UN 1744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42</w:t>
              <w:tab/>
              <w:t>(CEPE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51" w:hanging="0"/>
              <w:rPr>
                <w:lang w:val="en-GB"/>
              </w:rPr>
            </w:pPr>
            <w:r>
              <w:rPr>
                <w:lang w:val="en-GB"/>
              </w:rPr>
              <w:t>Proposal to amend Special Packing Provision PP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47</w:t>
              <w:tab/>
              <w:t>(IC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120"/>
              <w:ind w:left="-51" w:hanging="0"/>
              <w:rPr>
                <w:lang w:val="en-GB"/>
              </w:rPr>
            </w:pPr>
            <w:r>
              <w:rPr>
                <w:lang w:val="en-GB"/>
              </w:rPr>
              <w:t>Provisions for the transport of solid substances in bulk containers – Revised rationalised approach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52</w:t>
              <w:tab/>
              <w:t>(IC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120"/>
              <w:ind w:left="-51" w:hanging="0"/>
              <w:rPr>
                <w:lang w:val="en-GB"/>
              </w:rPr>
            </w:pPr>
            <w:r>
              <w:rPr>
                <w:lang w:val="en-GB"/>
              </w:rPr>
              <w:t>Nitroguanidin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57</w:t>
              <w:tab/>
              <w:t>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120"/>
              <w:ind w:left="-51" w:hanging="0"/>
              <w:rPr>
                <w:lang w:val="en-GB"/>
              </w:rPr>
            </w:pPr>
            <w:r>
              <w:rPr>
                <w:lang w:val="en-GB"/>
              </w:rPr>
              <w:t>UN 1569 Bromoacetone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58</w:t>
              <w:tab/>
              <w:t>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120"/>
              <w:ind w:left="-51" w:hanging="0"/>
              <w:rPr>
                <w:lang w:val="en-GB"/>
              </w:rPr>
            </w:pPr>
            <w:r>
              <w:rPr>
                <w:lang w:val="en-GB"/>
              </w:rPr>
              <w:t>Special provision 198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7.</w:t>
        <w:tab/>
        <w:t>MISCELLANEOUS PROPOSALS OF AMENDMENTS TO THE MODEL REGULATIONS ON THE TRANSPORT OF DANGEROUS GOOD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8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Cargo transport units ventilated after fumiga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15</w:t>
              <w:tab/>
              <w:t>(Austri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120"/>
              <w:ind w:left="-51" w:hanging="0"/>
              <w:rPr>
                <w:lang w:val="en-GB"/>
              </w:rPr>
            </w:pPr>
            <w:r>
              <w:rPr>
                <w:lang w:val="en-GB"/>
              </w:rPr>
              <w:t>Assignment of responsibilities to persons involved in the Transport of Dangerous Good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18</w:t>
              <w:tab/>
              <w:t>(FIAT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Overpack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21</w:t>
              <w:tab/>
              <w:t>(United States of Ameri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Transport of solid environmentally hazardous substances in bulk container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35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Transport of various substances of Classes 3-9 in portable tank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8.</w:t>
        <w:tab/>
        <w:t>HARMONIZATION WITH THE INTERNATIONAL ATOMIC ENERGY AGENCY (IAEA) REGULATIONS FOR THE SAFE TRANSPORT OF RADIOACTIVE MATERI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53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Harmonization with the IAEA Regulation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9.</w:t>
        <w:tab/>
        <w:t>OPTIONS TO FACILITATE GLOBAL HARMONIZATION OF TRANSPORT OF DANGEROUS GOODS REGULATIONS WITH THE UN MODEL REGULATION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5</w:t>
              <w:tab/>
              <w:t>(WNTI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A world convention on dangerous goods transport safety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38</w:t>
              <w:tab/>
              <w:t>(Netherlands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Harmonization through a world convention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43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First steps in resolving outstanding issu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0.</w:t>
        <w:tab/>
        <w:t>IMPROVEMENT OF HAZARD COMMUNI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37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Tolerance for labels deviating from the models of Chapter 5.2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1.</w:t>
        <w:tab/>
        <w:t>GUIDING PRINCIPLES FOR THE MODEL REGULATION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48</w:t>
              <w:tab/>
              <w:t>(United Kingdom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Guiding principles for the Model Regulation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54</w:t>
              <w:tab/>
              <w:t>(Netherlands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lation between classification of dangerous goods and condition of transport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TextBodyIndent"/>
        <w:keepNext w:val="true"/>
        <w:keepLines/>
        <w:rPr>
          <w:sz w:val="24"/>
        </w:rPr>
      </w:pPr>
      <w:r>
        <w:rPr>
          <w:sz w:val="24"/>
        </w:rPr>
        <w:t>12.</w:t>
        <w:tab/>
        <w:t>ISSUES RELATING TO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27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hysical hazards due to explosive properti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61</w:t>
              <w:tab/>
              <w:t>(SAAMI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posal of amendment to Chapter 2.1 of the GHS (Explosives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28</w:t>
              <w:tab/>
              <w:t>(Germany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hysical hazards of chemically unstable gase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51</w:t>
              <w:tab/>
              <w:t>(Netherlands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Hazards to the aquatic environmen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Informal documentUN/SCETDG/26/INF.9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Environmentally hazardous substances (background document related to ST/SG/AC.10/C.3/2006/51)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3.</w:t>
        <w:tab/>
        <w:t>OTHER BUSINES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38"/>
      </w:tblGrid>
      <w:tr>
        <w:trPr/>
        <w:tc>
          <w:tcPr>
            <w:tcW w:w="4536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1735" w:leader="none"/>
              </w:tabs>
              <w:spacing w:before="40" w:after="0"/>
              <w:ind w:left="2586" w:right="-113" w:hanging="2688"/>
              <w:rPr>
                <w:lang w:val="en-GB"/>
              </w:rPr>
            </w:pPr>
            <w:r>
              <w:rPr>
                <w:lang w:val="en-GB"/>
              </w:rPr>
              <w:t>ST/SG/AC.10/C.3/2006/55</w:t>
              <w:tab/>
              <w:t>(IDG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posals of amendments to the Manual of Tests and Criteria (SADT)</w:t>
            </w:r>
          </w:p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8874" w:type="dxa"/>
            <w:gridSpan w:val="2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quest for consultative status</w:t>
            </w:r>
          </w:p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The secretariat has received applications for consultative status from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the Association of Hazmat Shippers (www.hazmatshippers.org)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the US Fuel Cell Council (www.usfcc.com)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the Industrial Packaging Association (www.theIPA.co.uk)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-</w:t>
              <w:tab/>
              <w:t>the International Association of Packaging Research Institutes (www.iapriweb.org)</w:t>
            </w:r>
          </w:p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The applications will be circulated as informal documents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lang w:val="en-GB"/>
        </w:rPr>
      </w:pPr>
      <w:r>
        <w:rPr>
          <w:b/>
          <w:bCs/>
          <w:lang w:val="en-GB"/>
        </w:rPr>
        <w:t>14.</w:t>
        <w:tab/>
        <w:t>ADOPTION OF THE REPOR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114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center" w:pos="4791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lineRule="auto" w:line="360"/>
        <w:ind w:left="114" w:hanging="0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1134" w:top="119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GB"/>
      </w:rPr>
    </w:pPr>
    <w:r>
      <w:rPr>
        <w:lang w:val="en-GB"/>
      </w:rPr>
      <w:t>ST/SG/AC.10/C.3/57/Add.1</w:t>
    </w:r>
  </w:p>
  <w:p>
    <w:pPr>
      <w:pStyle w:val="Header"/>
      <w:tabs>
        <w:tab w:val="clear" w:pos="4536"/>
        <w:tab w:val="clear" w:pos="9072"/>
      </w:tabs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521" w:hanging="0"/>
      <w:rPr>
        <w:lang w:val="en-GB"/>
      </w:rPr>
    </w:pPr>
    <w:r>
      <w:rPr>
        <w:lang w:val="en-GB"/>
      </w:rPr>
      <w:t>ST/SG/AC.10/C.3/57/Add.1</w:t>
    </w:r>
  </w:p>
  <w:p>
    <w:pPr>
      <w:pStyle w:val="Header"/>
      <w:tabs>
        <w:tab w:val="clear" w:pos="4536"/>
        <w:tab w:val="clear" w:pos="9072"/>
      </w:tabs>
      <w:ind w:left="6521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6521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567" w:hanging="567"/>
      <w:jc w:val="both"/>
    </w:pPr>
    <w:rPr>
      <w:b/>
      <w:bCs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0:00Z</dcterms:created>
  <dc:creator>BFS/OST/UST</dc:creator>
  <dc:description/>
  <dc:language>en-US</dc:language>
  <cp:lastModifiedBy>Baudet</cp:lastModifiedBy>
  <cp:lastPrinted>2006-04-21T14:32:00Z</cp:lastPrinted>
  <dcterms:modified xsi:type="dcterms:W3CDTF">2006-04-21T12:34:00Z</dcterms:modified>
  <cp:revision>18</cp:revision>
  <dc:subject/>
  <dc:title>Conference of European Statisticians,  Neuchâtel, 14 -16 June 1999</dc:title>
</cp:coreProperties>
</file>