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ЕДЛОЖЕНИЯ ПО ПРОЕКТУ ПОПРАВОК К ПРОЕКТУ ПОПРАВОК СЕРИИ 02 К ПРАВИЛУ </w:t>
      </w:r>
      <w:r>
        <w:rPr>
          <w:b/>
          <w:lang w:val="en-GB"/>
        </w:rPr>
        <w:t>No</w:t>
      </w:r>
      <w:r>
        <w:rPr>
          <w:b/>
        </w:rPr>
        <w:t>. 107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</w:t>
        <w:tab/>
        <w:t>ПРЕДЛО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3:</w:t>
      </w:r>
    </w:p>
    <w:p>
      <w:pPr>
        <w:pStyle w:val="Normal"/>
        <w:rPr/>
      </w:pPr>
      <w:r>
        <w:rPr>
          <w:u w:val="single"/>
        </w:rPr>
        <w:t>Пункт 7.8</w:t>
      </w:r>
      <w:r>
        <w:rPr/>
        <w:t>, следует читать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123"/>
      </w:tblGrid>
      <w:tr>
        <w:trPr>
          <w:trHeight w:val="300" w:hRule="atLeast"/>
        </w:trPr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7.8.</w:t>
            </w:r>
          </w:p>
        </w:tc>
        <w:tc>
          <w:tcPr>
            <w:tcW w:w="8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кусственное </w:t>
            </w:r>
            <w:r>
              <w:rPr>
                <w:strike/>
              </w:rPr>
              <w:t>внутреннее</w:t>
            </w:r>
            <w:r>
              <w:rPr/>
              <w:t xml:space="preserve"> освещение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Пункт 7.8.5</w:t>
      </w:r>
      <w:r>
        <w:rPr/>
        <w:t>, следует читать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123"/>
      </w:tblGrid>
      <w:tr>
        <w:trPr>
          <w:trHeight w:val="300" w:hRule="atLeast"/>
        </w:trPr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7.8.5.</w:t>
            </w:r>
          </w:p>
        </w:tc>
        <w:tc>
          <w:tcPr>
            <w:tcW w:w="8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язательным </w:t>
            </w:r>
            <w:r>
              <w:rPr>
                <w:strike/>
              </w:rPr>
              <w:t>внутренним</w:t>
            </w:r>
            <w:r>
              <w:rPr/>
              <w:t xml:space="preserve"> освещением может осуществляться с помощью ручных выключателей, приводимых в действие водителем, либо автоматически при открывании соответствующей служебной двери (дверей).”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Включить новые пункты с 7.8.7 по 7.8.7.5</w:t>
      </w:r>
      <w:r>
        <w:rPr/>
        <w:t>, читать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19"/>
        <w:gridCol w:w="425"/>
        <w:gridCol w:w="1846"/>
        <w:gridCol w:w="138"/>
        <w:gridCol w:w="2595"/>
        <w:gridCol w:w="132"/>
      </w:tblGrid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7.8.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2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и включении на полную мощность электрического освещения показатели освещенности должны быть следующими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8.7.</w:t>
            </w:r>
            <w:r>
              <w:rPr>
                <w:lang w:val="en-GB"/>
              </w:rPr>
              <w:t>1.</w:t>
            </w:r>
          </w:p>
        </w:tc>
        <w:tc>
          <w:tcPr>
            <w:tcW w:w="81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(арифметическая) освещенность над подушками пассажирских сидений </w:t>
            </w:r>
            <w:r>
              <w:rPr>
                <w:u w:val="single"/>
              </w:rPr>
              <w:t>1</w:t>
            </w:r>
            <w:r>
              <w:rPr/>
              <w:t>/ должна быть не менее: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свещенность, лк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минесцентные ламп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и A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и В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8.</w:t>
            </w:r>
            <w:r>
              <w:rPr/>
              <w:t>7</w:t>
            </w:r>
            <w:r>
              <w:rPr>
                <w:lang w:val="en-GB"/>
              </w:rPr>
              <w:t>.</w:t>
            </w:r>
            <w:r>
              <w:rPr/>
              <w:t>2.</w:t>
            </w:r>
          </w:p>
        </w:tc>
        <w:tc>
          <w:tcPr>
            <w:tcW w:w="82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Коэффициент неравномерности освещения пассажирских сидений (отношение максимальной к минимальной величине освещенности) не должен превышать: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,0 – для ламп накаливания,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,0 – для люминесцентных ламп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7.8.7.3.</w:t>
            </w:r>
          </w:p>
        </w:tc>
        <w:tc>
          <w:tcPr>
            <w:tcW w:w="82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Минимальная освещенность внутри транспортного средства должна быть:</w:t>
            </w:r>
          </w:p>
        </w:tc>
      </w:tr>
      <w:tr>
        <w:trPr/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щаемая зона (поверхность)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ность, лк</w:t>
            </w:r>
          </w:p>
        </w:tc>
      </w:tr>
      <w:tr>
        <w:trPr/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минесцентные лампы</w:t>
            </w:r>
          </w:p>
        </w:tc>
      </w:tr>
      <w:tr>
        <w:trPr/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проход </w:t>
            </w:r>
            <w:r>
              <w:rPr>
                <w:u w:val="single"/>
              </w:rPr>
              <w:t>2</w:t>
            </w:r>
            <w:r>
              <w:rPr/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, обеспечивающий доступ,</w:t>
            </w:r>
          </w:p>
          <w:p>
            <w:pPr>
              <w:pStyle w:val="Normal"/>
              <w:rPr/>
            </w:pPr>
            <w:r>
              <w:rPr/>
              <w:t xml:space="preserve">междуэтажная лестница, полулестница </w:t>
            </w:r>
            <w:r>
              <w:rPr>
                <w:u w:val="single"/>
              </w:rPr>
              <w:t>3</w:t>
            </w:r>
            <w:r>
              <w:rPr/>
              <w:t>/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ое (индивидуальное) освещение пассажирских сидений (если имеется)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97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кондуктора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579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водителя, туалет, гардероб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52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8.</w:t>
            </w:r>
            <w:r>
              <w:rPr/>
              <w:t>7.4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случае транспортных средств классов I, II и А, освещенность  на поверхности земли около  служебных дверей должна быть не менее 5 лк </w:t>
            </w:r>
            <w:r>
              <w:rPr>
                <w:u w:val="single"/>
              </w:rPr>
              <w:t>4</w:t>
            </w:r>
            <w:r>
              <w:rPr/>
              <w:t>/ (за исключением служебных дверей, которые находятся в непосредственной видимости для водителя, находящегося в нормальном для движения положении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7.8.7.4.1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тройства для освещения пространства снаружи около служебных дверей должны функционировать следующим образом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7.8.7.4.1.1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ключаться одновременно с открыванием по крайней мере одной из служебных дверей,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7.8.7.4.1.2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йствовать все время, пока дверь  функционирует,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7.8.7.4.1.3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кратить действовать после достижения скорости 5 км/ч и не функционировать при скоростях выше указанно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8.</w:t>
            </w:r>
            <w:r>
              <w:rPr/>
              <w:t>7.4.2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ли предписания пунктов 7.8.7.4 и 7.8.7.4.1 настоящего приложения обеспечиваются внешними осветительными устройствами, последние должны соответствовать следующим требованиям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8.</w:t>
            </w:r>
            <w:r>
              <w:rPr/>
              <w:t>7.4.2.1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/>
              <w:t>высота нижнего края устройств (включая крепления) над поверхностью дороги должна быть не менее 2000 мм (при включенной системе опускания пола),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8.</w:t>
            </w:r>
            <w:r>
              <w:rPr/>
              <w:t>7.4.2.2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стройства не должны выступать наружу за боковую стенку транспортного средства более, чем на 50 мм,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8.</w:t>
            </w:r>
            <w:r>
              <w:rPr/>
              <w:t>7.4.2.3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излучаемый устройствами свет должен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7.8.7.4.2.3.1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highlight w:val="red"/>
              </w:rPr>
            </w:pPr>
            <w:r>
              <w:rPr/>
              <w:t>быть белого цвета,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7.8.7.4.2.3.2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highlight w:val="red"/>
              </w:rPr>
            </w:pPr>
            <w:r>
              <w:rPr/>
              <w:t>иметь иное направление, чем назад или вперед,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7.8.7.4.2.3.3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highlight w:val="red"/>
              </w:rPr>
            </w:pPr>
            <w:r>
              <w:rPr/>
              <w:t>не ослеплять водителей других транспортных средств в пределах 10,0 м от осветительных устройст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2"/>
                <w:highlight w:val="red"/>
              </w:rPr>
            </w:pPr>
            <w:r>
              <w:rPr>
                <w:color w:val="000000"/>
                <w:szCs w:val="12"/>
                <w:highlight w:val="red"/>
              </w:rPr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jc w:val="both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7.8.7.5   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вещенность поверхности платформы подъемника или аппарели, находящихся в рабочем положении, должна быть не менее 10 лк </w:t>
            </w:r>
            <w:r>
              <w:rPr>
                <w:u w:val="single"/>
              </w:rPr>
              <w:t>5</w:t>
            </w:r>
            <w:r>
              <w:rPr/>
              <w:t>/.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>
          <w:u w:val="single"/>
        </w:rPr>
        <w:t>1</w:t>
      </w:r>
      <w:r>
        <w:rPr/>
        <w:t>/ на высоте 1000 мм над уровнем пола,</w:t>
      </w:r>
    </w:p>
    <w:p>
      <w:pPr>
        <w:pStyle w:val="Normal"/>
        <w:ind w:left="709" w:hanging="0"/>
        <w:rPr/>
      </w:pPr>
      <w:r>
        <w:rPr>
          <w:u w:val="single"/>
        </w:rPr>
        <w:t>2</w:t>
      </w:r>
      <w:r>
        <w:rPr/>
        <w:t>/ на уровне пола,</w:t>
      </w:r>
    </w:p>
    <w:p>
      <w:pPr>
        <w:pStyle w:val="Normal"/>
        <w:ind w:left="709" w:hanging="0"/>
        <w:rPr/>
      </w:pPr>
      <w:r>
        <w:rPr>
          <w:u w:val="single"/>
        </w:rPr>
        <w:t>3</w:t>
      </w:r>
      <w:r>
        <w:rPr/>
        <w:t>/ на уровне ступенек,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 xml:space="preserve"> </w:t>
      </w:r>
      <w:r>
        <w:rPr>
          <w:u w:val="single"/>
        </w:rPr>
        <w:t>4</w:t>
      </w:r>
      <w:r>
        <w:rPr/>
        <w:t>/ на расстоянии до 1000 мм от любой точки нижнего края дверного проема,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 xml:space="preserve"> </w:t>
      </w:r>
      <w:r>
        <w:rPr>
          <w:u w:val="single"/>
        </w:rPr>
        <w:t>5</w:t>
      </w:r>
      <w:r>
        <w:rPr/>
        <w:t>/ на расстоянии до 750 мм от плоскости дверного проема.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8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10</w:t>
      </w:r>
      <w:r>
        <w:rPr/>
        <w:t>, следует читать:</w:t>
      </w:r>
    </w:p>
    <w:p>
      <w:pPr>
        <w:pStyle w:val="Normal"/>
        <w:rPr/>
      </w:pPr>
      <w:r>
        <w:rPr/>
        <w:t>“</w:t>
      </w:r>
      <w:r>
        <w:rPr/>
        <w:t>3.10 (</w:t>
      </w:r>
      <w:r>
        <w:rPr>
          <w:b/>
        </w:rPr>
        <w:t>Зарезервирован</w:t>
      </w:r>
      <w:r>
        <w:rPr/>
        <w:t>).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10.1</w:t>
      </w:r>
      <w:r>
        <w:rPr/>
        <w:t>, исключи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ложение 11, пункт 2.4.2</w:t>
   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0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...- для транспортных средств категорий М2 и М3, устройства (включая их крепление), предназначенные для освещения пространства снаружи служебных дверей, расположенные на высоте не менее 2000 мм над дорогой (при включенной системе опускания пола) и не выступающее более, чем на 50 мм наружу за боковую стенку транспортного средства.”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В.</w:t>
        <w:tab/>
        <w:t>ОБОСН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Уровень освещенности внутри автобусов и снаружи рядом со служебными дверями несомненно оказывает влияние на безопасность, жизнь и здоровье пользователей автобус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Правила №№ 36, 52 и 107 содержат субъективные предписания в отношении уровня освещенности в автобусах</w:t>
      </w:r>
      <w:r>
        <w:rPr/>
        <w:t xml:space="preserve"> (“</w:t>
      </w:r>
      <w:r>
        <w:rPr>
          <w:i/>
        </w:rPr>
        <w:t>достаточное освещение</w:t>
      </w:r>
      <w:r>
        <w:rPr/>
        <w:t xml:space="preserve">”), </w:t>
      </w:r>
      <w:r>
        <w:rPr>
          <w:u w:val="single"/>
        </w:rPr>
        <w:t>которые могут быть неоднозначно истолкованы</w:t>
      </w:r>
      <w:r>
        <w:rPr/>
        <w:t xml:space="preserve"> Техническими службами и изготовителями транспор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87-й и 88-й сессиях GRSG экспертом от Швеции был затронут важный для безопасности вопрос об освещении пространства около служебных дверей автобусов на неосвещенных автобусных остановках (неофициальный документ № GRSG-87-15, документ TRANS/WP.29/GRSG/2005/2 и неофициальный документ № GRSG-88-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Исходя из перечисленных предпосылок, Российская Федерация выносит на рассмотрение экспертов GRSG </w:t>
      </w:r>
      <w:r>
        <w:rPr>
          <w:u w:val="single"/>
        </w:rPr>
        <w:t>проект дополнения к проекту поправок серии 02</w:t>
      </w:r>
      <w:r>
        <w:rPr/>
        <w:t xml:space="preserve">, которое </w:t>
      </w:r>
      <w:r>
        <w:rPr>
          <w:u w:val="single"/>
        </w:rPr>
        <w:t>предполагает введение в Правила № 107 нормативных уровней освещенности</w:t>
      </w:r>
      <w:r>
        <w:rPr/>
        <w:t xml:space="preserve"> (на основе национальных стандартов России) </w:t>
      </w:r>
      <w:r>
        <w:rPr>
          <w:u w:val="single"/>
        </w:rPr>
        <w:t>и применение инструментального метода их оцен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Проект поправок предполагает возможность освещения пространства снаружи служебных дверей не только внутренними, но и внешними осветительными устройствами</w:t>
      </w:r>
      <w:r>
        <w:rPr/>
        <w:t xml:space="preserve"> (что согласуется с предложениям Швеции), поэтому из пунктов 7.8 и 7.8.5 предлагается исключить слово “</w:t>
      </w:r>
      <w:r>
        <w:rPr>
          <w:i/>
        </w:rPr>
        <w:t>внутреннее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Нумерация поправок приведена с учетом ранее предложенных поправок, приведенных в следующих документах: </w:t>
      </w:r>
    </w:p>
    <w:p>
      <w:pPr>
        <w:pStyle w:val="Normal"/>
        <w:jc w:val="both"/>
        <w:rPr/>
      </w:pPr>
      <w:r>
        <w:rPr/>
        <w:t>- TRANS/WP.29/GRSG/2003/21 и TRANS/WP.29/GRSG/2005/2 (поправки к пунктам 7.8 и 7.8.4 Приложения 3 к Правилам № 107),</w:t>
      </w:r>
    </w:p>
    <w:p>
      <w:pPr>
        <w:pStyle w:val="Normal"/>
        <w:jc w:val="both"/>
        <w:rPr/>
      </w:pPr>
      <w:r>
        <w:rPr/>
        <w:t>- TRANS/WP.29/GRSG/2003/22 и TRANS/WP.29/GRSG/2005/8 (пункт 7.8.5 Приложения 3 к Правилам № 107),</w:t>
      </w:r>
    </w:p>
    <w:p>
      <w:pPr>
        <w:pStyle w:val="Normal"/>
        <w:jc w:val="both"/>
        <w:rPr/>
      </w:pPr>
      <w:r>
        <w:rPr/>
        <w:t>- GRSG-87-33 (пункт 7.8.6 Приложения 3 к Правилам № 107),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/WP.29/GRSG/2005/10 и GRSG-88-13 (поправки к пункту 3.10 Приложения 8 к Правилам № 107).</w:t>
      </w:r>
    </w:p>
    <w:p>
      <w:pPr>
        <w:pStyle w:val="BodyTextIndent2"/>
        <w:tabs>
          <w:tab w:val="clear" w:pos="480"/>
        </w:tabs>
        <w:ind w:left="0" w:right="-5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6240" w:leader="none"/>
        </w:tabs>
        <w:ind w:left="171" w:hanging="0"/>
        <w:jc w:val="center"/>
        <w:rPr/>
      </w:pPr>
      <w:r>
        <w:rPr/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860"/>
    </w:tblGrid>
    <w:tr>
      <w:trPr/>
      <w:tc>
        <w:tcPr>
          <w:tcW w:w="4968" w:type="dxa"/>
          <w:tcBorders/>
          <w:vAlign w:val="center"/>
        </w:tcPr>
        <w:p>
          <w:pPr>
            <w:pStyle w:val="Footnote"/>
            <w:ind w:right="252" w:hanging="0"/>
            <w:jc w:val="center"/>
            <w:rPr>
              <w:i/>
              <w:i/>
              <w:iCs/>
              <w:lang w:val="en-GB"/>
            </w:rPr>
          </w:pPr>
          <w:r>
            <w:rPr>
              <w:i/>
              <w:iCs/>
              <w:lang w:val="en-GB"/>
            </w:rPr>
            <w:t>Transmitted by the expert from</w:t>
          </w:r>
        </w:p>
        <w:p>
          <w:pPr>
            <w:pStyle w:val="Footnote"/>
            <w:ind w:right="252" w:hanging="0"/>
            <w:jc w:val="center"/>
            <w:rPr>
              <w:i/>
              <w:i/>
              <w:iCs/>
              <w:lang w:val="en-GB"/>
            </w:rPr>
          </w:pPr>
          <w:r>
            <w:rPr>
              <w:i/>
              <w:iCs/>
              <w:lang w:val="en-GB"/>
            </w:rPr>
            <w:t xml:space="preserve"> </w:t>
          </w:r>
          <w:r>
            <w:rPr>
              <w:i/>
              <w:iCs/>
              <w:lang w:val="en-GB"/>
            </w:rPr>
            <w:t>the Russian Federation</w:t>
          </w:r>
        </w:p>
      </w:tc>
      <w:tc>
        <w:tcPr>
          <w:tcW w:w="4860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40"/>
            </w:rPr>
            <w:t>GRSG-89-27</w:t>
          </w:r>
        </w:p>
        <w:p>
          <w:pPr>
            <w:pStyle w:val="Header"/>
            <w:rPr/>
          </w:pPr>
          <w:r>
            <w:rPr/>
            <w:t>(89</w:t>
          </w:r>
          <w:r>
            <w:rPr>
              <w:vertAlign w:val="superscript"/>
            </w:rPr>
            <w:t>th</w:t>
          </w:r>
          <w:r>
            <w:rPr/>
            <w:t xml:space="preserve"> GRSG, 11-14 October 2005,</w:t>
          </w:r>
        </w:p>
        <w:p>
          <w:pPr>
            <w:pStyle w:val="Header"/>
            <w:rPr/>
          </w:pPr>
          <w:r>
            <w:rPr/>
            <w:t>agenda item 1.4.6.)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  <w:sz w:val="28"/>
            </w:rPr>
            <w:t>RUSSI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40" w:leader="none"/>
      </w:tabs>
      <w:ind w:left="57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40" w:leader="none"/>
      </w:tabs>
      <w:ind w:left="114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240" w:leader="none"/>
      </w:tabs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60" w:leader="none"/>
      </w:tabs>
      <w:jc w:val="both"/>
      <w:outlineLvl w:val="5"/>
    </w:pPr>
    <w:rPr>
      <w:b/>
      <w:bCs/>
      <w:color w:val="00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MS Mincho;ＭＳ 明朝" w:hAnsi="MS Mincho;ＭＳ 明朝" w:eastAsia="MS Mincho;ＭＳ 明朝" w:cs="MS Mincho;ＭＳ 明朝"/>
      <w:lang w:val="en-GB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;Courier New" w:hAnsi="Courier;Courier New" w:cs="Courier;Courier New"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  <w:sz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6240" w:leader="none"/>
      </w:tabs>
      <w:ind w:left="48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480" w:leader="none"/>
      </w:tabs>
      <w:ind w:left="454" w:hanging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00" w:leader="none"/>
      </w:tabs>
      <w:jc w:val="both"/>
    </w:pPr>
    <w:rPr>
      <w:b/>
      <w:bCs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</w:tabs>
    </w:pPr>
    <w:rPr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ind w:left="1712" w:hanging="465"/>
    </w:pPr>
    <w:rPr>
      <w:szCs w:val="20"/>
      <w:lang w:val="fr-FR"/>
    </w:rPr>
  </w:style>
  <w:style w:type="paragraph" w:styleId="BodyTextIndent3">
    <w:name w:val="Body Text Indent 3"/>
    <w:basedOn w:val="Normal"/>
    <w:qFormat/>
    <w:pPr>
      <w:ind w:firstLine="57"/>
      <w:jc w:val="both"/>
    </w:pPr>
    <w:rPr>
      <w:rFonts w:eastAsia="ＭＳ Ｐゴシック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02:00Z</dcterms:created>
  <dc:creator>hargapurkar</dc:creator>
  <dc:description/>
  <dc:language>en-US</dc:language>
  <cp:lastModifiedBy>Dzintars</cp:lastModifiedBy>
  <cp:lastPrinted>2005-10-07T17:50:00Z</cp:lastPrinted>
  <dcterms:modified xsi:type="dcterms:W3CDTF">2005-10-07T16:07:00Z</dcterms:modified>
  <cp:revision>3</cp:revision>
  <dc:subject/>
  <dc:title>Informal document No</dc:title>
</cp:coreProperties>
</file>