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Proposal for draft amendments to document TRANS/WP.29/GRSG/2005/8</w:t>
      </w:r>
    </w:p>
    <w:p>
      <w:pPr>
        <w:pStyle w:val="Heading2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(Regulation No. 107)</w:t>
      </w:r>
    </w:p>
    <w:p>
      <w:pPr>
        <w:pStyle w:val="Normal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Heading4"/>
        <w:rPr/>
      </w:pPr>
      <w:r>
        <w:rPr/>
        <w:t>A.</w:t>
        <w:tab/>
        <w:t>PROPOS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szCs w:val="22"/>
          <w:u w:val="single"/>
          <w:lang w:val="en-GB"/>
        </w:rPr>
        <w:t>Annex 3, Paragraph 7.6.11.1.</w:t>
      </w:r>
      <w:r>
        <w:rPr>
          <w:szCs w:val="22"/>
          <w:lang w:val="en-GB"/>
        </w:rPr>
        <w:t>, amend to read: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7.6.11.1 </w:t>
        <w:tab/>
        <w:t>Each emergency exit shall be marked, inside and outside the vehicle, by the following symbol. An additional symbol (e.g. arrow), indicating where to find the emergency exit, may be add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en-GB"/>
        </w:rPr>
      </w:pPr>
      <w:r>
        <w:rPr>
          <w:rFonts w:cs="Times New Roman"/>
          <w:sz w:val="24"/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ab/>
        <w:tab/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675130" cy="837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080" cy="837720"/>
                          <a:chOff x="0" y="0"/>
                          <a:chExt cx="1675080" cy="83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7508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vbg125-e1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7508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80" y="72360"/>
                            <a:ext cx="4316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2360"/>
                            <a:ext cx="503640" cy="64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1.9pt;height:65.95pt" coordorigin="0,0" coordsize="2638,1319">
                <v:rect id="shape_0" stroked="f" o:allowincell="f" style="position:absolute;left:0;top:0;width:2637;height:1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vbg125-e16" stroked="f" o:allowincell="f" style="position:absolute;left:0;top:0;width:2637;height:13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12;top:114;width:679;height:1076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lime" stroked="t" o:allowincell="f" style="position:absolute;left:847;top:114;width:792;height:1018;mso-wrap-style:none;v-text-anchor:middle;mso-position-horizontal-relative:char">
                  <v:fill o:detectmouseclick="t" type="solid" color2="fuchsia"/>
                  <v:stroke color="lime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2"/>
          <w:lang w:val="en-GB"/>
        </w:rPr>
        <mc:AlternateContent>
          <mc:Choice Requires="wps">
            <w:drawing>
              <wp:inline distT="0" distB="0" distL="0" distR="0">
                <wp:extent cx="1677670" cy="838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77600" cy="83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6.1pt;width:132.05pt;height:6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Colour:</w:t>
        <w:tab/>
        <w:tab/>
        <w:t>green basis with white symbols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Size:</w:t>
        <w:tab/>
        <w:tab/>
        <w:tab/>
        <w:t>at least 130 mm wide and 50 mm high</w:t>
      </w:r>
    </w:p>
    <w:p>
      <w:pPr>
        <w:pStyle w:val="Normal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 xml:space="preserve">Reference for safety symbols: </w:t>
        <w:tab/>
        <w:tab/>
        <w:tab/>
        <w:tab/>
        <w:tab/>
        <w:t>ISO 7010 :2003 (E)</w:t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  <w:lang w:val="en-GB"/>
        </w:rPr>
        <w:t xml:space="preserve">Reference for the design principles of safety symbols: </w:t>
        <w:tab/>
        <w:tab/>
        <w:t xml:space="preserve">ISO </w:t>
      </w:r>
      <w:r>
        <w:rPr>
          <w:b/>
          <w:szCs w:val="22"/>
        </w:rPr>
        <w:t>3864-1:2002(E)</w:t>
      </w:r>
      <w:r>
        <w:rPr>
          <w:bCs/>
          <w:szCs w:val="22"/>
        </w:rPr>
        <w:t>"</w:t>
      </w:r>
    </w:p>
    <w:p>
      <w:pPr>
        <w:pStyle w:val="Normal"/>
        <w:jc w:val="both"/>
        <w:rPr>
          <w:b/>
          <w:b/>
          <w:szCs w:val="22"/>
          <w:u w:val="single"/>
          <w:lang w:val="en-GB"/>
        </w:rPr>
      </w:pPr>
      <w:r>
        <w:rPr>
          <w:b/>
          <w:szCs w:val="22"/>
          <w:u w:val="single"/>
          <w:lang w:val="en-GB"/>
        </w:rPr>
      </w:r>
    </w:p>
    <w:p>
      <w:pPr>
        <w:pStyle w:val="Normal"/>
        <w:jc w:val="both"/>
        <w:rPr/>
      </w:pPr>
      <w:r>
        <w:rPr>
          <w:szCs w:val="22"/>
          <w:u w:val="single"/>
          <w:lang w:val="en-GB"/>
        </w:rPr>
        <w:t>Annex 4, Figure 23,</w:t>
      </w:r>
      <w:r>
        <w:rPr>
          <w:szCs w:val="22"/>
          <w:lang w:val="en-GB"/>
        </w:rPr>
        <w:t xml:space="preserve"> amend to read: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3"/>
        <w:ind w:left="2340" w:hanging="2340"/>
        <w:rPr/>
      </w:pPr>
      <w:r>
        <w:rPr>
          <w:u w:val="none"/>
        </w:rPr>
        <w:t>"</w:t>
      </w:r>
      <w:r>
        <w:rPr/>
        <w:t>Figure 23</w:t>
      </w:r>
    </w:p>
    <w:p>
      <w:pPr>
        <w:pStyle w:val="Normal"/>
        <w:ind w:left="2340" w:hanging="2340"/>
        <w:jc w:val="both"/>
        <w:rPr>
          <w:szCs w:val="22"/>
          <w:lang w:val="en-GB"/>
        </w:rPr>
      </w:pPr>
      <w:r>
        <w:rPr>
          <w:szCs w:val="22"/>
          <w:lang w:val="en-GB"/>
        </w:rPr>
        <w:t>Accessibility symbols</w:t>
      </w:r>
    </w:p>
    <w:p>
      <w:pPr>
        <w:pStyle w:val="Normal"/>
        <w:ind w:left="2340" w:hanging="2340"/>
        <w:jc w:val="both"/>
        <w:rPr>
          <w:szCs w:val="22"/>
          <w:lang w:val="en-GB"/>
        </w:rPr>
      </w:pPr>
      <w:r>
        <w:rPr>
          <w:szCs w:val="22"/>
          <w:lang w:val="en-GB"/>
        </w:rPr>
        <w:t>(see Annex 8, paragraph 3.4)</w:t>
      </w:r>
    </w:p>
    <w:p>
      <w:pPr>
        <w:pStyle w:val="Normal"/>
        <w:ind w:left="2340" w:hanging="234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2340" w:hanging="2340"/>
        <w:jc w:val="both"/>
        <w:rPr>
          <w:szCs w:val="22"/>
          <w:lang w:val="en-GB"/>
        </w:rPr>
      </w:pPr>
      <w:r>
        <w:rPr>
          <w:szCs w:val="22"/>
          <w:lang w:val="en-GB"/>
        </w:rPr>
        <w:t>Pictogram for wheelchair users (Figure 23 A)</w:t>
      </w:r>
    </w:p>
    <w:p>
      <w:pPr>
        <w:pStyle w:val="Normal"/>
        <w:jc w:val="both"/>
        <w:rPr>
          <w:szCs w:val="22"/>
          <w:lang w:val="en-GB" w:eastAsia="en-US"/>
        </w:rPr>
      </w:pPr>
      <w:r>
        <w:rPr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1962150" cy="1941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941840"/>
                          <a:chOff x="0" y="0"/>
                          <a:chExt cx="19620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2000" cy="194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2000" cy="1941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2200"/>
                              <a:ext cx="1856160" cy="183708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281160"/>
                            <a:ext cx="1251000" cy="13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920" y="0"/>
                              <a:ext cx="1108080" cy="12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5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06640"/>
                                <a:ext cx="142200" cy="7081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720" y="839520"/>
                                <a:ext cx="612720" cy="55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17200" y="812880"/>
                                <a:ext cx="133200" cy="448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5800" y="1155960"/>
                                <a:ext cx="152280" cy="71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560" y="498600"/>
                                <a:ext cx="563760" cy="49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73200"/>
                              <a:ext cx="71172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60">
                                  <a:moveTo>
                                    <a:pt x="15423" y="1040"/>
                                  </a:moveTo>
                                  <a:arcTo wR="10800" hR="10800" stAng="-3879321" swAng="153195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60">
                                  <a:moveTo>
                                    <a:pt x="15423" y="1040"/>
                                  </a:moveTo>
                                  <a:arcTo wR="10800" hR="10800" stAng="-3879321" swAng="15319557"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65pt;width:154.5pt;height:152.9pt" coordorigin="1260,233" coordsize="3090,3058">
                <v:group id="shape_0" style="position:absolute;left:1260;top:233;width:3090;height:3058">
                  <v:oval id="shape_0" stroked="t" o:allowincell="f" style="position:absolute;left:1260;top:233;width:3089;height:305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ue" stroked="f" o:allowincell="f" style="position:absolute;left:1343;top:315;width:2922;height:289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#3465a4" joinstyle="round" endcap="flat"/>
                    <w10:wrap type="none"/>
                  </v:oval>
                </v:group>
                <v:group id="shape_0" style="position:absolute;left:1817;top:676;width:1971;height:2170">
                  <v:group id="shape_0" style="position:absolute;left:2043;top:676;width:1745;height:1986">
                    <v:oval id="shape_0" fillcolor="white" stroked="t" o:allowincell="f" style="position:absolute;left:2043;top:676;width:543;height:53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2192,1001" to="2415,2115" stroked="t" o:allowincell="f" style="position:absolute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2370,1998" to="3334,2084" stroked="t" o:allowincell="f" style="position:absolute;flip:x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3330,1956" to="3539,2662" stroked="t" o:allowincell="f" style="position:absolute;flip:xy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3548,2496" to="3787,2607" stroked="t" o:allowincell="f" style="position:absolute;flip:x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2324,1461" to="3211,1538" stroked="t" o:allowincell="f" style="position:absolute;flip:x">
                      <v:stroke color="white" weight="57240" joinstyle="miter" endcap="flat"/>
                      <v:fill o:detectmouseclick="t" on="false"/>
                      <w10:wrap type="none"/>
                    </v:line>
                  </v:group>
                  <v:rect id="shape_0" coordsize="21600,20560" path="l0,21600xee" stroked="t" o:allowincell="f" style="position:absolute;left:1818;top:1736;width:1120;height:1109;flip:x;mso-wrap-style:none;v-text-anchor:middle">
                    <v:fill o:detectmouseclick="t" on="false"/>
                    <v:stroke color="white" weight="57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47955</wp:posOffset>
                </wp:positionV>
                <wp:extent cx="1962150" cy="19418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941840"/>
                          <a:chOff x="0" y="0"/>
                          <a:chExt cx="19620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2000" cy="194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62000" cy="1941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2200"/>
                              <a:ext cx="1856160" cy="183708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60" y="281160"/>
                            <a:ext cx="1251000" cy="13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8080" cy="1261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62840" y="0"/>
                                <a:ext cx="345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1200" y="206640"/>
                                <a:ext cx="142200" cy="7081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839520"/>
                                <a:ext cx="612720" cy="55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80" y="812880"/>
                                <a:ext cx="133200" cy="448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5960"/>
                                <a:ext cx="152280" cy="71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98600"/>
                                <a:ext cx="563760" cy="49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9280" y="673200"/>
                              <a:ext cx="71172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60">
                                  <a:moveTo>
                                    <a:pt x="15423" y="1040"/>
                                  </a:moveTo>
                                  <a:arcTo wR="10800" hR="10800" stAng="-3879321" swAng="153195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60">
                                  <a:moveTo>
                                    <a:pt x="15423" y="1040"/>
                                  </a:moveTo>
                                  <a:arcTo wR="10800" hR="10800" stAng="-3879321" swAng="15319557"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65pt;width:154.5pt;height:152.9pt" coordorigin="5400,233" coordsize="3090,3058">
                <v:group id="shape_0" style="position:absolute;left:5400;top:233;width:3090;height:3058">
                  <v:oval id="shape_0" stroked="t" o:allowincell="f" style="position:absolute;left:5400;top:233;width:3089;height:3057;flip:x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ue" stroked="f" o:allowincell="f" style="position:absolute;left:5485;top:315;width:2922;height:289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#3465a4" joinstyle="round" endcap="flat"/>
                    <w10:wrap type="none"/>
                  </v:oval>
                </v:group>
                <v:group id="shape_0" style="position:absolute;left:5962;top:676;width:1970;height:2170">
                  <v:group id="shape_0" style="position:absolute;left:5962;top:676;width:1745;height:1986">
                    <v:oval id="shape_0" fillcolor="white" stroked="t" o:allowincell="f" style="position:absolute;left:7163;top:676;width:543;height:539;flip:x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7334,1001" to="7557,2115" stroked="t" o:allowincell="f" style="position:absolute;flip:x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6415,1998" to="7379,2084" stroked="t" o:allowincell="f" style="position:absolute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6210,1956" to="6419,2662" stroked="t" o:allowincell="f" style="position:absolute;flip:y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5962,2496" to="6201,2607" stroked="t" o:allowincell="f" style="position:absolute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6538,1461" to="7425,1538" stroked="t" o:allowincell="f" style="position:absolute">
                      <v:stroke color="white" weight="57240" joinstyle="miter" endcap="flat"/>
                      <v:fill o:detectmouseclick="t" on="false"/>
                      <w10:wrap type="none"/>
                    </v:line>
                  </v:group>
                  <v:rect id="shape_0" coordsize="21600,20560" path="l0,21600xee" stroked="t" o:allowincell="f" style="position:absolute;left:6811;top:1736;width:1120;height:1109;mso-wrap-style:none;v-text-anchor:middle">
                    <v:fill o:detectmouseclick="t" on="false"/>
                    <v:stroke color="white" weight="572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48" w:hanging="0"/>
        <w:jc w:val="both"/>
        <w:rPr>
          <w:b/>
          <w:b/>
          <w:szCs w:val="32"/>
          <w:lang w:val="en-GB"/>
        </w:rPr>
      </w:pPr>
      <w:r>
        <w:rPr>
          <w:b/>
          <w:szCs w:val="32"/>
          <w:lang w:val="en-GB"/>
        </w:rPr>
        <w:t xml:space="preserve">     </w:t>
      </w:r>
      <w:r>
        <w:rPr>
          <w:b/>
          <w:szCs w:val="32"/>
          <w:lang w:val="en-GB"/>
        </w:rPr>
        <w:t>or</w:t>
      </w:r>
    </w:p>
    <w:p>
      <w:pPr>
        <w:pStyle w:val="Normal"/>
        <w:jc w:val="both"/>
        <w:rPr>
          <w:b/>
          <w:b/>
          <w:szCs w:val="32"/>
          <w:lang w:val="en-GB"/>
        </w:rPr>
      </w:pPr>
      <w:r>
        <w:rPr>
          <w:b/>
          <w:szCs w:val="3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Colour:</w:t>
        <w:tab/>
        <w:tab/>
        <w:t>blue basis with white symbol</w:t>
      </w:r>
    </w:p>
    <w:p>
      <w:pPr>
        <w:pStyle w:val="Normal"/>
        <w:jc w:val="both"/>
        <w:rPr>
          <w:lang w:val="en-GB"/>
        </w:rPr>
      </w:pPr>
      <w:r>
        <w:rPr>
          <w:szCs w:val="22"/>
          <w:lang w:val="en-GB"/>
        </w:rPr>
        <w:t>Size:</w:t>
        <w:tab/>
        <w:tab/>
        <w:tab/>
        <w:t>at least 130 mm diameter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b/>
          <w:szCs w:val="22"/>
          <w:lang w:val="en-GB"/>
        </w:rPr>
        <w:t xml:space="preserve">Reference for the design principles of safety symbols: </w:t>
        <w:tab/>
        <w:t xml:space="preserve">ISO </w:t>
      </w:r>
      <w:r>
        <w:rPr>
          <w:b/>
          <w:szCs w:val="22"/>
        </w:rPr>
        <w:t>3864-1:2002(E)</w:t>
      </w:r>
    </w:p>
    <w:p>
      <w:pPr>
        <w:pStyle w:val="Normal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2340" w:hanging="2340"/>
        <w:jc w:val="both"/>
        <w:rPr>
          <w:szCs w:val="22"/>
          <w:lang w:val="en-GB"/>
        </w:rPr>
      </w:pPr>
      <w:r>
        <w:rPr>
          <w:szCs w:val="22"/>
          <w:lang w:val="en-GB"/>
        </w:rPr>
        <w:t>Pictogram for passengers with reduced mobility others than wheelchair users (Figure 23 B)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 w:eastAsia="en-US"/>
        </w:rPr>
      </w:pPr>
      <w:r>
        <w:rPr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1840</wp:posOffset>
                </wp:positionH>
                <wp:positionV relativeFrom="paragraph">
                  <wp:posOffset>91440</wp:posOffset>
                </wp:positionV>
                <wp:extent cx="2130425" cy="20567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2056680"/>
                          <a:chOff x="0" y="0"/>
                          <a:chExt cx="213048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048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0480" cy="2056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5080"/>
                              <a:ext cx="2016000" cy="194616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200" y="224280"/>
                            <a:ext cx="1105560" cy="1609200"/>
                          </a:xfrm>
                        </wpg:grpSpPr>
                        <wps:wsp>
                          <wps:cNvSpPr/>
                          <wps:spPr>
                            <a:xfrm>
                              <a:off x="340200" y="0"/>
                              <a:ext cx="376560" cy="36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75120"/>
                              <a:ext cx="52308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816">
                                  <a:moveTo>
                                    <a:pt x="2" y="0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334" y="336"/>
                                  </a:lnTo>
                                  <a:lnTo>
                                    <a:pt x="238" y="336"/>
                                  </a:lnTo>
                                  <a:lnTo>
                                    <a:pt x="136" y="160"/>
                                  </a:lnTo>
                                  <a:lnTo>
                                    <a:pt x="112" y="394"/>
                                  </a:lnTo>
                                  <a:lnTo>
                                    <a:pt x="190" y="816"/>
                                  </a:lnTo>
                                  <a:lnTo>
                                    <a:pt x="94" y="816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5120"/>
                              <a:ext cx="523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816">
                                  <a:moveTo>
                                    <a:pt x="2" y="0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334" y="336"/>
                                  </a:lnTo>
                                  <a:lnTo>
                                    <a:pt x="238" y="336"/>
                                  </a:lnTo>
                                  <a:lnTo>
                                    <a:pt x="136" y="160"/>
                                  </a:lnTo>
                                  <a:lnTo>
                                    <a:pt x="112" y="394"/>
                                  </a:lnTo>
                                  <a:lnTo>
                                    <a:pt x="190" y="816"/>
                                  </a:lnTo>
                                  <a:lnTo>
                                    <a:pt x="94" y="816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910440"/>
                              <a:ext cx="137880" cy="66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7.2pt;width:167.75pt;height:161.95pt" coordorigin="3184,144" coordsize="3355,3239">
                <v:group id="shape_0" style="position:absolute;left:3184;top:144;width:3355;height:3239">
                  <v:oval id="shape_0" stroked="t" o:allowincell="f" style="position:absolute;left:3184;top:144;width:3354;height:323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ue" stroked="f" o:allowincell="f" style="position:absolute;left:3274;top:231;width:3174;height:3064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#3465a4" joinstyle="round" endcap="flat"/>
                    <w10:wrap type="none"/>
                  </v:oval>
                </v:group>
                <v:group id="shape_0" style="position:absolute;left:4002;top:497;width:1741;height:2534">
                  <v:oval id="shape_0" fillcolor="white" stroked="f" o:allowincell="f" style="position:absolute;left:4539;top:497;width:592;height:571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334,816" path="m2,0l142,0l334,336l238,336l136,160l112,394l190,816l94,816l0,508l2,0xe" fillcolor="white" stroked="f" o:allowincell="f" style="position:absolute;left:4816;top:1088;width:823;height:19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4,816" path="m2,0l142,0l334,336l238,336l136,160l112,394l190,816l94,816l0,508l2,0xe" fillcolor="white" stroked="f" o:allowincell="f" style="position:absolute;left:4003;top:1088;width:824;height:19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27,1931" to="5743,2978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Colour:</w:t>
        <w:tab/>
        <w:tab/>
        <w:t>blue basis with white symbol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Size:</w:t>
        <w:tab/>
        <w:tab/>
        <w:tab/>
        <w:t>at least 130 mm diameter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  <w:lang w:val="en-GB"/>
        </w:rPr>
        <w:t xml:space="preserve">Reference for the design principles of safety symbols: </w:t>
        <w:tab/>
        <w:t xml:space="preserve">ISO </w:t>
      </w:r>
      <w:r>
        <w:rPr>
          <w:b/>
          <w:szCs w:val="22"/>
        </w:rPr>
        <w:t>3864-1:2002(E)</w:t>
      </w:r>
      <w:r>
        <w:rPr>
          <w:bCs/>
          <w:szCs w:val="22"/>
        </w:rPr>
        <w:t>"</w:t>
      </w:r>
    </w:p>
    <w:p>
      <w:pPr>
        <w:pStyle w:val="Normal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Heading5"/>
        <w:rPr/>
      </w:pPr>
      <w:r>
        <w:rPr/>
        <w:t>B.</w:t>
        <w:tab/>
        <w:t>JUSTIFICATION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Justification: As requested under item 17 of the report on the eighty-eight session, references to relevant ISO standards and a symmetric pictogram for the wheelchair sign have been introduced.  Concerning the latter pictogram "or" was inserted to avoid misinterpretations as to being required to use both signs together.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Footnote"/>
        <w:jc w:val="center"/>
        <w:rPr>
          <w:sz w:val="23"/>
        </w:rPr>
      </w:pPr>
      <w:r>
        <w:rPr>
          <w:sz w:val="23"/>
        </w:rPr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rPr>
              <w:i/>
              <w:i/>
              <w:iCs/>
            </w:rPr>
          </w:pPr>
          <w:r>
            <w:rPr>
              <w:i/>
              <w:iCs/>
            </w:rPr>
            <w:t>Transmitted by the expert from Germany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3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,</w:t>
          </w:r>
        </w:p>
        <w:p>
          <w:pPr>
            <w:pStyle w:val="Header"/>
            <w:rPr/>
          </w:pPr>
          <w:r>
            <w:rPr/>
            <w:t>agenda item 1.4.2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2340"/>
      <w:jc w:val="both"/>
      <w:outlineLvl w:val="2"/>
    </w:pPr>
    <w:rPr>
      <w:szCs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2"/>
      <w:lang w:val="en-GB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;Courier New" w:hAnsi="Courier;Courier New" w:cs="Courier;Courier New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82" w:hanging="1482"/>
    </w:pPr>
    <w:rPr>
      <w:rFonts w:ascii="CorpoS" w:hAnsi="CorpoS" w:cs="CorpoS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34:00Z</dcterms:created>
  <dc:creator>Dzintars</dc:creator>
  <dc:description/>
  <dc:language>en-US</dc:language>
  <cp:lastModifiedBy>Dzintars</cp:lastModifiedBy>
  <cp:lastPrinted>2005-08-25T16:34:00Z</cp:lastPrinted>
  <dcterms:modified xsi:type="dcterms:W3CDTF">2005-09-15T13:49:00Z</dcterms:modified>
  <cp:revision>8</cp:revision>
  <dc:subject/>
  <dc:title>Informal document No</dc:title>
</cp:coreProperties>
</file>