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al requirements for the design of "sleeping coaches" in the Russian Fede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cal requir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º 451740.02-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b/>
          <w:b/>
          <w:bCs/>
        </w:rPr>
      </w:pPr>
      <w:r>
        <w:rPr>
          <w:b/>
          <w:bCs/>
        </w:rPr>
        <w:t>Changes of design</w:t>
      </w:r>
    </w:p>
    <w:p>
      <w:pPr>
        <w:pStyle w:val="Normal"/>
        <w:ind w:left="11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Requirements for sleeping places (bunks) in a bu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All bunks must be oriented only laterall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Each bunk must have direct access to a gangway from at least one side. The width of the gangway must match the gangway width of a class III bus according to ECE Regulation No. 36.03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bunks must be equipped with a safety board not less then 15 cm high and at least 40 cm long, located in the middle third of bunk  length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safety board must withstand transverse static load of at least 700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safety board must not have any dangerous brims or protrusion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It is possible to use two-point safety belts if safety boards are not installe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If a bunk is placed higher than 100 cm above the floor, it must have stairs and handles (hand-rails) to ease access to the bunk.  The stairs must not make the gangway narrower than the minimal required width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top of a bunk  must be soft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Each bunk must have not less than 80 cm of  free space above without compressing the soft bunk 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upper bunk surface must be located not less then 30 cm above the gangway floor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width of a bunk must not be less then 42 cm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The length of a bunk must be 170 cm or mor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Neighbouring in the lateral direction bunks must be separated by a partition-wall at least 20 cm high above the uncompressed bunk surfac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080" w:leader="none"/>
        </w:tabs>
        <w:ind w:left="1080" w:hanging="1080"/>
        <w:jc w:val="both"/>
        <w:rPr/>
      </w:pPr>
      <w:r>
        <w:rPr/>
        <w:t>Recommended bunk placement plans are available in appendix 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80230" cy="314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ru-RU"/>
        </w:rPr>
        <w:drawing>
          <wp:inline distT="0" distB="0" distL="0" distR="0">
            <wp:extent cx="5741670" cy="901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sz w:val="23"/>
        </w:rPr>
      </w:pPr>
      <w:r>
        <w:rPr>
          <w:sz w:val="23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Transmitted by the expert from</w:t>
          </w:r>
        </w:p>
        <w:p>
          <w:pPr>
            <w:pStyle w:val="Header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the Russian Federatio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2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4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;Courier New" w:hAnsi="Courier;Courier New" w:cs="Courier;Courier New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16:00Z</dcterms:created>
  <dc:creator>Dzintars</dc:creator>
  <dc:description/>
  <dc:language>en-US</dc:language>
  <cp:lastModifiedBy>Dzintars</cp:lastModifiedBy>
  <cp:lastPrinted>2005-08-25T16:34:00Z</cp:lastPrinted>
  <dcterms:modified xsi:type="dcterms:W3CDTF">2005-09-15T13:48:00Z</dcterms:modified>
  <cp:revision>4</cp:revision>
  <dc:subject/>
  <dc:title>Informal document No</dc:title>
</cp:coreProperties>
</file>