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39" w:leader="none"/>
        </w:tabs>
        <w:ind w:left="9639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Informal document No. </w:t>
      </w:r>
      <w:r>
        <w:rPr>
          <w:rFonts w:cs="Times New Roman" w:ascii="Times New Roman" w:hAnsi="Times New Roman"/>
          <w:b/>
          <w:sz w:val="32"/>
        </w:rPr>
        <w:t>GRSG-88-12</w:t>
      </w:r>
    </w:p>
    <w:p>
      <w:pPr>
        <w:pStyle w:val="Normal"/>
        <w:tabs>
          <w:tab w:val="clear" w:pos="720"/>
          <w:tab w:val="left" w:pos="9639" w:leader="none"/>
        </w:tabs>
        <w:ind w:left="9639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88th GRSG session, 18-22 April 2005,</w:t>
      </w:r>
    </w:p>
    <w:p>
      <w:pPr>
        <w:pStyle w:val="Normal"/>
        <w:tabs>
          <w:tab w:val="clear" w:pos="720"/>
          <w:tab w:val="left" w:pos="9639" w:leader="none"/>
        </w:tabs>
        <w:ind w:left="9639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genda item 1.4.)</w:t>
      </w:r>
    </w:p>
    <w:p>
      <w:pPr>
        <w:pStyle w:val="Normal"/>
        <w:tabs>
          <w:tab w:val="clear" w:pos="720"/>
          <w:tab w:val="left" w:pos="9639" w:leader="none"/>
        </w:tabs>
        <w:ind w:left="9639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20"/>
          <w:tab w:val="left" w:pos="9639" w:leader="none"/>
        </w:tabs>
        <w:ind w:left="9639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720"/>
          <w:tab w:val="left" w:pos="9639" w:leader="none"/>
        </w:tabs>
        <w:ind w:left="963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  <w:t>GRSG - Ad-hoc working group on Safety of Wheelchair Passengers in Road Vehicl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ocument Register</w:t>
      </w:r>
    </w:p>
    <w:p>
      <w:pPr>
        <w:pStyle w:val="Normal"/>
        <w:rPr/>
      </w:pPr>
      <w:r>
        <w:rPr/>
        <w:t>Last updated - 21/03/05</w:t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142"/>
        <w:gridCol w:w="1843"/>
        <w:gridCol w:w="141"/>
        <w:gridCol w:w="3119"/>
        <w:gridCol w:w="142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um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pared by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-hoc group referen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SG Reference</w:t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SG ad-hoc group document register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fT - UK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SGadhoc/SWPRV/03/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6</w:t>
            </w:r>
            <w:r>
              <w:rPr>
                <w:sz w:val="20"/>
                <w:vertAlign w:val="superscript"/>
              </w:rPr>
              <w:t>th</w:t>
            </w:r>
            <w:r>
              <w:rPr>
                <w:sz w:val="20"/>
              </w:rPr>
              <w:t xml:space="preserve"> session / informal doc 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roposed agenda for 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meeting on 30/6/03 and 1/7/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fT - UK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SGadhoc/SWPRV/03/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HRA PowerPoint presentation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HRA - UK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SGadhoc/SWPRV/03/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5</w:t>
            </w:r>
            <w:r>
              <w:rPr>
                <w:sz w:val="20"/>
                <w:vertAlign w:val="superscript"/>
              </w:rPr>
              <w:t>th</w:t>
            </w:r>
            <w:r>
              <w:rPr>
                <w:sz w:val="20"/>
              </w:rPr>
              <w:t xml:space="preserve"> session / informal doc 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Safety of Wheelchair Occupants in Road Passenger Vehicles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L - UK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SGadhoc/SWPRV/03/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4</w:t>
            </w:r>
            <w:r>
              <w:rPr>
                <w:sz w:val="20"/>
                <w:vertAlign w:val="superscript"/>
              </w:rPr>
              <w:t>th</w:t>
            </w:r>
            <w:r>
              <w:rPr>
                <w:sz w:val="20"/>
              </w:rPr>
              <w:t xml:space="preserve"> session / informal doc (no number allocated)</w:t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utes from the ad-hoc group meeting on 30/6/03 and 1/7/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fT - UK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SGadhoc/SWPRV/03/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5</w:t>
            </w:r>
            <w:r>
              <w:rPr>
                <w:sz w:val="20"/>
                <w:vertAlign w:val="superscript"/>
              </w:rPr>
              <w:t>th</w:t>
            </w:r>
            <w:r>
              <w:rPr>
                <w:sz w:val="20"/>
              </w:rPr>
              <w:t xml:space="preserve"> session / informal doc 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reed Terms of Reference for the ad-hoc group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fT - UK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SGadhoc/SWPRV/03/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5</w:t>
            </w:r>
            <w:r>
              <w:rPr>
                <w:sz w:val="20"/>
                <w:vertAlign w:val="superscript"/>
              </w:rPr>
              <w:t>th</w:t>
            </w:r>
            <w:r>
              <w:rPr>
                <w:sz w:val="20"/>
              </w:rPr>
              <w:t xml:space="preserve"> session / informal doc 10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roposed agenda for the 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meeting on 15/12/03 and 16/12/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fT - UK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SGadhoc/SWPRV/03/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ength Static Tests. Anchorages of Wheelchair Tiedown and Occupant Restraint Systems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IA - Spain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SGadhoc/SWPRV/03/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031030 Proposal for amendment of Annex VII D Borlang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obus - Germany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SGadhoc/SWPRV/03/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posals Annex VII, from Sweden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NRA - Sweden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SGadhoc/SWPRV/03/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posals for a revision to Regulation 10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fT - UK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SGadhoc/SWPRV/03/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utes from the ad-hoc group meeting on 15/12/03 and 16/12/0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fT - U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SGadhoc/SWPRV/04/0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6</w:t>
            </w:r>
            <w:r>
              <w:rPr>
                <w:sz w:val="20"/>
                <w:vertAlign w:val="superscript"/>
              </w:rPr>
              <w:t>th</w:t>
            </w:r>
            <w:r>
              <w:rPr>
                <w:sz w:val="20"/>
              </w:rPr>
              <w:t xml:space="preserve"> session / informal doc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reed and consolidated proposal to GRSG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hoc group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SGadhoc/SWPRV/04/0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.WP.29/GRSG/2004/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SG ad-hoc group document register (as amended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fT - U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SGadhoc/SWPRV/04/0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f Doc GRSG-87-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posed agenda for the 3rd meeting on 02/06/04 and 03/06/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fT - U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SGadhoc/SWPRV/04/0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posals for amending UN/ECE Reg 107/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DW - Netherlands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SGadhoc/SWPRV/04/0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posals for amending Reg 10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PRA - Norway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SGadhoc/SWPRV/04/0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posal for Static Strength Tests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IA - Spain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SGadhoc/SWPRV/04/0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posed amendments to Reg 10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fT - U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SGadhoc/SWPRV/04/0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s and Coach secondary safety: Final report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L - U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SGadhoc/SWPRV/04/09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cept idea for the prevention of wheelchair tipping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obus - Germany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SGadhoc/SWPRV/04/1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cabus presentatio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cabus - Spain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SGadhoc/SWPRV/04/1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-hoc group working document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-hoc Group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SGadhoc/SWPRV/04/1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f Doc GRSG-87-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HRA Bulletin 2004(02) - Guidance on the Stability of Wheelchairs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HRA - U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SGadhoc/SWPRV/04/1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 from European Commission to Department for Transport UK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G Enterprise - EC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SGadhoc/SWPRV/04/1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utes from the ad-hoc group meeting on 02/06/04 &amp; 03/06/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fT - U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SGadhoc/SWPRV/04/1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f Doc GRSG 87-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roposed agenda for the 4</w:t>
            </w:r>
            <w:r>
              <w:rPr>
                <w:sz w:val="20"/>
                <w:vertAlign w:val="superscript"/>
              </w:rPr>
              <w:t>th</w:t>
            </w:r>
            <w:r>
              <w:rPr>
                <w:sz w:val="20"/>
              </w:rPr>
              <w:t xml:space="preserve"> meeting on 14/12/04 &amp; 15/12/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fT - U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SGadhoc/SWPRV/04/1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posal to amend Annex 8 of R107.0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MMT - U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SGadhoc/SWPRV/04/1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posal to amend Annex 8 of R107.0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fT - U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SGadhoc/SWPRV/04/1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-hoc group working document - Modifie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risbus - Italy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SGadhoc/SWPRV/04/12/Rev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posal to amend R107.0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risbus - Italy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SGadhoc/SWPRV/04/19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posal to amend R107.0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IADA - Spain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SGadhoc/SWPRV/04/2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posal to amend Annex8 R107.0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IA - Spain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SGadhoc/SWPRV/04/2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posal to amend para 1.4, R107.0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fT - U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SGadhoc/SWPRV/04/2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posals to amend para 3.6.4 and a new para 3.6.5 to R107.0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fT - U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SGadhoc/SWPRV/04/2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arison chart of 2001/85/EC technical requirements for controls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obus - Germany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SGadhoc/SWPRV/04/2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-hoc group working document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-hoc group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SGadhoc/SWPRV/04/2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reed and consolidated proposal to GRSG amending R107.0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-hoc group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SGadhoc/SWPRV/04/2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/WP.29/GRSG/2005/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utes from the Ad-hoc group meeting on 14/12/04 &amp; 15/12/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fT - U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SGadhoc/SWPRV/04/2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-hoc group document register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fT - U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SGadhoc/SWPRV/04/2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posals to amend Annex 3, Annex 8 &amp; Annex 11 of R107.0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risbus - Italy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SGadhoc/SWPRV/04/29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 - -</w:t>
      </w:r>
    </w:p>
    <w:sectPr>
      <w:headerReference w:type="default" r:id="rId2"/>
      <w:type w:val="nextPage"/>
      <w:pgSz w:orient="landscape" w:w="16838" w:h="11906"/>
      <w:pgMar w:left="1440" w:right="1440" w:gutter="0" w:header="720" w:top="1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ocument Reference</w:t>
    </w:r>
  </w:p>
  <w:p>
    <w:pPr>
      <w:pStyle w:val="Header"/>
      <w:jc w:val="right"/>
      <w:rPr/>
    </w:pPr>
    <w:r>
      <w:rPr/>
      <w:t>GRSGadhoc/SWPRV/04/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240"/>
      <w:ind w:left="1440" w:hanging="720"/>
      <w:jc w:val="both"/>
    </w:pPr>
    <w:rPr>
      <w:sz w:val="24"/>
    </w:rPr>
  </w:style>
  <w:style w:type="paragraph" w:styleId="GuideText">
    <w:name w:val="GuideText"/>
    <w:basedOn w:val="Normal"/>
    <w:qFormat/>
    <w:pPr>
      <w:numPr>
        <w:ilvl w:val="0"/>
        <w:numId w:val="3"/>
      </w:numPr>
      <w:ind w:left="1080" w:hanging="360"/>
      <w:jc w:val="both"/>
    </w:pPr>
    <w:rPr>
      <w:rFonts w:ascii="Arial" w:hAnsi="Arial" w:cs="Arial"/>
    </w:rPr>
  </w:style>
  <w:style w:type="paragraph" w:styleId="Instruction">
    <w:name w:val="Instruction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3:21:00Z</dcterms:created>
  <dc:creator>Jim Hand</dc:creator>
  <dc:description/>
  <dc:language>en-US</dc:language>
  <cp:lastModifiedBy>Rabar</cp:lastModifiedBy>
  <cp:lastPrinted>2005-04-07T15:59:00Z</cp:lastPrinted>
  <dcterms:modified xsi:type="dcterms:W3CDTF">2005-04-08T07:48:00Z</dcterms:modified>
  <cp:revision>8</cp:revision>
  <dc:subject/>
  <dc:title>GRSG</dc:title>
</cp:coreProperties>
</file>