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5664" w:hanging="804"/>
        <w:rPr>
          <w:lang w:val="en-GB"/>
        </w:rPr>
      </w:pPr>
      <w:r>
        <w:rPr>
          <w:lang w:val="en-GB"/>
        </w:rPr>
        <w:t xml:space="preserve">Informal document No. </w:t>
      </w:r>
      <w:r>
        <w:rPr>
          <w:b/>
          <w:bCs/>
          <w:sz w:val="32"/>
          <w:lang w:val="en-GB"/>
        </w:rPr>
        <w:t>GRSG-88-07</w:t>
      </w:r>
    </w:p>
    <w:p>
      <w:pPr>
        <w:pStyle w:val="Normal"/>
        <w:ind w:left="5664" w:hanging="804"/>
        <w:rPr/>
      </w:pPr>
      <w:r>
        <w:rPr>
          <w:lang w:val="en-GB"/>
        </w:rPr>
        <w:t>(8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RSG, 18.-22. April 2005</w:t>
      </w:r>
    </w:p>
    <w:p>
      <w:pPr>
        <w:pStyle w:val="Normal"/>
        <w:ind w:left="5664" w:hanging="804"/>
        <w:rPr>
          <w:lang w:val="en-GB"/>
        </w:rPr>
      </w:pPr>
      <w:r>
        <w:rPr>
          <w:lang w:val="en-GB"/>
        </w:rPr>
        <w:t>agenda item 1.4.)</w:t>
      </w:r>
    </w:p>
    <w:p>
      <w:pPr>
        <w:pStyle w:val="Normal"/>
        <w:ind w:left="5664" w:hanging="804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GB"/>
        </w:rPr>
        <w:t>ECONOMIC COMMISSION FOR EUROPE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INLAND TRANSPORT COMMITTEE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World Forum for Harmonization of Vehicle Regulations (WP.29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Working Party on General Safety Provisions (GRS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amendments to Document TRANS/WP.29/GRSG/2005/8 regarding Regulation No. 1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German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nex 3, Paragraph 7.6.11.1.</w:t>
      </w:r>
      <w:r>
        <w:rPr>
          <w:lang w:val="en-GB"/>
        </w:rPr>
        <w:t>,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340" w:hanging="2340"/>
        <w:jc w:val="both"/>
        <w:rPr>
          <w:lang w:val="en-GB"/>
        </w:rPr>
      </w:pPr>
      <w:r>
        <w:rPr>
          <w:lang w:val="en-GB"/>
        </w:rPr>
        <w:t xml:space="preserve">"7.6.11.1. </w:t>
        <w:tab/>
        <w:t>Each emergency exit shall be marked, inside and outside the vehicle, by the following symbol. An additional symbol (e.g. arrow), indicating where to find the emergency exit, may be add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675130" cy="837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837720"/>
                          <a:chOff x="0" y="0"/>
                          <a:chExt cx="1675080" cy="83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508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vbg125-e1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7508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80" y="72360"/>
                            <a:ext cx="4316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2360"/>
                            <a:ext cx="503640" cy="64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1.9pt;height:65.95pt" coordorigin="0,0" coordsize="2638,1319">
                <v:rect id="shape_0" stroked="f" o:allowincell="f" style="position:absolute;left:0;top:0;width:2637;height:1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bg125-e16" stroked="f" o:allowincell="f" style="position:absolute;left:0;top:0;width:2637;height:13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2;top:114;width:679;height:1076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lime" stroked="t" o:allowincell="f" style="position:absolute;left:847;top:114;width:792;height:1018;mso-wrap-style:none;v-text-anchor:middle;mso-position-horizontal-relative:char">
                  <v:fill o:detectmouseclick="t" type="solid" color2="fuchsia"/>
                  <v:stroke color="lime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GB"/>
        </w:rPr>
        <mc:AlternateContent>
          <mc:Choice Requires="wps">
            <w:drawing>
              <wp:inline distT="0" distB="0" distL="0" distR="0">
                <wp:extent cx="1677670" cy="838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77600" cy="83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6.1pt;width:132.05pt;height:6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GB"/>
        </w:rPr>
        <w:t>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>
          <w:lang w:val="en-GB"/>
        </w:rPr>
      </w:pPr>
      <w:r>
        <w:rPr>
          <w:lang w:val="en-GB"/>
        </w:rPr>
        <w:t>Colour:</w:t>
        <w:tab/>
        <w:tab/>
        <w:t>Green basis with white symbols</w:t>
      </w:r>
    </w:p>
    <w:p>
      <w:pPr>
        <w:pStyle w:val="Normal"/>
        <w:rPr>
          <w:lang w:val="en-GB"/>
        </w:rPr>
      </w:pPr>
      <w:r>
        <w:rPr>
          <w:lang w:val="en-GB"/>
        </w:rPr>
        <w:t>Size:</w:t>
        <w:tab/>
        <w:tab/>
        <w:t>at least 130 mm wide and 50 mm high</w:t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nex 4, Figure 23,</w:t>
      </w:r>
      <w:r>
        <w:rPr>
          <w:lang w:val="en-GB"/>
        </w:rPr>
        <w:t xml:space="preserve"> amend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340" w:hanging="2340"/>
        <w:jc w:val="center"/>
        <w:rPr>
          <w:lang w:val="en-GB"/>
        </w:rPr>
      </w:pPr>
      <w:r>
        <w:rPr>
          <w:lang w:val="en-GB"/>
        </w:rPr>
        <w:t>"Figure 23</w:t>
      </w:r>
    </w:p>
    <w:p>
      <w:pPr>
        <w:pStyle w:val="Normal"/>
        <w:ind w:left="2340" w:hanging="23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2340" w:hanging="2340"/>
        <w:jc w:val="center"/>
        <w:rPr>
          <w:lang w:val="en-GB"/>
        </w:rPr>
      </w:pPr>
      <w:r>
        <w:rPr>
          <w:lang w:val="en-GB"/>
        </w:rPr>
        <w:t>(see Annex 8, paragraph 3.4.)</w:t>
      </w:r>
    </w:p>
    <w:p>
      <w:pPr>
        <w:pStyle w:val="Normal"/>
        <w:ind w:left="2340" w:hanging="23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2340" w:hanging="2340"/>
        <w:jc w:val="center"/>
        <w:rPr>
          <w:lang w:val="en-GB"/>
        </w:rPr>
      </w:pPr>
      <w:r>
        <w:rPr>
          <w:lang w:val="en-GB"/>
        </w:rPr>
        <w:t>Pictogram for wheelchair users (Figure 23 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962150" cy="1941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941840"/>
                          <a:chOff x="0" y="0"/>
                          <a:chExt cx="19620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200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0" cy="1941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2200"/>
                              <a:ext cx="1856160" cy="183708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281160"/>
                            <a:ext cx="1251000" cy="13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920" y="0"/>
                              <a:ext cx="1108080" cy="12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5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06640"/>
                                <a:ext cx="142200" cy="7081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839520"/>
                                <a:ext cx="612720" cy="55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7200" y="812880"/>
                                <a:ext cx="133200" cy="448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5800" y="1155960"/>
                                <a:ext cx="152280" cy="71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498600"/>
                                <a:ext cx="563760" cy="49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73200"/>
                              <a:ext cx="71172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560">
                                  <a:moveTo>
                                    <a:pt x="15423" y="1040"/>
                                  </a:moveTo>
                                  <a:arcTo wR="10800" hR="10800" stAng="-3879321" swAng="153195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560">
                                  <a:moveTo>
                                    <a:pt x="15423" y="1040"/>
                                  </a:moveTo>
                                  <a:arcTo wR="10800" hR="10800" stAng="-3879321" swAng="15319557"/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05pt;width:154.5pt;height:152.9pt" coordorigin="3240,1" coordsize="3090,3058">
                <v:group id="shape_0" style="position:absolute;left:3240;top:1;width:3090;height:3058">
                  <v:oval id="shape_0" stroked="t" o:allowincell="f" style="position:absolute;left:3240;top:1;width:3089;height:305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ue" stroked="f" o:allowincell="f" style="position:absolute;left:3323;top:83;width:2922;height:289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oval>
                </v:group>
                <v:group id="shape_0" style="position:absolute;left:3797;top:444;width:1970;height:2170">
                  <v:group id="shape_0" style="position:absolute;left:4023;top:444;width:1744;height:1986">
                    <v:oval id="shape_0" fillcolor="white" stroked="t" o:allowincell="f" style="position:absolute;left:4023;top:444;width:543;height:53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4172,769" to="4395,1883" stroked="t" o:allowincell="f" style="position:absolute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4350,1766" to="5314,1852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5310,1724" to="5519,2430" stroked="t" o:allowincell="f" style="position:absolute;flip:xy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5528,2264" to="5767,2375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  <v:line id="shape_0" from="4304,1229" to="5191,1306" stroked="t" o:allowincell="f" style="position:absolute;flip:x">
                      <v:stroke color="white" weight="57240" joinstyle="miter" endcap="flat"/>
                      <v:fill o:detectmouseclick="t" on="false"/>
                      <w10:wrap type="none"/>
                    </v:line>
                  </v:group>
                  <v:rect id="shape_0" coordsize="21600,20560" path="l0,21600xee" stroked="t" o:allowincell="f" style="position:absolute;left:3798;top:1504;width:1120;height:1109;flip:x;mso-wrap-style:none;v-text-anchor:middle">
                    <v:fill o:detectmouseclick="t" on="false"/>
                    <v:stroke color="white" weight="572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  <w:t>Colour:</w:t>
        <w:tab/>
        <w:t>Blue basis with white symbol</w:t>
      </w:r>
    </w:p>
    <w:p>
      <w:pPr>
        <w:pStyle w:val="Normal"/>
        <w:rPr>
          <w:lang w:val="en-GB"/>
        </w:rPr>
      </w:pPr>
      <w:r>
        <w:rPr>
          <w:lang w:val="en-GB"/>
        </w:rPr>
        <w:t>Size:</w:t>
        <w:tab/>
        <w:tab/>
        <w:t>at least 130 mm diame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340" w:hanging="2340"/>
        <w:jc w:val="center"/>
        <w:rPr>
          <w:lang w:val="en-GB"/>
        </w:rPr>
      </w:pPr>
      <w:r>
        <w:rPr>
          <w:lang w:val="en-GB"/>
        </w:rPr>
        <w:t>Pictogram for passengers with reduced mobility others than wheelchair users (Figure 23 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1840</wp:posOffset>
                </wp:positionH>
                <wp:positionV relativeFrom="paragraph">
                  <wp:posOffset>91440</wp:posOffset>
                </wp:positionV>
                <wp:extent cx="2130425" cy="20567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056680"/>
                          <a:chOff x="0" y="0"/>
                          <a:chExt cx="213048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048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0480" cy="2056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5080"/>
                              <a:ext cx="2016000" cy="194616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200" y="224280"/>
                            <a:ext cx="1105560" cy="1609200"/>
                          </a:xfrm>
                        </wpg:grpSpPr>
                        <wps:wsp>
                          <wps:cNvSpPr/>
                          <wps:spPr>
                            <a:xfrm>
                              <a:off x="340200" y="0"/>
                              <a:ext cx="376560" cy="36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75120"/>
                              <a:ext cx="52308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816">
                                  <a:moveTo>
                                    <a:pt x="2" y="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334" y="336"/>
                                  </a:lnTo>
                                  <a:lnTo>
                                    <a:pt x="238" y="336"/>
                                  </a:lnTo>
                                  <a:lnTo>
                                    <a:pt x="136" y="160"/>
                                  </a:lnTo>
                                  <a:lnTo>
                                    <a:pt x="112" y="394"/>
                                  </a:lnTo>
                                  <a:lnTo>
                                    <a:pt x="190" y="816"/>
                                  </a:lnTo>
                                  <a:lnTo>
                                    <a:pt x="94" y="816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5120"/>
                              <a:ext cx="523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816">
                                  <a:moveTo>
                                    <a:pt x="2" y="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334" y="336"/>
                                  </a:lnTo>
                                  <a:lnTo>
                                    <a:pt x="238" y="336"/>
                                  </a:lnTo>
                                  <a:lnTo>
                                    <a:pt x="136" y="160"/>
                                  </a:lnTo>
                                  <a:lnTo>
                                    <a:pt x="112" y="394"/>
                                  </a:lnTo>
                                  <a:lnTo>
                                    <a:pt x="190" y="816"/>
                                  </a:lnTo>
                                  <a:lnTo>
                                    <a:pt x="94" y="816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910440"/>
                              <a:ext cx="137880" cy="66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7.2pt;width:167.75pt;height:161.95pt" coordorigin="3184,144" coordsize="3355,3239">
                <v:group id="shape_0" style="position:absolute;left:3184;top:144;width:3355;height:3239">
                  <v:oval id="shape_0" stroked="t" o:allowincell="f" style="position:absolute;left:3184;top:144;width:3354;height:323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ue" stroked="f" o:allowincell="f" style="position:absolute;left:3274;top:231;width:3174;height:3064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oval>
                </v:group>
                <v:group id="shape_0" style="position:absolute;left:4002;top:497;width:1741;height:2534">
                  <v:oval id="shape_0" fillcolor="white" stroked="f" o:allowincell="f" style="position:absolute;left:4539;top:497;width:592;height:571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coordsize="334,816" path="m2,0l142,0l334,336l238,336l136,160l112,394l190,816l94,816l0,508l2,0xe" fillcolor="white" stroked="f" o:allowincell="f" style="position:absolute;left:4816;top:1088;width:823;height:19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4,816" path="m2,0l142,0l334,336l238,336l136,160l112,394l190,816l94,816l0,508l2,0xe" fillcolor="white" stroked="f" o:allowincell="f" style="position:absolute;left:4003;top:1088;width:824;height:19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27,1931" to="5743,2978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rPr>
          <w:lang w:val="en-GB"/>
        </w:rPr>
      </w:pPr>
      <w:r>
        <w:rPr>
          <w:lang w:val="en-GB"/>
        </w:rPr>
        <w:t>_________</w:t>
      </w:r>
    </w:p>
    <w:p>
      <w:pPr>
        <w:pStyle w:val="Normal"/>
        <w:rPr>
          <w:lang w:val="en-GB"/>
        </w:rPr>
      </w:pPr>
      <w:r>
        <w:rPr>
          <w:lang w:val="en-GB"/>
        </w:rPr>
        <w:t>Colour:</w:t>
        <w:tab/>
        <w:t>Blue basis with white symbol</w:t>
      </w:r>
    </w:p>
    <w:p>
      <w:pPr>
        <w:pStyle w:val="Normal"/>
        <w:rPr>
          <w:lang w:val="en-GB"/>
        </w:rPr>
      </w:pPr>
      <w:r>
        <w:rPr>
          <w:lang w:val="en-GB"/>
        </w:rPr>
        <w:t>Size:</w:t>
        <w:tab/>
        <w:tab/>
        <w:t>at least 130 mm diame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rpoS" w:hAnsi="CorpoS" w:cs="CorpoS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46:00Z</dcterms:created>
  <dc:creator>DaimlerChrysler</dc:creator>
  <dc:description/>
  <dc:language>en-US</dc:language>
  <cp:lastModifiedBy>Rabar</cp:lastModifiedBy>
  <cp:lastPrinted>2005-03-22T13:04:00Z</cp:lastPrinted>
  <dcterms:modified xsi:type="dcterms:W3CDTF">2005-03-30T07:01:00Z</dcterms:modified>
  <cp:revision>5</cp:revision>
  <dc:subject/>
  <dc:title>86th GRSG</dc:title>
</cp:coreProperties>
</file>