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ovisional Agenda Item Running Orde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ransmitted by the GRSG Chairman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2"/>
        </w:rPr>
      </w:pPr>
      <w:r>
        <w:rPr>
          <w:sz w:val="22"/>
        </w:rPr>
        <w:t>Monday 18 April (Afternoon) and Tuesday 19 Apri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1.</w:t>
        <w:tab/>
        <w:t>Regulation No. 36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2.</w:t>
        <w:tab/>
        <w:t>Regulation No. 52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3.</w:t>
        <w:tab/>
        <w:t>Regulation No. 66</w:t>
        <w:tab/>
        <w:t>Buses and coaches (see also TRANS/WP.29/1039, Annex 3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4.</w:t>
        <w:tab/>
        <w:t>Regulation No. 107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5.</w:t>
        <w:tab/>
        <w:t>Frontal collision of bus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dnesday 20 April (Morning and afternoon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4.1.</w:t>
        <w:tab/>
        <w:t>draft gtr</w:t>
        <w:tab/>
        <w:tab/>
        <w:tab/>
        <w:t>Safety glazing (see also TRANS/WP.29/1039, para. 107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2.2.</w:t>
        <w:tab/>
        <w:t>Regulation No. 46</w:t>
        <w:tab/>
        <w:t>Rear view mirror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2.</w:t>
        <w:tab/>
        <w:t>Draft Regulation concerning the driver’s field of vision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ursday 21 April (Morning and afternoon)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3.</w:t>
        <w:tab/>
        <w:t>Draft Regulation on heating systems (new document TRANS/WP.29GRSG/2005/11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2.1.</w:t>
        <w:tab/>
        <w:t>Regulation No. 18</w:t>
        <w:tab/>
        <w:t>Protection against unauthorized use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2.3.</w:t>
        <w:tab/>
        <w:t>Regulation No. 97</w:t>
        <w:tab/>
        <w:t>Vehicle alarm systems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1.</w:t>
        <w:tab/>
        <w:t>Regulation No. 116</w:t>
        <w:tab/>
        <w:t>Anti-theft protection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keepNext w:val="false"/>
        <w:rPr>
          <w:sz w:val="22"/>
        </w:rPr>
      </w:pPr>
      <w:r>
        <w:rPr>
          <w:sz w:val="22"/>
        </w:rPr>
        <w:t>Friday 22 April (Morning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4.2.</w:t>
        <w:tab/>
        <w:t xml:space="preserve">Draft gtr on identification of controls, tell-tales and indicators </w:t>
      </w:r>
    </w:p>
    <w:p>
      <w:pPr>
        <w:pStyle w:val="Heading4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Item 5.1.</w:t>
        <w:tab/>
        <w:t>Events Data Recorder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5.2.</w:t>
        <w:tab/>
        <w:t>Inconsistencies between R.E.3, the Vienna Convention and some UNECE Regulations and Proposal for a new Horizontal Regulation under the 1958 Agreement (see also TRANS/WP.29/1039, para. 87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OB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e: The timing may change depending on how progress is mad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type w:val="nextPage"/>
      <w:pgSz w:w="11906" w:h="16838"/>
      <w:pgMar w:left="1418" w:right="737" w:gutter="0" w:header="709" w:top="110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b/>
        <w:bCs/>
        <w:sz w:val="40"/>
      </w:rPr>
      <w:t>GRSG-88-3</w:t>
    </w:r>
  </w:p>
  <w:p>
    <w:pPr>
      <w:pStyle w:val="Header"/>
      <w:ind w:left="48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88th GRSG  18-22 April 200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>
      <w:rFonts w:ascii="Times New Roman" w:hAnsi="Times New Roman" w:cs="Times New Roman"/>
      <w:sz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4:09:00Z</dcterms:created>
  <dc:creator>AMENDELS</dc:creator>
  <dc:description/>
  <dc:language>en-US</dc:language>
  <cp:lastModifiedBy>Juan Ramos</cp:lastModifiedBy>
  <cp:lastPrinted>2005-03-22T14:56:00Z</cp:lastPrinted>
  <dcterms:modified xsi:type="dcterms:W3CDTF">2005-03-24T14:09:00Z</dcterms:modified>
  <cp:revision>2</cp:revision>
  <dc:subject/>
  <dc:title>51st Session of GRRF – 4th February to 8 February 2002</dc:title>
</cp:coreProperties>
</file>