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INCOHERENCES BETWEEN THE DEFINITIONS IN R.E.3, THE 1968 VIENNA CONVENTION AND UNECE REGULATION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jc w:val="center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Transmitted by the representative of the European Communities</w:t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>Probl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>Remark / Exampl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efinitions of R.E.3 are not always legally bind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Many Regulations make no reference to R.E.3; e.g. Reg. 4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o definition of scope (maybe not a problem if fully compensated by Regulations on installation – to be checked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Most lighting components; as a consequence each contracting party can define the scope by foreseeing the use of the component in the respective national law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efinition refers to various versions of R.E.3 (1) or Vienna Convention on Road Traffic (2); separate definition diverging from all other definition (3); Reference to two definitions without the same borderline between L1 and L3 (4); it gets even more complicated when amendments to the Regulations are taken into account: It is unclear whether an amendment makes automatically and implicitly  reference to a more recent version of R.E.3 or not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(1) e.g. Regulations Nos.73, 74, 75, 78, 79, … 111.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(2) e.g. Regulations Nos.56, 60, 74, 76; imprecise due to definition-options and the frequently used term “power-driven vehicle”; weight limit for L5.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(3) e.g. Regulation No.41 (no 50-ccm-criteria); Regulation No.46 and 48 (&gt;25 km/h); 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(4) e.g. Regulation No.50 para. 2.1.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ack of harmonised use of the Vienna Convention term “motor vehicle”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Most Regulations (e.g. Nos.51, 110) use “Motor vehicles” like in the Vienna Convention, thus excluding Tractors. But Regulation No.4 (p. 14 + Am. 3, 4) and Regulation No.1/Rev.4 (Annex 2 at para. 20) don’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Unclear use of the Vienna Convention term “power driven vehicle”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.g.: Are agricultural tractors included in Regulation No.24 or not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Unsystematic use of the Vienna Convention terms “power-driven vehicle” and “motor vehicle”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.g. Regulations Nos.98 and 99; maybe all the Regulations on lighting (except installation Regulation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Contradictory definitions of scop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ee Regulation No.96 (for agricultural tractors) referring to Regulation.No.49 (not mentioning these) as an alternativ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mbiguous definitions. Like tyres “designed mainly, but not only for…”; “designed primarily, but not only, for…”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.g. strict application of Regulations Nos. 30, 54, 75; excludes components “designed only for …”;  the relevant criteria must be the use, but not the intention of the manufacturer when designing the produc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cope gives options to the contracting parties like “motor cycles and vehicles treated as such”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.g. Regulations Nos.50, 56, 57, 72, 8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Mixing of Scope definitions and requirements by cross-references, making it unclear as to which Reg. appli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egulation No.17 making reference to Regulation No.80, the latter making reference to only one para of Regulation No.17;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egulation No.80 making reference to para 7.4. of Regulation No.14 for definition of scope whereas Regulation No.14 makes only reference to Regulation No.80 for an individual requiremen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ynamic definition referenc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egulationNo.4 to Regulation No.4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Other cases of scope uncertain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Many Regulations, e.g. with respect to the inclusion of MG and NG vehicles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Useless and misleading specifications of M1 vehicles in 8.1 of R.E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ee Multi-purpose vehicles: 1. double negation 2. What about 7 seats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-vehicle definition excludes 4-wheelers; no L6/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See R.E.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Risk of country code updating in individual legal acts being incomple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o clear limit between M and L vehicles; except R.E.5: all 4-wheelers are 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How about L5/6/7 beyond 400/550kg?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L6/7 will be covered by UNECE 1958 soon; many other Regulations apply to 4-wheelers. Do they apply to L6/7 at the same time? </w:t>
            </w:r>
          </w:p>
          <w:p>
            <w:pPr>
              <w:pStyle w:val="Normal"/>
              <w:spacing w:before="0" w:after="240"/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New light eco-vehicles with bodywork underway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400" w:hanging="9"/>
      <w:rPr>
        <w:lang w:val="en-GB"/>
      </w:rPr>
    </w:pPr>
    <w:r>
      <w:rPr>
        <w:u w:val="single"/>
        <w:lang w:val="en-GB"/>
      </w:rPr>
      <w:t>Informal document No.</w:t>
    </w:r>
    <w:r>
      <w:rPr>
        <w:lang w:val="en-GB"/>
      </w:rPr>
      <w:t xml:space="preserve"> </w:t>
    </w:r>
    <w:r>
      <w:rPr>
        <w:b/>
        <w:bCs/>
        <w:sz w:val="36"/>
        <w:lang w:val="en-GB"/>
      </w:rPr>
      <w:t>GRSG-88-01</w:t>
    </w:r>
  </w:p>
  <w:p>
    <w:pPr>
      <w:pStyle w:val="Normal"/>
      <w:ind w:left="5400" w:hanging="0"/>
      <w:rPr/>
    </w:pPr>
    <w:r>
      <w:rPr/>
      <w:t>(88th GRSG, 18-22 April 2005</w:t>
    </w:r>
  </w:p>
  <w:p>
    <w:pPr>
      <w:pStyle w:val="Normal"/>
      <w:ind w:left="5400" w:hanging="0"/>
      <w:rPr>
        <w:lang w:val="en-US"/>
      </w:rPr>
    </w:pPr>
    <w:r>
      <w:rPr/>
      <w:t>agenda item 5.2.)</w:t>
    </w:r>
  </w:p>
  <w:p>
    <w:pPr>
      <w:pStyle w:val="Header"/>
      <w:ind w:left="540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outlineLvl w:val="0"/>
    </w:pPr>
    <w:rPr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11:00Z</dcterms:created>
  <dc:creator>MANFRED KOHLER </dc:creator>
  <dc:description/>
  <dc:language>en-US</dc:language>
  <cp:lastModifiedBy>Rabar</cp:lastModifiedBy>
  <dcterms:modified xsi:type="dcterms:W3CDTF">2005-03-30T06:59:00Z</dcterms:modified>
  <cp:revision>8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