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Doc. EVSC05-48 Rev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  <w:t>7th EVSC MEETING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en-GB"/>
        </w:rPr>
      </w:pPr>
      <w:r>
        <w:rPr>
          <w:rFonts w:cs="Arial" w:ascii="Arial" w:hAnsi="Arial"/>
          <w:b/>
          <w:shadow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GB"/>
        </w:rPr>
        <w:t>Program of the meeting on January 27 2006.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Venue: </w:t>
      </w:r>
      <w:r>
        <w:rPr>
          <w:rFonts w:cs="Arial" w:ascii="Arial" w:hAnsi="Arial"/>
          <w:b/>
          <w:sz w:val="24"/>
          <w:szCs w:val="24"/>
        </w:rPr>
        <w:t>ArabellaSheraton Airport Hotel Munich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eisinger Strasse 80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85445 Schwaig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Heading3"/>
        <w:rPr/>
      </w:pPr>
      <w:r>
        <w:rPr>
          <w:u w:val="single"/>
        </w:rPr>
        <w:t>From 09:30 to 17:00 approx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Agenda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oll call of delegat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agenda</w:t>
        <w:tab/>
        <w:tab/>
        <w:tab/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minutes of the Paris meeting</w:t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Modifying the 5th revision based on the feedbacks, </w:t>
        <w:tab/>
        <w:tab/>
        <w:t>All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pproving the final structure and text.</w:t>
      </w:r>
    </w:p>
    <w:p>
      <w:pPr>
        <w:pStyle w:val="Heading7"/>
        <w:ind w:left="360" w:firstLine="348"/>
        <w:rPr/>
      </w:pPr>
      <w:r>
        <w:rPr/>
        <w:t>Further papers are invited till 20</w:t>
      </w:r>
      <w:r>
        <w:rPr>
          <w:vertAlign w:val="superscript"/>
        </w:rPr>
        <w:t>th</w:t>
      </w:r>
      <w:r>
        <w:rPr/>
        <w:t xml:space="preserve"> January, 2006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Others </w:t>
        <w:tab/>
        <w:tab/>
        <w:tab/>
        <w:tab/>
        <w:tab/>
        <w:tab/>
        <w:tab/>
        <w:tab/>
        <w:t>Al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09.30 </w:t>
        <w:tab/>
        <w:t>Coffee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0.00 </w:t>
        <w:tab/>
        <w:t>Start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2.30 </w:t>
        <w:tab/>
        <w:t>Lunch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3.30 </w:t>
        <w:tab/>
        <w:t>Start meeting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5.00 </w:t>
        <w:tab/>
        <w:t>15 minute coffee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7.00 </w:t>
        <w:tab/>
        <w:t>At the latest, end of meeting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oooOOOoo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hadow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outlineLvl w:val="6"/>
    </w:pPr>
    <w:rPr>
      <w:b/>
      <w:bCs/>
      <w:i/>
      <w:iCs/>
      <w:sz w:val="24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6:37:00Z</dcterms:created>
  <dc:creator>tuv</dc:creator>
  <dc:description/>
  <dc:language>en-US</dc:language>
  <cp:lastModifiedBy>koleszarp</cp:lastModifiedBy>
  <cp:lastPrinted>2005-03-14T09:09:00Z</cp:lastPrinted>
  <dcterms:modified xsi:type="dcterms:W3CDTF">2006-01-26T14:08:00Z</dcterms:modified>
  <cp:revision>7</cp:revision>
  <dc:subject/>
  <dc:title>VENUE OF THE EVSC-MEETINGS (BUDAP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5175975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>EVSC Meeting Protocol 270106 </vt:lpwstr>
  </property>
  <property fmtid="{D5CDD505-2E9C-101B-9397-08002B2CF9AE}" pid="6" name="_PreviousAdHocReviewCycleID">
    <vt:r8>-541993817</vt:r8>
  </property>
</Properties>
</file>