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EVSC05-34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Remarks EVSC MM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marks concerning the Man Machine Interface for the indication of Intervention and Malfunction of the vehicle stability functio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urrent text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.2.1.31.4.        Interventions of the vehicle stability function shall b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indicated to the driver by a specific optical warning signal. Th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indication  shall  be  present  as  long as the vehicle stabilit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function  is  active.  The warning signals specified in paragraph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5.2.1.29. of this Regulation shall not be used for this purpos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Interventions  of  the  vehicle  stability  function  used in an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learning   process   to   determine   the   vehicle   operationa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characteristics shall not generate the above signal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.2.1.31.5.        A  vehicle stability function failure or defect shall b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detected  and  indicated  to  the  driver by the specific optica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warning signal referred to in paragraph 5.2.1.31.4 5. The warni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signal  shall  be  constant  and  remain displayed as long as th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failure  or defect persists and the ignition (start) switch is i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the "on" (run) positio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marks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w  can  the  driver  differentiate  whether  the  stability  function  is intervening or is defect? Should there be a difference? In  any  case,  there  should  not  be  any design restriction, e.g. matrix displays on the dashboard which may cycle between different warnings should also be allowed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r. Kai Frederik Zastrow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34:00Z</dcterms:created>
  <dc:creator>koleszarp</dc:creator>
  <dc:description/>
  <dc:language>en-US</dc:language>
  <cp:lastModifiedBy>koleszarp</cp:lastModifiedBy>
  <dcterms:modified xsi:type="dcterms:W3CDTF">2005-10-07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205230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UNECE anyag</vt:lpwstr>
  </property>
</Properties>
</file>