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autoSpaceDE w:val="false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ab/>
        <w:tab/>
        <w:tab/>
        <w:tab/>
        <w:tab/>
        <w:t>24-GTRBR-05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  <w:t>Comment of The Netherlands on document TRANS/WP.29/GRRF/2005/18 from 3 August 2005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  <w:t>Par. 4.1.2.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The reason to restrict the ambient temperature is unclear. The road surface should afford good adhesion. That is possible even with temperatures below 0 °C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lang w:val="en-GB"/>
        </w:rPr>
        <w:t xml:space="preserve">Par. 4.1.1.1 states that the surface shall have a nominal peak friction coefficient of [0,9 </w:t>
      </w:r>
      <w:r>
        <w:rPr>
          <w:rFonts w:cs="Arial" w:ascii="Arial" w:hAnsi="Arial"/>
          <w:b/>
          <w:bCs/>
          <w:sz w:val="20"/>
          <w:szCs w:val="20"/>
          <w:lang w:val="en-GB"/>
        </w:rPr>
        <w:t>or less</w:t>
      </w:r>
      <w:r>
        <w:rPr>
          <w:rFonts w:cs="Arial" w:ascii="Arial" w:hAnsi="Arial"/>
          <w:sz w:val="20"/>
          <w:szCs w:val="20"/>
          <w:lang w:val="en-GB"/>
        </w:rPr>
        <w:t>]. That text is no obstacle to do a test below 0 °C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Proposal: use the following text; </w:t>
      </w:r>
    </w:p>
    <w:p>
      <w:pPr>
        <w:pStyle w:val="Normal"/>
        <w:autoSpaceDE w:val="false"/>
        <w:ind w:firstLine="708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"the ambient conditions shall not affect the friction coefficient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A compromise could be the text;</w:t>
      </w:r>
    </w:p>
    <w:p>
      <w:pPr>
        <w:pStyle w:val="Normal"/>
        <w:autoSpaceDE w:val="false"/>
        <w:ind w:firstLine="708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"The ambient temperature shall not exceed 38 °C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  <w:t>Par. 4.2.3.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The text describes the exact spot where the force must be applied. That is not practical because the force is applied by a hand and therefor is not applied at an exact poin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Proposal: use the following text;</w:t>
      </w:r>
    </w:p>
    <w:p>
      <w:pPr>
        <w:pStyle w:val="Normal"/>
        <w:autoSpaceDE w:val="false"/>
        <w:ind w:left="705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“</w:t>
      </w:r>
      <w:r>
        <w:rPr>
          <w:rFonts w:cs="Arial" w:ascii="Arial" w:hAnsi="Arial"/>
          <w:sz w:val="20"/>
          <w:szCs w:val="20"/>
          <w:lang w:val="en-GB"/>
        </w:rPr>
        <w:t>The centre of the applied input force shall be located 50 mm from the outermost point of the lever, …”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  <w:t>Par. 4.2.5.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lang w:val="en-GB"/>
        </w:rPr>
        <w:t>The prescribed vehicle deceleration for the categories 3-1, 3-2 and 3-5, 3.0 to 3,5 m/s</w:t>
      </w:r>
      <w:r>
        <w:rPr>
          <w:rFonts w:cs="Arial" w:ascii="Arial" w:hAnsi="Arial"/>
          <w:sz w:val="20"/>
          <w:szCs w:val="20"/>
          <w:vertAlign w:val="superscript"/>
          <w:lang w:val="en-GB"/>
        </w:rPr>
        <w:t>2</w:t>
      </w:r>
      <w:r>
        <w:rPr>
          <w:rFonts w:cs="Arial" w:ascii="Arial" w:hAnsi="Arial"/>
          <w:sz w:val="20"/>
          <w:szCs w:val="20"/>
          <w:lang w:val="en-GB"/>
        </w:rPr>
        <w:t xml:space="preserve">, front wheel braking only, are higher than the performance requirements for those categories (par 4.3.3)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  <w:t>Par. 4.6.1.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lang w:val="en-GB"/>
        </w:rPr>
        <w:t>- “</w:t>
      </w:r>
      <w:r>
        <w:rPr>
          <w:lang w:val="en-GB"/>
        </w:rPr>
        <w:t xml:space="preserve">The test comprises two parts that shall be carried out consecutively </w:t>
      </w:r>
      <w:r>
        <w:rPr>
          <w:u w:val="single"/>
          <w:lang w:val="en-GB"/>
        </w:rPr>
        <w:t>for each brake system</w:t>
      </w:r>
      <w:r>
        <w:rPr>
          <w:lang w:val="en-GB"/>
        </w:rPr>
        <w:t>”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lang w:val="en-GB"/>
        </w:rPr>
        <w:t>The reason why a vehicle with three symmetrically wheels should do the wet performance test is unclear. It is not required in R78 and those three wheeled vehicles can be can be compared to</w:t>
      </w:r>
      <w:r>
        <w:rPr>
          <w:lang w:val="en-GB"/>
        </w:rPr>
        <w:t xml:space="preserve"> vehicles with four wheels. Wet performance is not a point in R13. 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935" w:leader="none"/>
          <w:tab w:val="left" w:pos="1309" w:leader="none"/>
        </w:tabs>
        <w:ind w:left="1309" w:hanging="1309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935" w:leader="none"/>
          <w:tab w:val="left" w:pos="1309" w:leader="none"/>
        </w:tabs>
        <w:ind w:left="1309" w:hanging="1309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935" w:leader="none"/>
          <w:tab w:val="left" w:pos="1309" w:leader="none"/>
        </w:tabs>
        <w:ind w:left="1309" w:hanging="1309"/>
        <w:jc w:val="both"/>
        <w:rPr>
          <w:lang w:val="en-GB"/>
        </w:rPr>
      </w:pPr>
      <w:r>
        <w:rPr>
          <w:lang w:val="en-GB"/>
        </w:rPr>
        <w:t>- “Drum brakes are exempt from this test unless ventilation or open inspection ports are present”.</w:t>
      </w:r>
    </w:p>
    <w:p>
      <w:pPr>
        <w:pStyle w:val="Normal"/>
        <w:tabs>
          <w:tab w:val="clear" w:pos="708"/>
          <w:tab w:val="left" w:pos="935" w:leader="none"/>
          <w:tab w:val="left" w:pos="1309" w:leader="none"/>
        </w:tabs>
        <w:ind w:left="1309" w:hanging="1309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935" w:leader="none"/>
        </w:tabs>
        <w:rPr/>
      </w:pPr>
      <w:r>
        <w:rPr>
          <w:lang w:val="en-GB"/>
        </w:rPr>
        <w:t xml:space="preserve">The text is unclear; vehicles with drum brakes, </w:t>
      </w:r>
      <w:r>
        <w:rPr>
          <w:u w:val="single"/>
          <w:lang w:val="en-GB"/>
        </w:rPr>
        <w:t>or disc brakes</w:t>
      </w:r>
      <w:r>
        <w:rPr>
          <w:lang w:val="en-GB"/>
        </w:rPr>
        <w:t>, protected against incoming waterspray don’t need to carry out the wet performance test.</w:t>
      </w:r>
    </w:p>
    <w:p>
      <w:pPr>
        <w:pStyle w:val="Normal"/>
        <w:tabs>
          <w:tab w:val="clear" w:pos="708"/>
          <w:tab w:val="left" w:pos="0" w:leader="none"/>
          <w:tab w:val="left" w:pos="935" w:leader="none"/>
        </w:tabs>
        <w:ind w:left="1309" w:hanging="1309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935" w:leader="none"/>
          <w:tab w:val="left" w:pos="1309" w:leader="none"/>
        </w:tabs>
        <w:ind w:left="1309" w:hanging="1309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  <w:t>Par. 4.6.5.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The prescribed procedure for the wet brake stop is very difficult, if not impossible. To adjust the required control force within half a second is nearly impossible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During the baseline test the control force to generate the required deceleration is determined between 80% and 10% of the initial speed. That is generally more than 1 second after brake control application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The purpose of the wet performance test is to assure that the characteristic of the brake does not change too much shortly after applying the brakes when they are wet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Proposal;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- the baseline test; determination of the controlforce necessary to generate a decleration of 2,5 -  3 m/s2 between [85%] and [70%] of the initial speed, </w:t>
      </w:r>
    </w:p>
    <w:p>
      <w:pPr>
        <w:pStyle w:val="Normal"/>
        <w:autoSpaceDE w:val="false"/>
        <w:ind w:left="708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- the wet performance test; assessment of  the deceleration between [85%] and [70%] of the initial speed using the same control force as in the baseline tes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  <w:u w:val="single"/>
          <w:lang w:val="en-GB"/>
        </w:rPr>
        <w:t>Par. 4.9.3.2</w:t>
      </w:r>
      <w:r>
        <w:rPr>
          <w:rFonts w:cs="Arial" w:ascii="Arial" w:hAnsi="Arial"/>
          <w:b/>
          <w:sz w:val="20"/>
          <w:szCs w:val="20"/>
          <w:lang w:val="en-GB"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- The requirement for the ABS-test, on high-mu surface, mentioned in par 4.9.3.2 is too low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R78 requires 70% of the maximum theoretical achievable deceleration, i.e. the k-value (R78 Annex 4 par 4.1.1).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lang w:val="en-GB"/>
        </w:rPr>
        <w:t xml:space="preserve">Par. 4.9.3.2 requires only 70% of the </w:t>
      </w:r>
      <w:r>
        <w:rPr>
          <w:rFonts w:cs="Arial" w:ascii="Arial" w:hAnsi="Arial"/>
          <w:b/>
          <w:sz w:val="20"/>
          <w:szCs w:val="20"/>
          <w:u w:val="single"/>
          <w:lang w:val="en-GB"/>
        </w:rPr>
        <w:t>minimum</w:t>
      </w:r>
      <w:r>
        <w:rPr>
          <w:rFonts w:cs="Arial" w:ascii="Arial" w:hAnsi="Arial"/>
          <w:sz w:val="20"/>
          <w:szCs w:val="20"/>
          <w:lang w:val="en-GB"/>
        </w:rPr>
        <w:t xml:space="preserve"> requirement for the dry stop test. That is not acceptabl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Proposal: “with the ABS cycling the minimum requirement for the dry stop test must be fulfilled.”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Justification; similar to the PVGTR requirement for ABS on a high-mu surfac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- In addition to the above mentioned requirement a low-mu performance should also be part of the requirements. An ABS that reduces the brake force in such a way that there is hardly any brake force att all can be dangerous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An alternative for the current procedure as meant in R78 could be to require a minimum deceleration or stopping distance on a low-mu surface. The required stopping distance can be related to the pfc-value. The pfc value can be assessed according to ASTM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A minimum stopping distance on a low mu surface has to be one of the requirements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The problems with a required stopping distance on low-mu surface are basicly the same as on a high-mu surface. If the difference between the requirement and the achievable deceleration is large enough problems are not to be expected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8:07:00Z</dcterms:created>
  <dc:creator>Stokreef</dc:creator>
  <dc:description/>
  <dc:language>en-US</dc:language>
  <cp:lastModifiedBy>Enonler2</cp:lastModifiedBy>
  <cp:lastPrinted>2005-10-13T17:52:00Z</cp:lastPrinted>
  <dcterms:modified xsi:type="dcterms:W3CDTF">2005-11-08T14:17:00Z</dcterms:modified>
  <cp:revision>3</cp:revision>
  <dc:subject/>
  <dc:title>Comment on document TRANS/WP</dc:title>
</cp:coreProperties>
</file>