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PROPOSED MOTORCYCLE BRAKES GTR - SUMMARY TABLE</w:t>
      </w:r>
    </w:p>
    <w:p>
      <w:pPr>
        <w:pStyle w:val="Normal"/>
        <w:ind w:right="-240" w:hanging="0"/>
        <w:rPr>
          <w:color w:val="008000"/>
          <w:sz w:val="18"/>
          <w:szCs w:val="18"/>
        </w:rPr>
      </w:pPr>
      <w:ins w:id="0" w:author="braultd" w:date="2005-01-24T16:38:00Z">
        <w:r>
          <w:rPr>
            <w:color w:val="008000"/>
            <w:sz w:val="18"/>
            <w:szCs w:val="18"/>
          </w:rPr>
          <w:t>.</w:t>
        </w:r>
      </w:ins>
    </w:p>
    <w:p>
      <w:pPr>
        <w:pStyle w:val="Normal"/>
        <w:numPr>
          <w:ilvl w:val="0"/>
          <w:numId w:val="0"/>
        </w:numPr>
        <w:ind w:right="-240" w:hanging="0"/>
        <w:outlineLvl w:val="0"/>
        <w:rPr>
          <w:color w:val="FF0000"/>
          <w:sz w:val="18"/>
          <w:szCs w:val="18"/>
        </w:rPr>
      </w:pPr>
      <w:ins w:id="1" w:author="john cart" w:date="2004-10-31T07:36:00Z">
        <w:r>
          <w:rPr>
            <w:color w:val="FF0000"/>
            <w:sz w:val="18"/>
            <w:szCs w:val="18"/>
          </w:rPr>
          <w:t>Document date 05/02/02</w:t>
        </w:r>
      </w:ins>
    </w:p>
    <w:tbl>
      <w:tblPr>
        <w:tblW w:w="144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6209"/>
        <w:gridCol w:w="3960"/>
      </w:tblGrid>
      <w:tr>
        <w:trPr>
          <w:tblHeader w:val="true"/>
          <w:trHeight w:val="386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YOUT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POSED CONTENT IN SUMMARISED FORM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S + OUTSTANDING ACTIONS </w:t>
            </w:r>
            <w:r>
              <w:rPr>
                <w:i/>
                <w:color w:val="0000FF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1.  SCOP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GTR specifies the requirements for service brake and, where applicable, parking brake system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 applies to vehicles in category 3 (two and three-wheeled vehicles) as summarised in the following tabl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5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"/>
              <w:gridCol w:w="1080"/>
              <w:gridCol w:w="3480"/>
            </w:tblGrid>
            <w:tr>
              <w:trPr/>
              <w:tc>
                <w:tcPr>
                  <w:tcW w:w="21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ATEGORY</w:t>
                  </w:r>
                </w:p>
              </w:tc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>Proposed</w:t>
                  </w:r>
                  <w:r>
                    <w:rPr>
                      <w:i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from TRANS/ WP29/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2004/25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ECE R78 Reference:</w:t>
                  </w:r>
                </w:p>
              </w:tc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-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sz w:val="18"/>
                      <w:szCs w:val="18"/>
                      <w:vertAlign w:val="subscript"/>
                    </w:rPr>
                    <w:t>1</w:t>
                  </w:r>
                </w:p>
              </w:tc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2 wheels, engine 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&lt;</w:t>
                  </w:r>
                  <w:r>
                    <w:rPr>
                      <w:sz w:val="18"/>
                      <w:szCs w:val="18"/>
                    </w:rPr>
                    <w:t xml:space="preserve"> 50cc and max speed  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&lt;</w:t>
                  </w:r>
                  <w:r>
                    <w:rPr>
                      <w:sz w:val="18"/>
                      <w:szCs w:val="18"/>
                    </w:rPr>
                    <w:t xml:space="preserve"> 50 km/h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-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sz w:val="18"/>
                      <w:szCs w:val="18"/>
                      <w:vertAlign w:val="subscript"/>
                    </w:rPr>
                    <w:t>2</w:t>
                  </w:r>
                </w:p>
              </w:tc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3 wheels, engine 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&lt;</w:t>
                  </w:r>
                  <w:r>
                    <w:rPr>
                      <w:sz w:val="18"/>
                      <w:szCs w:val="18"/>
                    </w:rPr>
                    <w:t xml:space="preserve"> 50cc and max speed  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&lt;</w:t>
                  </w:r>
                  <w:r>
                    <w:rPr>
                      <w:sz w:val="18"/>
                      <w:szCs w:val="18"/>
                    </w:rPr>
                    <w:t xml:space="preserve"> 50 km/h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-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sz w:val="18"/>
                      <w:szCs w:val="18"/>
                      <w:vertAlign w:val="subscript"/>
                    </w:rPr>
                    <w:t>3</w:t>
                  </w:r>
                </w:p>
              </w:tc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2 wheels, engine 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&gt;</w:t>
                  </w:r>
                  <w:r>
                    <w:rPr>
                      <w:sz w:val="18"/>
                      <w:szCs w:val="18"/>
                    </w:rPr>
                    <w:t xml:space="preserve"> 50 cc or max speed  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&gt;</w:t>
                  </w:r>
                  <w:r>
                    <w:rPr>
                      <w:sz w:val="18"/>
                      <w:szCs w:val="18"/>
                    </w:rPr>
                    <w:t xml:space="preserve"> 50 km/h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-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sz w:val="18"/>
                      <w:szCs w:val="18"/>
                      <w:vertAlign w:val="subscript"/>
                    </w:rPr>
                    <w:t>4</w:t>
                  </w:r>
                </w:p>
              </w:tc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3 wheels – asymmetric, engine 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&gt;</w:t>
                  </w:r>
                  <w:r>
                    <w:rPr>
                      <w:sz w:val="18"/>
                      <w:szCs w:val="18"/>
                    </w:rPr>
                    <w:t xml:space="preserve"> 50 cc or max speed 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&gt;</w:t>
                  </w:r>
                  <w:r>
                    <w:rPr>
                      <w:sz w:val="18"/>
                      <w:szCs w:val="18"/>
                    </w:rPr>
                    <w:t xml:space="preserve"> 50 km/h (motorcycle + sidecar) 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-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</w:t>
                  </w:r>
                  <w:r>
                    <w:rPr>
                      <w:sz w:val="18"/>
                      <w:szCs w:val="18"/>
                      <w:vertAlign w:val="subscript"/>
                    </w:rPr>
                    <w:t>5</w:t>
                  </w:r>
                </w:p>
              </w:tc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3 wheels – symmetrical, engine 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&gt;</w:t>
                  </w:r>
                  <w:r>
                    <w:rPr>
                      <w:sz w:val="18"/>
                      <w:szCs w:val="18"/>
                    </w:rPr>
                    <w:t xml:space="preserve"> 50 cc or max speed 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&gt;</w:t>
                  </w:r>
                  <w:r>
                    <w:rPr>
                      <w:sz w:val="18"/>
                      <w:szCs w:val="18"/>
                    </w:rPr>
                    <w:t>50 km/h .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s vehicles with electric pow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Does not include vehicles with a V max. of &lt; [25 km/h], those equipped for invalid drivers, and those with a mass ≥ 1000 kg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ins w:id="2" w:author="IMMA" w:date="2005-02-02T18:31:00Z">
              <w:r>
                <w:rPr>
                  <w:color w:val="000000"/>
                  <w:sz w:val="18"/>
                  <w:szCs w:val="18"/>
                </w:rPr>
                <w:t>V</w:t>
              </w:r>
            </w:ins>
            <w:r>
              <w:rPr>
                <w:color w:val="000000"/>
                <w:sz w:val="18"/>
                <w:szCs w:val="18"/>
              </w:rPr>
              <w:t>ehicle classification</w:t>
            </w:r>
            <w:ins w:id="3" w:author="IMMA" w:date="2005-02-02T18:31:00Z">
              <w:r>
                <w:rPr>
                  <w:color w:val="000000"/>
                  <w:sz w:val="18"/>
                  <w:szCs w:val="18"/>
                </w:rPr>
                <w:t xml:space="preserve"> still under discussion in AC3</w:t>
              </w:r>
            </w:ins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irm low speed vehicle situation.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DEFINITIONS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e draft GTR – Attachment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ing added to during GTR development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  <w:szCs w:val="18"/>
              </w:rPr>
              <w:t>3. GENERAL REQUIREM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 Brake system requirem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wheelers (3-1 + 3-3) shall have 2 separate service brake systems or a split service brake system – 1 brake operates on front wheel, 1 on rea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tegory 3-4 (motorcycle + sidecar) shall be as 3.1.1. A sidecar brake is not required if the performance requirements can be met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wheelers (3-2) shall hav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 parking brak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 service brake systems (or split service braking) which brakes all wheels O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a service brake system that operates on all </w:t>
            </w:r>
            <w:r>
              <w:rPr>
                <w:color w:val="000000"/>
                <w:sz w:val="18"/>
                <w:szCs w:val="18"/>
              </w:rPr>
              <w:t xml:space="preserve">wheels </w:t>
            </w:r>
            <w:ins w:id="4" w:author="braultd" w:date="2005-01-24T16:16:00Z">
              <w:r>
                <w:rPr>
                  <w:color w:val="000000"/>
                  <w:sz w:val="18"/>
                  <w:szCs w:val="18"/>
                </w:rPr>
                <w:t xml:space="preserve">(other than a split service brake system) </w:t>
              </w:r>
            </w:ins>
            <w:r>
              <w:rPr>
                <w:color w:val="000000"/>
                <w:sz w:val="18"/>
                <w:szCs w:val="18"/>
              </w:rPr>
              <w:t>and a secondary brake system that may be t</w:t>
            </w:r>
            <w:r>
              <w:rPr>
                <w:sz w:val="18"/>
                <w:szCs w:val="18"/>
              </w:rPr>
              <w:t xml:space="preserve">he parking brak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wheelers (3-5) shall hav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 parking brak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r split service braking) which brakes all wheels O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a service brake system that operates on all </w:t>
            </w:r>
            <w:r>
              <w:rPr>
                <w:color w:val="000000"/>
                <w:sz w:val="18"/>
                <w:szCs w:val="18"/>
              </w:rPr>
              <w:t xml:space="preserve">wheels </w:t>
            </w:r>
            <w:ins w:id="5" w:author="braultd" w:date="2005-01-24T16:16:00Z">
              <w:r>
                <w:rPr>
                  <w:color w:val="000000"/>
                  <w:sz w:val="18"/>
                  <w:szCs w:val="18"/>
                </w:rPr>
                <w:t xml:space="preserve">(other than a split service brake system) </w:t>
              </w:r>
            </w:ins>
            <w:r>
              <w:rPr>
                <w:color w:val="000000"/>
                <w:sz w:val="18"/>
                <w:szCs w:val="18"/>
              </w:rPr>
              <w:t>and a secondary brake system that may be the</w:t>
            </w:r>
            <w:r>
              <w:rPr>
                <w:sz w:val="18"/>
                <w:szCs w:val="18"/>
              </w:rPr>
              <w:t xml:space="preserve"> parking brak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Informal group to consider N American tricycles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5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re 2 separate service brake systems are installed, there may be a common brake provided failure in 1 system does not affect the performance of the othe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6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ster cylinders shall have separate reservoir for each system, separate covers, and fluid level shall be easily checked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7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Vehicles equipped with split braking systems shall be fitted with a red warning lamp to signify hydraulic failure </w:t>
            </w:r>
            <w:ins w:id="6" w:author="braultd" w:date="2005-01-24T16:17:00Z">
              <w:r>
                <w:rPr>
                  <w:sz w:val="18"/>
                  <w:szCs w:val="18"/>
                </w:rPr>
                <w:t xml:space="preserve">or </w:t>
              </w:r>
            </w:ins>
            <w:r>
              <w:rPr>
                <w:sz w:val="18"/>
                <w:szCs w:val="18"/>
              </w:rPr>
              <w:t>low fluid level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8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hicles with ABS shall be fitted with an amber warning lamp to signify electrical failur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e linings shall contain no asbest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 Func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2.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brak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ll progressively reduce speed of the vehicle, bring it to a halt, and keep it halted. Rider seated with both hands on steering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y brak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Where fitted, shall progressively reduce the vehicle speed and halt it </w:t>
            </w:r>
            <w:ins w:id="7" w:author="braultd" w:date="2005-01-24T16:20:00Z">
              <w:r>
                <w:rPr>
                  <w:sz w:val="18"/>
                  <w:szCs w:val="18"/>
                </w:rPr>
                <w:t xml:space="preserve">in the event of a service brake system failure </w:t>
              </w:r>
            </w:ins>
            <w:r>
              <w:rPr>
                <w:sz w:val="18"/>
                <w:szCs w:val="18"/>
              </w:rPr>
              <w:t xml:space="preserve">– driver seated with 1 hand on the steering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king brak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re fitted, must hold vehicle on prescribed slope with a separate control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 Durabilit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ing wear shall be taken account of automatically or manually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ning thickness shall be visible or camshaft rotation noted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ing tests, no lining detachment or fluid leakag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 Dynamic performance result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hese may be presented in 3 ways</w:t>
            </w:r>
            <w:ins w:id="8" w:author="braultd" w:date="2005-01-24T16:22:00Z">
              <w:r>
                <w:rPr>
                  <w:sz w:val="18"/>
                  <w:szCs w:val="18"/>
                </w:rPr>
                <w:t xml:space="preserve"> (as specified in respective test)</w:t>
              </w:r>
            </w:ins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DD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an Fully Developed Deceleration 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ping distanc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topping distance - S = 0.1V + (X) v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inuous readout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inuous readout of deceleration for Wet brake test and ABS surface transi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. TEST CONDITIONS, PROCEDURES, AND     PERFORMANCE REQUIREMENTS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 all relevant variables, e.g. speeds, forces etc. add a tolerance and correction factors within that range. USA &amp; Canada to provide proposal.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era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Test surface]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st area to be clean, dry and level road surface ≤ 1%.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est surface shall have a nominal peak friction coefficient of adhesion of 0.9. using ASTM E1136 standard reference tyre in accordance with ASTM Method E1337-90 OR coefficient of adhesion of ≥ 0.8 using vehicle test procedure based on ECE R78 Annex 4 ABS K test.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testing vehicles equipped with ABS, 2 surfaces (measured using ECE K test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igh friction ≥ 0.8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friction ≤ 0.45</w:t>
            </w:r>
          </w:p>
          <w:p>
            <w:pPr>
              <w:pStyle w:val="Normal"/>
              <w:ind w:left="360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For parking brake test, a clean, dry, solid surface of the specified slope.</w:t>
            </w:r>
          </w:p>
          <w:p>
            <w:pPr>
              <w:pStyle w:val="Normal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ximum lane width of 2.5 m for 2 wheeled motorcycles; vehicle width plus 2.5 m for 2 wheeled motorcycles with sidecar or 3 wheeled motorcycles.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The informal group is still discussing how to specify the surface friction.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The alternatives are: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. specify a coefficient but no method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. specify both the coefficient and method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ins w:id="14" w:author="IMMA" w:date="2005-02-02T17:56:00Z"/>
              </w:rPr>
            </w:pPr>
            <w:ins w:id="9" w:author="braultd" w:date="2005-01-24T13:25:00Z">
              <w:r>
                <w:rPr>
                  <w:sz w:val="18"/>
                  <w:szCs w:val="18"/>
                  <w:highlight w:val="yellow"/>
                </w:rPr>
                <w:t xml:space="preserve">Need to review the issue of having two methods of determining </w:t>
              </w:r>
            </w:ins>
            <w:ins w:id="10" w:author="braultd" w:date="2005-01-21T11:28:00Z">
              <w:r>
                <w:rPr>
                  <w:sz w:val="18"/>
                  <w:szCs w:val="18"/>
                  <w:highlight w:val="yellow"/>
                </w:rPr>
                <w:t>surface friction</w:t>
              </w:r>
            </w:ins>
            <w:ins w:id="11" w:author="braultd" w:date="2005-01-24T13:26:00Z">
              <w:r>
                <w:rPr>
                  <w:sz w:val="18"/>
                  <w:szCs w:val="18"/>
                  <w:highlight w:val="yellow"/>
                </w:rPr>
                <w:t>.  How will this affect compliance auditing / enforcement</w:t>
              </w:r>
            </w:ins>
            <w:ins w:id="12" w:author="braultd" w:date="2005-01-24T13:26:00Z">
              <w:r>
                <w:rPr>
                  <w:sz w:val="18"/>
                  <w:szCs w:val="18"/>
                </w:rPr>
                <w:t>.</w:t>
              </w:r>
            </w:ins>
            <w:ins w:id="13" w:author="braultd" w:date="2005-01-19T13:51:00Z">
              <w:r>
                <w:rPr>
                  <w:sz w:val="18"/>
                  <w:szCs w:val="18"/>
                </w:rPr>
                <w:t xml:space="preserve"> 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ient temperatur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  -  38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  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avoid frozen surface.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 speed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ed - JAPAN SS 12 – 61 :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more than 5 m/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4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speed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Vehicles </w:t>
            </w:r>
            <w:ins w:id="15" w:author="IMMA" w:date="2005-02-02T17:51:00Z">
              <w:r>
                <w:rPr>
                  <w:color w:val="000000"/>
                  <w:sz w:val="18"/>
                  <w:szCs w:val="18"/>
                </w:rPr>
                <w:t>to be tested at the specified speed or [ 0.8] Vmax, whichever is the lower</w:t>
              </w:r>
            </w:ins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18"/>
                <w:szCs w:val="18"/>
              </w:rPr>
            </w:pPr>
            <w:ins w:id="16" w:author="IMMA" w:date="2005-02-02T17:51:00Z">
              <w:r>
                <w:rPr>
                  <w:color w:val="3366FF"/>
                  <w:sz w:val="18"/>
                  <w:szCs w:val="18"/>
                </w:rPr>
                <w:t>Informal group to finalise</w:t>
              </w:r>
            </w:ins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5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 gearboxes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e vehicles shall complete engine connected and disconnected tests and the gearbox shall be in “drive”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6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hicle position and wheel lock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l stops to be made without wheels deviating from the test lane and without wheel lockup (not applicable to ABS equipped vehicles &lt; 10 km/h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hicles shall start in the middle of the la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8"/>
                <w:szCs w:val="18"/>
                <w:ins w:id="18" w:author="braultd" w:date="2005-01-19T13:52:00Z"/>
              </w:rPr>
            </w:pPr>
            <w:ins w:id="17" w:author="braultd" w:date="2005-01-19T13:52:00Z">
              <w:r>
                <w:rPr>
                  <w:color w:val="3366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3366FF"/>
                <w:sz w:val="18"/>
                <w:szCs w:val="18"/>
                <w:ins w:id="20" w:author="braultd" w:date="2005-01-19T13:52:00Z"/>
              </w:rPr>
            </w:pPr>
            <w:ins w:id="19" w:author="braultd" w:date="2005-01-19T13:52:00Z">
              <w:r>
                <w:rPr>
                  <w:color w:val="3366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7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sequenc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73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3"/>
              <w:gridCol w:w="1800"/>
            </w:tblGrid>
            <w:tr>
              <w:trPr/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TEST ORDER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ECTION</w:t>
                  </w:r>
                </w:p>
              </w:tc>
            </w:tr>
            <w:tr>
              <w:trPr/>
              <w:tc>
                <w:tcPr>
                  <w:tcW w:w="3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Dry Stop - with single brake control activated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Dry Stop – with both brake controls activated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. High Speed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Wet Brake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 Heat Fade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. If fitted: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1 Parking Brake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2 ABS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 Partial failure test, for a split-brake system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3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4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5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6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7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8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9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4.10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ins w:id="21" w:author="braultd" w:date="2005-01-26T16:16:00Z">
              <w:r>
                <w:rPr>
                  <w:rFonts w:eastAsia="Times New Roman"/>
                  <w:sz w:val="18"/>
                  <w:szCs w:val="18"/>
                </w:rPr>
                <w:t xml:space="preserve"> </w:t>
              </w:r>
            </w:ins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ins w:id="22" w:author="IMMA" w:date="2005-02-02T17:53:00Z">
              <w:r>
                <w:rPr>
                  <w:color w:val="3366FF"/>
                  <w:sz w:val="18"/>
                  <w:szCs w:val="18"/>
                </w:rPr>
                <w:t>A</w:t>
              </w:r>
            </w:ins>
            <w:ins w:id="23" w:author="IMMA" w:date="2005-02-02T17:55:00Z">
              <w:r>
                <w:rPr>
                  <w:color w:val="3366FF"/>
                  <w:sz w:val="18"/>
                  <w:szCs w:val="18"/>
                </w:rPr>
                <w:t>dd text to say that the heat fade always comes at the end</w:t>
              </w:r>
            </w:ins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4.2  Prepar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 idle speed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gine idle speed to be at manufacturers specificatio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2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re pressures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ufacturer </w:t>
            </w:r>
            <w:ins w:id="24" w:author="braultd" w:date="2005-01-24T16:26:00Z">
              <w:r>
                <w:rPr>
                  <w:sz w:val="18"/>
                  <w:szCs w:val="18"/>
                </w:rPr>
                <w:t>specification</w:t>
              </w:r>
            </w:ins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3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lever application point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put force applied [50] mm from the outer end of the [lever]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l group to discuss</w:t>
            </w:r>
          </w:p>
        </w:tc>
      </w:tr>
      <w:tr>
        <w:trPr>
          <w:trHeight w:val="35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4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e Temperatur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o specified for each test in GTR tex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t the beginning of each stop, the temperature measured inside the brake linings or on the braking path of the disc or drum , will be ?[55-65°C for single brake systems and below 10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 xml:space="preserve">C for CBS]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rake temperatures are measured </w:t>
            </w:r>
            <w:ins w:id="25" w:author="braultd" w:date="2005-01-19T13:54:00Z">
              <w:r>
                <w:rPr>
                  <w:sz w:val="18"/>
                  <w:szCs w:val="18"/>
                </w:rPr>
                <w:t xml:space="preserve">with thermocouples, </w:t>
              </w:r>
            </w:ins>
            <w:r>
              <w:rPr>
                <w:sz w:val="18"/>
                <w:szCs w:val="18"/>
              </w:rPr>
              <w:t xml:space="preserve">on the disc or </w:t>
            </w:r>
            <w:ins w:id="26" w:author="braultd" w:date="2005-01-19T13:55:00Z">
              <w:r>
                <w:rPr>
                  <w:sz w:val="18"/>
                  <w:szCs w:val="18"/>
                </w:rPr>
                <w:t xml:space="preserve">drum, or on the drum </w:t>
              </w:r>
            </w:ins>
            <w:r>
              <w:rPr>
                <w:sz w:val="18"/>
                <w:szCs w:val="18"/>
              </w:rPr>
              <w:t xml:space="preserve">shoe </w:t>
            </w:r>
            <w:ins w:id="27" w:author="braultd" w:date="2005-01-19T13:55:00Z">
              <w:r>
                <w:rPr>
                  <w:sz w:val="18"/>
                  <w:szCs w:val="18"/>
                </w:rPr>
                <w:t>or disc pad</w:t>
              </w:r>
            </w:ins>
            <w:r>
              <w:rPr>
                <w:sz w:val="18"/>
                <w:szCs w:val="18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l group to discuss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IMMA data to show that a cold brake temperature of  0-100°C does not affect repeatability</w:t>
            </w:r>
          </w:p>
          <w:p>
            <w:pPr>
              <w:pStyle w:val="Normal"/>
              <w:rPr>
                <w:sz w:val="18"/>
                <w:szCs w:val="18"/>
                <w:ins w:id="28" w:author="braultd" w:date="2005-01-21T11:21:00Z"/>
              </w:rPr>
            </w:pPr>
            <w:r>
              <w:rPr>
                <w:sz w:val="18"/>
                <w:szCs w:val="18"/>
              </w:rPr>
              <w:t>- USA data to show that there could be repeatability problems unless 55-100°C is used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- IMMA to provide details on rubbing thermocouples , so that they can be considered as the only measurement method</w:t>
            </w:r>
          </w:p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5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e burnishing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 a requirement that the manufacturer will carry out the burnishing and show records to the test house on request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cedure to be adopted by a government when doing conformity testing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Vehicle unlade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Initial speed 50 km/h or 0.8 Vmax, whichever is the lowe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Reacceleration speed 5-10 km/h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 Decel CBS 3.5-4.0 m/s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Decel front separately 3.0-3.5 m/s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Decel rear separately 1.5-2.0 m/s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100 stops per brake system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Engine disconnected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Initial brake temperature before each stop &lt;100°C</w:t>
            </w:r>
            <w:ins w:id="29" w:author="braultd" w:date="2005-01-24T16:31:00Z">
              <w:r>
                <w:rPr>
                  <w:color w:val="000000"/>
                  <w:sz w:val="18"/>
                  <w:szCs w:val="18"/>
                </w:rPr>
                <w:t xml:space="preserve"> </w:t>
              </w:r>
            </w:ins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ins w:id="31" w:author="IMMA" w:date="2005-02-02T17:58:00Z"/>
              </w:rPr>
            </w:pPr>
            <w:ins w:id="30" w:author="IMMA" w:date="2005-02-02T17:58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  <w:ins w:id="33" w:author="IMMA" w:date="2005-02-02T17:58:00Z"/>
              </w:rPr>
            </w:pPr>
            <w:ins w:id="32" w:author="IMMA" w:date="2005-02-02T17:58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  <w:ins w:id="35" w:author="IMMA" w:date="2005-02-02T17:58:00Z"/>
              </w:rPr>
            </w:pPr>
            <w:ins w:id="34" w:author="IMMA" w:date="2005-02-02T17:58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  <w:ins w:id="37" w:author="IMMA" w:date="2005-02-02T17:58:00Z"/>
              </w:rPr>
            </w:pPr>
            <w:ins w:id="36" w:author="IMMA" w:date="2005-02-02T17:58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  <w:ins w:id="39" w:author="IMMA" w:date="2005-02-02T17:58:00Z"/>
              </w:rPr>
            </w:pPr>
            <w:ins w:id="38" w:author="IMMA" w:date="2005-02-02T17:58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  <w:ins w:id="41" w:author="IMMA" w:date="2005-02-02T17:58:00Z"/>
              </w:rPr>
            </w:pPr>
            <w:ins w:id="40" w:author="IMMA" w:date="2005-02-02T17:58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  <w:ins w:id="43" w:author="IMMA" w:date="2005-02-02T17:58:00Z"/>
              </w:rPr>
            </w:pPr>
            <w:ins w:id="42" w:author="IMMA" w:date="2005-02-02T17:58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  <w:ins w:id="45" w:author="IMMA" w:date="2005-02-02T17:58:00Z"/>
              </w:rPr>
            </w:pPr>
            <w:ins w:id="44" w:author="IMMA" w:date="2005-02-02T17:58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  <w:ins w:id="47" w:author="IMMA" w:date="2005-02-02T17:58:00Z"/>
              </w:rPr>
            </w:pPr>
            <w:ins w:id="46" w:author="IMMA" w:date="2005-02-02T17:58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  <w:ins w:id="49" w:author="IMMA" w:date="2005-02-02T17:58:00Z"/>
              </w:rPr>
            </w:pPr>
            <w:ins w:id="48" w:author="IMMA" w:date="2005-02-02T17:58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  <w:ins w:id="51" w:author="IMMA" w:date="2005-02-02T17:58:00Z"/>
              </w:rPr>
            </w:pPr>
            <w:ins w:id="50" w:author="IMMA" w:date="2005-02-02T17:58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hicle ma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fied for each test in GTR tex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lly laden = max mass and loading according to manufacturer's specific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laden = rider and test equip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larify definitions of laden and unladen</w:t>
            </w:r>
            <w:r>
              <w:rPr>
                <w:color w:val="3366FF"/>
                <w:sz w:val="18"/>
                <w:szCs w:val="18"/>
              </w:rPr>
              <w:t xml:space="preserve">. </w:t>
            </w:r>
            <w:ins w:id="52" w:author="IMMA" w:date="2005-02-02T17:59:00Z">
              <w:r>
                <w:rPr>
                  <w:color w:val="3366FF"/>
                  <w:sz w:val="18"/>
                  <w:szCs w:val="18"/>
                </w:rPr>
                <w:t>"See SR1"</w:t>
              </w:r>
            </w:ins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y Stop Test– single brake control activated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greed the ECE tests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Laden vehicle only but where CBS fitted, also tested unladen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 Engine disconnected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 </w:t>
            </w:r>
            <w:r>
              <w:rPr>
                <w:sz w:val="18"/>
                <w:szCs w:val="18"/>
              </w:rPr>
              <w:t>Initial speed = 40 km/h for 3-1, 3-2 and 60 km/h for 3-3, 3-4, 3-5 vehic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Brake actuation force – Hand ≤ 200N.  </w:t>
            </w:r>
          </w:p>
          <w:p>
            <w:pPr>
              <w:pStyle w:val="Normal"/>
              <w:rPr>
                <w:sz w:val="18"/>
                <w:szCs w:val="18"/>
                <w:ins w:id="53" w:author="braultd" w:date="2005-01-24T16:32:00Z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>Foot ≤ 350N for 3-1, 3-2, 3-3, 3-4.</w:t>
            </w:r>
          </w:p>
          <w:p>
            <w:pPr>
              <w:pStyle w:val="Normal"/>
              <w:ind w:left="2381" w:hanging="0"/>
              <w:rPr>
                <w:sz w:val="18"/>
                <w:szCs w:val="18"/>
              </w:rPr>
            </w:pPr>
            <w:ins w:id="54" w:author="braultd" w:date="2005-01-24T16:32:00Z">
              <w:r>
                <w:rPr>
                  <w:sz w:val="18"/>
                  <w:szCs w:val="18"/>
                </w:rPr>
                <w:t>(500N for 3-5 vehicles)</w:t>
              </w:r>
            </w:ins>
          </w:p>
          <w:p>
            <w:pPr>
              <w:pStyle w:val="Normal"/>
              <w:ind w:left="341" w:hanging="3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6 stops maximum </w:t>
            </w:r>
          </w:p>
          <w:p>
            <w:pPr>
              <w:pStyle w:val="Normal"/>
              <w:ind w:left="341" w:hanging="34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Separate tests for each control and CB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ments :</w:t>
            </w:r>
            <w:ins w:id="55" w:author="braultd" w:date="2005-01-26T16:11:00Z">
              <w:r>
                <w:rPr>
                  <w:sz w:val="18"/>
                  <w:szCs w:val="18"/>
                </w:rPr>
                <w:t xml:space="preserve"> </w:t>
              </w:r>
            </w:ins>
            <w:ins w:id="56" w:author="braultd" w:date="2005-01-26T16:11:00Z">
              <w:r>
                <w:rPr>
                  <w:color w:val="000000"/>
                  <w:sz w:val="18"/>
                  <w:szCs w:val="18"/>
                </w:rPr>
                <w:t>Deceleration or equivalent distance based on S = 0.1V + (X)V</w:t>
              </w:r>
            </w:ins>
            <w:ins w:id="57" w:author="braultd" w:date="2005-01-26T16:11:00Z">
              <w:r>
                <w:rPr>
                  <w:color w:val="000000"/>
                  <w:sz w:val="18"/>
                  <w:szCs w:val="18"/>
                  <w:vertAlign w:val="superscript"/>
                </w:rPr>
                <w:t>2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imum deceleration 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Front : 3-1 = 3.4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3-2 = 2.7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3-3 =  4.4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3-4 = 3.6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Rear : 3-1 = 2.7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3-2 = 2.7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3-3 = 2.9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3-4 = 3.6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BS</w:t>
            </w:r>
            <w:ins w:id="58" w:author="braultd" w:date="2005-01-20T16:09:00Z">
              <w:r>
                <w:rPr>
                  <w:sz w:val="18"/>
                  <w:szCs w:val="18"/>
                </w:rPr>
                <w:t xml:space="preserve"> </w:t>
              </w:r>
            </w:ins>
            <w:r>
              <w:rPr>
                <w:sz w:val="18"/>
                <w:szCs w:val="18"/>
              </w:rPr>
              <w:t>: 3-1,3-2 = 4.4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3-3 = 5.1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3-4 = 5.4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3-5 = 5 m/s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BS secondary brake = 2.5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for all vehicle type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  <w:ins w:id="60" w:author="braultd" w:date="2005-01-20T16:09:00Z"/>
              </w:rPr>
            </w:pPr>
            <w:ins w:id="59" w:author="braultd" w:date="2005-01-20T16:09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ins w:id="62" w:author="braultd" w:date="2005-01-20T16:09:00Z"/>
              </w:rPr>
            </w:pPr>
            <w:ins w:id="61" w:author="braultd" w:date="2005-01-20T16:09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ins w:id="64" w:author="braultd" w:date="2005-01-20T16:09:00Z"/>
              </w:rPr>
            </w:pPr>
            <w:ins w:id="63" w:author="braultd" w:date="2005-01-20T16:09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ins w:id="66" w:author="braultd" w:date="2005-01-20T16:09:00Z"/>
              </w:rPr>
            </w:pPr>
            <w:ins w:id="65" w:author="braultd" w:date="2005-01-20T16:09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ins w:id="68" w:author="braultd" w:date="2005-01-24T12:07:00Z"/>
              </w:rPr>
            </w:pPr>
            <w:ins w:id="67" w:author="braultd" w:date="2005-01-24T12:07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ins w:id="70" w:author="braultd" w:date="2005-01-24T12:07:00Z"/>
              </w:rPr>
            </w:pPr>
            <w:ins w:id="69" w:author="braultd" w:date="2005-01-24T12:07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ins w:id="72" w:author="braultd" w:date="2005-01-20T16:09:00Z"/>
              </w:rPr>
            </w:pPr>
            <w:ins w:id="71" w:author="braultd" w:date="2005-01-20T16:09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ins w:id="74" w:author="braultd" w:date="2005-01-20T16:09:00Z"/>
              </w:rPr>
            </w:pPr>
            <w:ins w:id="73" w:author="braultd" w:date="2005-01-20T16:09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75" w:author="braultd" w:date="2005-01-20T16:09:00Z">
              <w:r>
                <w:rPr>
                  <w:sz w:val="18"/>
                  <w:szCs w:val="18"/>
                </w:rPr>
                <w:t>Add performance requirement for split service</w:t>
              </w:r>
            </w:ins>
            <w:ins w:id="76" w:author="braultd" w:date="2005-01-20T16:11:00Z">
              <w:r>
                <w:rPr>
                  <w:sz w:val="18"/>
                  <w:szCs w:val="18"/>
                </w:rPr>
                <w:t xml:space="preserve"> (split service failure performance addressed in 4.10)</w:t>
              </w:r>
            </w:ins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y Stop Test</w:t>
            </w:r>
            <w:ins w:id="77" w:author="IMMA" w:date="2005-02-02T18:00:00Z">
              <w:r>
                <w:rPr>
                  <w:b/>
                  <w:sz w:val="18"/>
                  <w:szCs w:val="18"/>
                </w:rPr>
                <w:t xml:space="preserve"> all service brake controls activated</w:t>
              </w:r>
            </w:ins>
            <w:ins w:id="78" w:author="braultd" w:date="2005-01-26T16:31:00Z">
              <w:r>
                <w:rPr>
                  <w:b/>
                  <w:sz w:val="18"/>
                  <w:szCs w:val="18"/>
                </w:rPr>
                <w:t xml:space="preserve"> </w:t>
              </w:r>
            </w:ins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ed on FMVSS 122 test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ummar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laden vehicle te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s with engine disconnect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Test speed = 100 km/h or 0.8 V max whichever is lower. (Min = </w:t>
            </w:r>
            <w:ins w:id="79" w:author="braultd" w:date="2005-01-19T13:59:00Z">
              <w:r>
                <w:rPr>
                  <w:sz w:val="18"/>
                  <w:szCs w:val="18"/>
                </w:rPr>
                <w:t>[</w:t>
              </w:r>
            </w:ins>
            <w:r>
              <w:rPr>
                <w:sz w:val="18"/>
                <w:szCs w:val="18"/>
              </w:rPr>
              <w:t>45</w:t>
            </w:r>
            <w:ins w:id="80" w:author="braultd" w:date="2005-01-19T13:59:00Z">
              <w:r>
                <w:rPr>
                  <w:sz w:val="18"/>
                  <w:szCs w:val="18"/>
                </w:rPr>
                <w:t>]</w:t>
              </w:r>
            </w:ins>
            <w:r>
              <w:rPr>
                <w:sz w:val="18"/>
                <w:szCs w:val="18"/>
              </w:rPr>
              <w:t xml:space="preserve"> km/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rake actuation force – Hand ≤ 245N.  Foot ≤ 400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stops maximu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s performed with both brake systems activated at the same moment.</w:t>
            </w:r>
            <w:ins w:id="81" w:author="braultd" w:date="2005-01-21T17:28:00Z">
              <w:r>
                <w:rPr>
                  <w:sz w:val="18"/>
                </w:rPr>
                <w:t xml:space="preserve"> or of the single brake control in the case of a service brake system that operates on all wheels.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ments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inimum deceleration = </w:t>
            </w:r>
            <w:r>
              <w:rPr>
                <w:sz w:val="18"/>
                <w:szCs w:val="18"/>
                <w:highlight w:val="yellow"/>
              </w:rPr>
              <w:t>[7.6 m/s</w:t>
            </w:r>
            <w:r>
              <w:rPr>
                <w:sz w:val="18"/>
                <w:szCs w:val="18"/>
                <w:highlight w:val="yellow"/>
                <w:vertAlign w:val="superscript"/>
              </w:rPr>
              <w:t>2</w:t>
            </w:r>
            <w:r>
              <w:rPr>
                <w:sz w:val="18"/>
                <w:szCs w:val="18"/>
                <w:highlight w:val="yellow"/>
              </w:rPr>
              <w:t xml:space="preserve"> or S ≤</w:t>
            </w:r>
            <w:ins w:id="82" w:author="braultd" w:date="2005-01-25T09:19:00Z">
              <w:r>
                <w:rPr>
                  <w:sz w:val="18"/>
                  <w:szCs w:val="18"/>
                  <w:highlight w:val="yellow"/>
                </w:rPr>
                <w:t xml:space="preserve"> </w:t>
              </w:r>
            </w:ins>
            <w:r>
              <w:rPr>
                <w:sz w:val="18"/>
                <w:szCs w:val="18"/>
                <w:highlight w:val="yellow"/>
              </w:rPr>
              <w:t>0.1V + 0.005 V</w:t>
            </w:r>
            <w:r>
              <w:rPr>
                <w:sz w:val="18"/>
                <w:szCs w:val="18"/>
                <w:highlight w:val="yellow"/>
                <w:vertAlign w:val="superscript"/>
              </w:rPr>
              <w:t>2</w:t>
            </w:r>
            <w:r>
              <w:rPr>
                <w:sz w:val="18"/>
                <w:szCs w:val="18"/>
                <w:highlight w:val="yellow"/>
              </w:rPr>
              <w:t>]</w:t>
            </w:r>
            <w:r>
              <w:rPr>
                <w:sz w:val="18"/>
                <w:szCs w:val="18"/>
              </w:rPr>
              <w:t xml:space="preserve"> for all vehicle type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MMA/Italy to consider exempting low speed vehicles below a specified power/mass ratio.</w:t>
            </w:r>
          </w:p>
          <w:p>
            <w:pPr>
              <w:pStyle w:val="Normal"/>
              <w:rPr>
                <w:strike/>
                <w:sz w:val="18"/>
                <w:szCs w:val="18"/>
                <w:ins w:id="84" w:author="braultd" w:date="2004-05-26T11:27:00Z"/>
              </w:rPr>
            </w:pPr>
            <w:ins w:id="83" w:author="braultd" w:date="2004-05-26T11:27:00Z">
              <w:r>
                <w:rPr>
                  <w:strike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trike/>
                <w:sz w:val="18"/>
                <w:szCs w:val="18"/>
                <w:ins w:id="86" w:author="braultd" w:date="2005-01-26T16:40:00Z"/>
              </w:rPr>
            </w:pPr>
            <w:ins w:id="85" w:author="braultd" w:date="2005-01-26T16:40:00Z">
              <w:r>
                <w:rPr>
                  <w:strike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87" w:author="braultd" w:date="2005-01-26T16:40:00Z">
              <w:r>
                <w:rPr>
                  <w:sz w:val="18"/>
                  <w:szCs w:val="18"/>
                </w:rPr>
                <w:t>Informal group to revise the minimum test speed.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ins w:id="88" w:author="braultd" w:date="2005-01-19T13:59:00Z"/>
              </w:rPr>
            </w:pPr>
            <w:r>
              <w:rPr>
                <w:sz w:val="18"/>
                <w:szCs w:val="18"/>
              </w:rPr>
              <w:t>In the interests of uniformity, IMMA to see if the brake actuation force values can be aligned with the forces used in test 4.3 above.</w:t>
            </w:r>
          </w:p>
          <w:p>
            <w:pPr>
              <w:pStyle w:val="Normal"/>
              <w:rPr>
                <w:sz w:val="18"/>
                <w:szCs w:val="18"/>
                <w:ins w:id="90" w:author="braultd" w:date="2005-01-19T13:59:00Z"/>
              </w:rPr>
            </w:pPr>
            <w:ins w:id="89" w:author="braultd" w:date="2005-01-19T13:59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ins w:id="92" w:author="braultd" w:date="2005-01-26T16:34:00Z"/>
              </w:rPr>
            </w:pPr>
            <w:ins w:id="91" w:author="braultd" w:date="2005-01-26T16:34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verting the FMVSS stopping distance requirement results in an unexpectedly high MFDD requirement of 7.6 m/s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be discussed further</w:t>
            </w:r>
            <w:ins w:id="93" w:author="IMMA" w:date="2005-02-02T18:01:00Z">
              <w:r>
                <w:rPr>
                  <w:sz w:val="18"/>
                  <w:szCs w:val="18"/>
                </w:rPr>
                <w:t xml:space="preserve"> in the informal group</w:t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4.5  High Speed Test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eed to use JAPAN SS 12 – 61 but with higher speed test :-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 xml:space="preserve">3-3, 3-4, &amp; 3-5 </w:t>
            </w:r>
            <w:r>
              <w:rPr>
                <w:color w:val="000000"/>
                <w:sz w:val="18"/>
                <w:szCs w:val="18"/>
              </w:rPr>
              <w:t xml:space="preserve">vehicles with a Vmax </w:t>
            </w:r>
            <w:r>
              <w:rPr>
                <w:sz w:val="18"/>
                <w:szCs w:val="18"/>
              </w:rPr>
              <w:t>of  ≥ 125 km/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laden vehicle on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s with engine connect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with both brake controls  together - includes CBS+2ndary brak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 xml:space="preserve">Initial speed = </w:t>
            </w:r>
            <w:r>
              <w:rPr>
                <w:color w:val="000000"/>
                <w:sz w:val="18"/>
                <w:szCs w:val="18"/>
              </w:rPr>
              <w:t>160</w:t>
            </w:r>
            <w:r>
              <w:rPr>
                <w:sz w:val="18"/>
                <w:szCs w:val="18"/>
              </w:rPr>
              <w:t xml:space="preserve"> km/h or 0.8 v max whichever is less (Min = 100 km/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   Brake actuation force – Hand ≤ 200N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>Foot ≤ 350N for 3-3, 3-4. ≤ 500N for 3-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ment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Deceleration &gt; 5.8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or the stopping distance S≤ 0.1V + V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/1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   Maximum of 4 stops to achieve requiremen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  <w:ins w:id="95" w:author="braultd" w:date="2005-01-19T14:00:00Z"/>
              </w:rPr>
            </w:pPr>
            <w:ins w:id="94" w:author="braultd" w:date="2005-01-19T14:00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  <w:ins w:id="97" w:author="braultd" w:date="2005-01-19T14:00:00Z"/>
              </w:rPr>
            </w:pPr>
            <w:ins w:id="96" w:author="braultd" w:date="2005-01-19T14:00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  <w:ins w:id="99" w:author="braultd" w:date="2005-01-19T14:00:00Z"/>
              </w:rPr>
            </w:pPr>
            <w:ins w:id="98" w:author="braultd" w:date="2005-01-19T14:00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  <w:ins w:id="101" w:author="braultd" w:date="2005-01-19T14:00:00Z"/>
              </w:rPr>
            </w:pPr>
            <w:ins w:id="100" w:author="braultd" w:date="2005-01-19T14:00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  <w:ins w:id="103" w:author="braultd" w:date="2005-01-19T14:00:00Z"/>
              </w:rPr>
            </w:pPr>
            <w:ins w:id="102" w:author="braultd" w:date="2005-01-19T14:00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  <w:ins w:id="105" w:author="braultd" w:date="2005-01-19T14:00:00Z"/>
              </w:rPr>
            </w:pPr>
            <w:ins w:id="104" w:author="braultd" w:date="2005-01-19T14:00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  <w:ins w:id="107" w:author="braultd" w:date="2005-01-19T14:00:00Z"/>
              </w:rPr>
            </w:pPr>
            <w:ins w:id="106" w:author="braultd" w:date="2005-01-19T14:00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  <w:ins w:id="109" w:author="braultd" w:date="2005-01-19T14:00:00Z"/>
              </w:rPr>
            </w:pPr>
            <w:ins w:id="108" w:author="braultd" w:date="2005-01-19T14:00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  <w:ins w:id="111" w:author="braultd" w:date="2005-01-19T14:00:00Z"/>
              </w:rPr>
            </w:pPr>
            <w:ins w:id="110" w:author="braultd" w:date="2005-01-19T14:00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  <w:ins w:id="113" w:author="braultd" w:date="2005-01-19T14:00:00Z"/>
              </w:rPr>
            </w:pPr>
            <w:ins w:id="112" w:author="braultd" w:date="2005-01-19T14:00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2765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  Wet Brake Test</w:t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b/>
                <w:sz w:val="18"/>
                <w:szCs w:val="18"/>
              </w:rPr>
              <w:t>-  Base li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/>
                <w:sz w:val="18"/>
                <w:szCs w:val="18"/>
              </w:rPr>
              <w:t>-  Wet brak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greed ECE REG 78 test</w:t>
            </w:r>
            <w:r>
              <w:rPr>
                <w:sz w:val="18"/>
                <w:szCs w:val="18"/>
              </w:rPr>
              <w:t xml:space="preserve">: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a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   For vehicle categories 3-1,3-2,3-3,3-4</w:t>
            </w:r>
            <w:ins w:id="114" w:author="braultd" w:date="2005-01-19T14:11:00Z">
              <w:r>
                <w:rPr>
                  <w:sz w:val="18"/>
                  <w:szCs w:val="18"/>
                </w:rPr>
                <w:t xml:space="preserve"> </w:t>
              </w:r>
            </w:ins>
            <w:ins w:id="115" w:author="braultd" w:date="2005-01-26T16:36:00Z">
              <w:r>
                <w:rPr>
                  <w:sz w:val="18"/>
                  <w:szCs w:val="18"/>
                </w:rPr>
                <w:t>[</w:t>
              </w:r>
            </w:ins>
            <w:ins w:id="116" w:author="braultd" w:date="2005-01-19T14:11:00Z">
              <w:r>
                <w:rPr>
                  <w:sz w:val="18"/>
                  <w:szCs w:val="18"/>
                </w:rPr>
                <w:t>and</w:t>
              </w:r>
            </w:ins>
            <w:r>
              <w:rPr>
                <w:sz w:val="18"/>
                <w:szCs w:val="18"/>
              </w:rPr>
              <w:t xml:space="preserve"> 3-5</w:t>
            </w:r>
            <w:ins w:id="117" w:author="braultd" w:date="2005-01-26T16:36:00Z">
              <w:r>
                <w:rPr>
                  <w:sz w:val="18"/>
                  <w:szCs w:val="18"/>
                </w:rPr>
                <w:t>]</w:t>
              </w:r>
            </w:ins>
            <w:r>
              <w:rPr>
                <w:sz w:val="18"/>
                <w:szCs w:val="18"/>
              </w:rPr>
              <w:t xml:space="preserve"> and all brake types</w:t>
            </w:r>
            <w:ins w:id="118" w:author="braultd" w:date="2005-01-19T14:10:00Z">
              <w:r>
                <w:rPr>
                  <w:sz w:val="18"/>
                  <w:szCs w:val="18"/>
                </w:rPr>
                <w:t>, with the exception of “</w:t>
              </w:r>
            </w:ins>
            <w:ins w:id="119" w:author="braultd" w:date="2005-01-24T12:09:00Z">
              <w:r>
                <w:rPr>
                  <w:sz w:val="18"/>
                  <w:szCs w:val="18"/>
                </w:rPr>
                <w:t>panel</w:t>
              </w:r>
            </w:ins>
            <w:ins w:id="120" w:author="braultd" w:date="2005-01-21T14:23:00Z">
              <w:r>
                <w:rPr>
                  <w:sz w:val="18"/>
                  <w:szCs w:val="18"/>
                </w:rPr>
                <w:t xml:space="preserve"> brakes</w:t>
              </w:r>
            </w:ins>
            <w:ins w:id="121" w:author="braultd" w:date="2005-01-19T14:10:00Z">
              <w:r>
                <w:rPr>
                  <w:sz w:val="18"/>
                  <w:szCs w:val="18"/>
                </w:rPr>
                <w:t>”</w:t>
              </w:r>
            </w:ins>
            <w:ins w:id="122" w:author="braultd" w:date="2005-01-19T14:12:00Z">
              <w:r>
                <w:rPr>
                  <w:sz w:val="18"/>
                  <w:szCs w:val="18"/>
                </w:rPr>
                <w:t xml:space="preserve"> (need to define)</w:t>
              </w:r>
            </w:ins>
            <w:ins w:id="123" w:author="braultd" w:date="2005-01-19T14:10:00Z">
              <w:r>
                <w:rPr>
                  <w:sz w:val="18"/>
                  <w:szCs w:val="18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den vehicle only (CBS, where fitted, also tested unladen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Initial speed = 40 km/h for 3-1, 3-2 and 60 km/h for 3-3, 3-4</w:t>
            </w:r>
            <w:ins w:id="124" w:author="braultd" w:date="2005-01-19T14:31:00Z">
              <w:r>
                <w:rPr>
                  <w:sz w:val="18"/>
                  <w:szCs w:val="18"/>
                </w:rPr>
                <w:t>, 3-5</w:t>
              </w:r>
            </w:ins>
            <w:r>
              <w:rPr>
                <w:sz w:val="18"/>
                <w:szCs w:val="18"/>
              </w:rPr>
              <w:t xml:space="preserve"> vehic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s with engine disconnect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parate tests for front brake, rear brake, and CBS (where fitted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      Perform a  Dry Stop test – single brake control activated (as 4.3) but measure the control force to achieve</w:t>
            </w:r>
            <w:ins w:id="125" w:author="IMMA" w:date="2005-02-02T18:03:00Z">
              <w:r>
                <w:rPr>
                  <w:sz w:val="18"/>
                  <w:szCs w:val="18"/>
                </w:rPr>
                <w:t xml:space="preserve"> an average deceleration of </w:t>
              </w:r>
            </w:ins>
            <w:r>
              <w:rPr>
                <w:sz w:val="18"/>
                <w:szCs w:val="18"/>
              </w:rPr>
              <w:t xml:space="preserve"> 2.5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   Repeat Baseline test after the brake has been continuously wetted at a flow rate of 15 l/h for &gt; 500 m.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ment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Deceleration recorded between 0.5 and 1 sec after brake application </w:t>
            </w:r>
            <w:ins w:id="126" w:author="braultd" w:date="2005-01-19T14:21:00Z">
              <w:r>
                <w:rPr>
                  <w:sz w:val="18"/>
                  <w:szCs w:val="18"/>
                </w:rPr>
                <w:t>≥</w:t>
              </w:r>
            </w:ins>
            <w:r>
              <w:rPr>
                <w:sz w:val="18"/>
                <w:szCs w:val="18"/>
              </w:rPr>
              <w:t xml:space="preserve"> 60%</w:t>
            </w:r>
            <w:ins w:id="127" w:author="braultd" w:date="2005-01-19T14:25:00Z">
              <w:r>
                <w:rPr>
                  <w:sz w:val="18"/>
                  <w:szCs w:val="18"/>
                </w:rPr>
                <w:t xml:space="preserve">, </w:t>
              </w:r>
            </w:ins>
            <w:ins w:id="128" w:author="braultd" w:date="2005-01-21T11:50:00Z">
              <w:r>
                <w:rPr>
                  <w:sz w:val="18"/>
                  <w:szCs w:val="18"/>
                </w:rPr>
                <w:t>and</w:t>
              </w:r>
            </w:ins>
            <w:ins w:id="129" w:author="braultd" w:date="2005-01-19T14:25:00Z">
              <w:r>
                <w:rPr>
                  <w:sz w:val="18"/>
                  <w:szCs w:val="18"/>
                </w:rPr>
                <w:t xml:space="preserve"> </w:t>
              </w:r>
            </w:ins>
            <w:r>
              <w:rPr>
                <w:sz w:val="18"/>
                <w:szCs w:val="18"/>
              </w:rPr>
              <w:t xml:space="preserve"> </w:t>
            </w:r>
            <w:ins w:id="130" w:author="braultd" w:date="2005-01-19T14:21:00Z">
              <w:r>
                <w:rPr>
                  <w:sz w:val="18"/>
                  <w:szCs w:val="18"/>
                </w:rPr>
                <w:t>≤</w:t>
              </w:r>
            </w:ins>
            <w:r>
              <w:rPr>
                <w:sz w:val="18"/>
                <w:szCs w:val="18"/>
              </w:rPr>
              <w:t>120% of Base line test using same control force</w:t>
            </w:r>
            <w:ins w:id="131" w:author="braultd" w:date="2005-01-21T11:50:00Z">
              <w:r>
                <w:rPr>
                  <w:sz w:val="18"/>
                  <w:szCs w:val="18"/>
                </w:rPr>
                <w:t>, until stopped</w:t>
              </w:r>
            </w:ins>
            <w:r>
              <w:rPr>
                <w:sz w:val="18"/>
                <w:szCs w:val="18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MA/Italy to consider exempting "panel brakes" or exempting vehicles below a specified Power/mass ratio.</w:t>
            </w:r>
          </w:p>
          <w:p>
            <w:pPr>
              <w:pStyle w:val="Normal"/>
              <w:rPr>
                <w:sz w:val="18"/>
                <w:ins w:id="133" w:author="braultd" w:date="2005-01-24T12:09:00Z"/>
              </w:rPr>
            </w:pPr>
            <w:ins w:id="132" w:author="braultd" w:date="2005-01-26T16:42:00Z">
              <w:r>
                <w:rPr>
                  <w:sz w:val="18"/>
                  <w:szCs w:val="18"/>
                </w:rPr>
                <w:t>Informal group to revise the vehicle categories to which this requirement applies.</w:t>
              </w:r>
            </w:ins>
          </w:p>
          <w:p>
            <w:pPr>
              <w:pStyle w:val="Normal"/>
              <w:rPr>
                <w:sz w:val="18"/>
                <w:ins w:id="135" w:author="braultd" w:date="2005-01-24T12:09:00Z"/>
              </w:rPr>
            </w:pPr>
            <w:ins w:id="134" w:author="braultd" w:date="2005-01-24T12:09:00Z">
              <w:r>
                <w:rPr>
                  <w:sz w:val="18"/>
                </w:rPr>
              </w:r>
            </w:ins>
          </w:p>
          <w:p>
            <w:pPr>
              <w:pStyle w:val="Normal"/>
              <w:rPr>
                <w:sz w:val="18"/>
                <w:ins w:id="137" w:author="braultd" w:date="2005-01-24T12:09:00Z"/>
              </w:rPr>
            </w:pPr>
            <w:ins w:id="136" w:author="braultd" w:date="2005-01-24T12:09:00Z">
              <w:r>
                <w:rPr>
                  <w:sz w:val="18"/>
                </w:rPr>
              </w:r>
            </w:ins>
          </w:p>
          <w:p>
            <w:pPr>
              <w:pStyle w:val="Normal"/>
              <w:rPr>
                <w:sz w:val="18"/>
                <w:ins w:id="139" w:author="braultd" w:date="2005-01-24T12:09:00Z"/>
              </w:rPr>
            </w:pPr>
            <w:ins w:id="138" w:author="braultd" w:date="2005-01-24T12:09:00Z">
              <w:r>
                <w:rPr>
                  <w:sz w:val="18"/>
                </w:rPr>
              </w:r>
            </w:ins>
          </w:p>
          <w:p>
            <w:pPr>
              <w:pStyle w:val="Normal"/>
              <w:rPr>
                <w:sz w:val="18"/>
                <w:ins w:id="141" w:author="braultd" w:date="2005-01-24T12:09:00Z"/>
              </w:rPr>
            </w:pPr>
            <w:ins w:id="140" w:author="braultd" w:date="2005-01-24T12:09:00Z">
              <w:r>
                <w:rPr>
                  <w:sz w:val="18"/>
                </w:rPr>
              </w:r>
            </w:ins>
          </w:p>
          <w:p>
            <w:pPr>
              <w:pStyle w:val="Normal"/>
              <w:rPr>
                <w:sz w:val="18"/>
                <w:ins w:id="143" w:author="braultd" w:date="2005-01-21T14:27:00Z"/>
              </w:rPr>
            </w:pPr>
            <w:ins w:id="142" w:author="braultd" w:date="2005-01-21T14:27:00Z">
              <w:r>
                <w:rPr>
                  <w:sz w:val="18"/>
                </w:rPr>
              </w:r>
            </w:ins>
          </w:p>
          <w:p>
            <w:pPr>
              <w:pStyle w:val="Normal"/>
              <w:rPr>
                <w:sz w:val="18"/>
                <w:ins w:id="145" w:author="braultd" w:date="2005-01-21T14:27:00Z"/>
              </w:rPr>
            </w:pPr>
            <w:ins w:id="144" w:author="braultd" w:date="2005-01-21T14:27:00Z">
              <w:r>
                <w:rPr>
                  <w:sz w:val="18"/>
                </w:rPr>
              </w:r>
            </w:ins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ins w:id="146" w:author="braultd" w:date="2005-01-21T15:48:00Z"/>
              </w:rPr>
            </w:pPr>
            <w:r>
              <w:rPr>
                <w:sz w:val="18"/>
              </w:rPr>
              <w:t>Informal group to review number of tests</w:t>
            </w:r>
          </w:p>
          <w:p>
            <w:pPr>
              <w:pStyle w:val="Normal"/>
              <w:rPr>
                <w:sz w:val="18"/>
                <w:ins w:id="148" w:author="braultd" w:date="2005-01-21T15:48:00Z"/>
              </w:rPr>
            </w:pPr>
            <w:ins w:id="147" w:author="braultd" w:date="2005-01-21T15:48:00Z">
              <w:r>
                <w:rPr>
                  <w:sz w:val="18"/>
                </w:rPr>
              </w:r>
            </w:ins>
          </w:p>
          <w:p>
            <w:pPr>
              <w:pStyle w:val="Normal"/>
              <w:rPr>
                <w:sz w:val="18"/>
                <w:ins w:id="150" w:author="braultd" w:date="2005-01-21T15:48:00Z"/>
              </w:rPr>
            </w:pPr>
            <w:ins w:id="149" w:author="braultd" w:date="2005-01-21T15:48:00Z">
              <w:r>
                <w:rPr>
                  <w:sz w:val="18"/>
                </w:rPr>
              </w:r>
            </w:ins>
          </w:p>
          <w:p>
            <w:pPr>
              <w:pStyle w:val="Normal"/>
              <w:rPr>
                <w:sz w:val="18"/>
                <w:ins w:id="152" w:author="braultd" w:date="2005-01-21T15:48:00Z"/>
              </w:rPr>
            </w:pPr>
            <w:ins w:id="151" w:author="braultd" w:date="2005-01-21T15:48:00Z">
              <w:r>
                <w:rPr>
                  <w:sz w:val="18"/>
                </w:rPr>
              </w:r>
            </w:ins>
          </w:p>
          <w:p>
            <w:pPr>
              <w:pStyle w:val="Normal"/>
              <w:rPr>
                <w:sz w:val="18"/>
                <w:ins w:id="154" w:author="braultd" w:date="2005-01-21T15:48:00Z"/>
              </w:rPr>
            </w:pPr>
            <w:ins w:id="153" w:author="braultd" w:date="2005-01-21T15:48:00Z">
              <w:r>
                <w:rPr>
                  <w:sz w:val="18"/>
                </w:rPr>
              </w:r>
            </w:ins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ins w:id="156" w:author="braultd" w:date="2005-01-26T16:43:00Z"/>
              </w:rPr>
            </w:pPr>
            <w:ins w:id="155" w:author="braultd" w:date="2005-01-26T16:43:00Z">
              <w:r>
                <w:rPr>
                  <w:sz w:val="18"/>
                </w:rPr>
              </w:r>
            </w:ins>
          </w:p>
          <w:p>
            <w:pPr>
              <w:pStyle w:val="Normal"/>
              <w:rPr>
                <w:sz w:val="18"/>
                <w:ins w:id="157" w:author="braultd" w:date="2005-01-21T15:48:00Z"/>
              </w:rPr>
            </w:pPr>
            <w:r>
              <w:rPr>
                <w:sz w:val="18"/>
              </w:rPr>
              <w:t>Informal group to review number of tes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0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7  Heat Fade Test</w:t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     </w:t>
            </w:r>
            <w:r>
              <w:rPr>
                <w:b/>
                <w:sz w:val="18"/>
                <w:szCs w:val="18"/>
              </w:rPr>
              <w:t>-  Base li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     </w:t>
            </w:r>
            <w:r>
              <w:rPr>
                <w:b/>
                <w:sz w:val="18"/>
                <w:szCs w:val="18"/>
              </w:rPr>
              <w:t>-  Heating Procedur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     </w:t>
            </w:r>
            <w:r>
              <w:rPr>
                <w:b/>
                <w:sz w:val="18"/>
                <w:szCs w:val="18"/>
              </w:rPr>
              <w:t>-  Recove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greed ECE REG 78 :-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18"/>
                <w:szCs w:val="18"/>
              </w:rPr>
              <w:t>3-3,3-4, and 3-5 vehicles</w:t>
            </w:r>
            <w:r>
              <w:rPr>
                <w:sz w:val="18"/>
                <w:szCs w:val="18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with laden vehic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parate test for each brake syst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f CBS fitted, test only CB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form </w:t>
            </w:r>
            <w:r>
              <w:rPr>
                <w:color w:val="000000"/>
                <w:sz w:val="18"/>
                <w:szCs w:val="18"/>
              </w:rPr>
              <w:t>a single Dry stop test as in 4.3 above</w:t>
            </w:r>
            <w:ins w:id="158" w:author="braultd" w:date="2005-01-21T14:30:00Z">
              <w:r>
                <w:rPr>
                  <w:color w:val="000000"/>
                  <w:sz w:val="18"/>
                  <w:szCs w:val="18"/>
                </w:rPr>
                <w:t xml:space="preserve"> </w:t>
              </w:r>
            </w:ins>
            <w:ins w:id="159" w:author="braultd" w:date="2005-01-19T14:26:00Z">
              <w:r>
                <w:rPr>
                  <w:color w:val="000000"/>
                  <w:sz w:val="18"/>
                  <w:szCs w:val="18"/>
                </w:rPr>
                <w:t xml:space="preserve">and record </w:t>
              </w:r>
            </w:ins>
            <w:ins w:id="160" w:author="braultd" w:date="2005-01-24T11:53:00Z">
              <w:r>
                <w:rPr>
                  <w:color w:val="000000"/>
                  <w:sz w:val="18"/>
                  <w:szCs w:val="18"/>
                </w:rPr>
                <w:t>control</w:t>
              </w:r>
            </w:ins>
            <w:ins w:id="161" w:author="braultd" w:date="2005-01-19T14:26:00Z">
              <w:r>
                <w:rPr>
                  <w:color w:val="000000"/>
                  <w:sz w:val="18"/>
                  <w:szCs w:val="18"/>
                </w:rPr>
                <w:t xml:space="preserve"> force.</w:t>
              </w:r>
            </w:ins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form 10 repeated stops as quickly as possib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ds – Front + CBS = 100 km/h or 70% v max whichever is lower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- Rear = 80 km/h or 70 % v max whichever is low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ing interval = 1000 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 xml:space="preserve">Engine connected with </w:t>
            </w:r>
            <w:ins w:id="162" w:author="IMMA" w:date="2005-02-02T18:10:00Z">
              <w:r>
                <w:rPr>
                  <w:sz w:val="18"/>
                  <w:szCs w:val="18"/>
                </w:rPr>
                <w:t xml:space="preserve">the highest gear engaged </w:t>
              </w:r>
            </w:ins>
            <w:r>
              <w:rPr>
                <w:sz w:val="18"/>
                <w:szCs w:val="18"/>
              </w:rPr>
              <w:t>for 50% stop, disconnected for remainde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For the first stop, deceleration = 3 m/s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with constant control force and the same force for remainde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      Repeat Baseline test ASAP or at least within 1 minute after completion of Fade tes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ment :</w:t>
            </w:r>
          </w:p>
          <w:p>
            <w:pPr>
              <w:pStyle w:val="Normal"/>
              <w:rPr>
                <w:sz w:val="18"/>
                <w:szCs w:val="18"/>
                <w:ins w:id="169" w:author="braultd" w:date="2005-01-24T10:59:00Z"/>
              </w:rPr>
            </w:pPr>
            <w:ins w:id="163" w:author="braultd" w:date="2005-01-21T15:32:00Z">
              <w:r>
                <w:rPr>
                  <w:sz w:val="18"/>
                  <w:szCs w:val="18"/>
                </w:rPr>
                <w:t xml:space="preserve">Single </w:t>
              </w:r>
            </w:ins>
            <w:r>
              <w:rPr>
                <w:sz w:val="18"/>
                <w:szCs w:val="18"/>
              </w:rPr>
              <w:t xml:space="preserve">Recovery test </w:t>
            </w:r>
            <w:ins w:id="164" w:author="braultd" w:date="2005-01-19T15:28:00Z">
              <w:r>
                <w:rPr>
                  <w:sz w:val="18"/>
                  <w:szCs w:val="18"/>
                </w:rPr>
                <w:t xml:space="preserve">with control force </w:t>
              </w:r>
            </w:ins>
            <w:r>
              <w:rPr>
                <w:sz w:val="18"/>
                <w:szCs w:val="18"/>
                <w:u w:val="single"/>
              </w:rPr>
              <w:t>&lt;</w:t>
            </w:r>
            <w:ins w:id="165" w:author="IMMA" w:date="2005-02-02T18:12:00Z">
              <w:r>
                <w:rPr>
                  <w:sz w:val="18"/>
                  <w:szCs w:val="18"/>
                </w:rPr>
                <w:t xml:space="preserve"> </w:t>
              </w:r>
            </w:ins>
            <w:ins w:id="166" w:author="braultd" w:date="2005-01-19T15:28:00Z">
              <w:r>
                <w:rPr>
                  <w:sz w:val="18"/>
                  <w:szCs w:val="18"/>
                </w:rPr>
                <w:t xml:space="preserve">baseline force, </w:t>
              </w:r>
            </w:ins>
            <w:r>
              <w:rPr>
                <w:sz w:val="18"/>
                <w:szCs w:val="18"/>
              </w:rPr>
              <w:t>performance</w:t>
            </w:r>
            <w:ins w:id="167" w:author="braultd" w:date="2005-01-19T15:26:00Z">
              <w:r>
                <w:rPr>
                  <w:sz w:val="18"/>
                  <w:szCs w:val="18"/>
                </w:rPr>
                <w:t xml:space="preserve"> </w:t>
              </w:r>
            </w:ins>
            <w:ins w:id="168" w:author="braultd" w:date="2005-01-19T15:13:00Z">
              <w:r>
                <w:rPr>
                  <w:sz w:val="18"/>
                  <w:szCs w:val="18"/>
                </w:rPr>
                <w:t>≥</w:t>
              </w:r>
            </w:ins>
            <w:r>
              <w:rPr>
                <w:sz w:val="18"/>
                <w:szCs w:val="18"/>
              </w:rPr>
              <w:t xml:space="preserve"> 60% of Baseline test performance (engine disconnected)</w:t>
            </w:r>
          </w:p>
          <w:p>
            <w:pPr>
              <w:pStyle w:val="Normal"/>
              <w:rPr>
                <w:sz w:val="18"/>
                <w:szCs w:val="18"/>
                <w:ins w:id="171" w:author="braultd" w:date="2005-01-24T10:59:00Z"/>
              </w:rPr>
            </w:pPr>
            <w:ins w:id="170" w:author="braultd" w:date="2005-01-24T10:59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ins w:id="173" w:author="braultd" w:date="2005-01-24T10:59:00Z"/>
              </w:rPr>
            </w:pPr>
            <w:ins w:id="172" w:author="braultd" w:date="2005-01-24T10:59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ins w:id="175" w:author="braultd" w:date="2005-01-24T10:59:00Z"/>
              </w:rPr>
            </w:pPr>
            <w:ins w:id="174" w:author="braultd" w:date="2005-01-24T10:59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ins w:id="177" w:author="braultd" w:date="2005-01-24T10:59:00Z"/>
              </w:rPr>
            </w:pPr>
            <w:ins w:id="176" w:author="braultd" w:date="2005-01-24T10:59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ins w:id="178" w:author="braultd" w:date="2005-01-26T16:38:00Z">
              <w:r>
                <w:rPr>
                  <w:sz w:val="18"/>
                  <w:szCs w:val="18"/>
                </w:rPr>
                <w:t>Informal group to revise the vehicle categories to which this requirement applies.</w:t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strike/>
                <w:color w:val="0000FF"/>
                <w:sz w:val="18"/>
                <w:szCs w:val="18"/>
              </w:rPr>
            </w:pPr>
            <w:r>
              <w:rPr>
                <w:strike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strike/>
                <w:color w:val="0000FF"/>
                <w:sz w:val="18"/>
                <w:szCs w:val="18"/>
              </w:rPr>
            </w:pPr>
            <w:r>
              <w:rPr>
                <w:strike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  <w:ins w:id="180" w:author="braultd" w:date="2005-01-19T14:27:00Z"/>
              </w:rPr>
            </w:pPr>
            <w:ins w:id="179" w:author="braultd" w:date="2005-01-19T14:27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  <w:ins w:id="182" w:author="braultd" w:date="2005-01-21T15:42:00Z"/>
              </w:rPr>
            </w:pPr>
            <w:ins w:id="181" w:author="braultd" w:date="2005-01-21T15:42:00Z">
              <w:r>
                <w:rPr>
                  <w:color w:val="0000FF"/>
                  <w:sz w:val="18"/>
                  <w:szCs w:val="18"/>
                </w:rPr>
              </w:r>
            </w:ins>
          </w:p>
          <w:p>
            <w:pPr>
              <w:pStyle w:val="Normal"/>
              <w:rPr/>
            </w:pPr>
            <w:r>
              <w:rPr>
                <w:color w:val="0000FF"/>
                <w:sz w:val="18"/>
              </w:rPr>
              <w:t>Informal group to discuss how to define the control forces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PTIONAL / IF FITTED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4.8  Parking Brak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greed: ECE REG 78. Summary :-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atic tes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den vehic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% slope, up and dow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rol forces:  hand &lt; 400N; foot &lt; 500 N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Requirement</w:t>
            </w:r>
            <w:r>
              <w:rPr>
                <w:color w:val="FF0000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Vehicle remains stationary on slope during</w:t>
            </w:r>
            <w:r>
              <w:rPr>
                <w:color w:val="000000"/>
                <w:sz w:val="18"/>
                <w:szCs w:val="18"/>
              </w:rPr>
              <w:t xml:space="preserve"> a period of 5 minutes.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4.9  ABS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ed on ECE REG 78. Summary :-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3-1 + 3-3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vehicles onl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 xml:space="preserve">Tests on 2 road surfaces : </w:t>
            </w:r>
            <w:r>
              <w:rPr>
                <w:sz w:val="18"/>
                <w:szCs w:val="18"/>
                <w:u w:val="single"/>
              </w:rPr>
              <w:t xml:space="preserve"> &gt;</w:t>
            </w:r>
            <w:r>
              <w:rPr>
                <w:sz w:val="18"/>
                <w:szCs w:val="18"/>
              </w:rPr>
              <w:t xml:space="preserve"> 0.8, and </w:t>
            </w:r>
            <w:r>
              <w:rPr>
                <w:sz w:val="18"/>
                <w:szCs w:val="18"/>
                <w:u w:val="single"/>
              </w:rPr>
              <w:t>&lt;</w:t>
            </w:r>
            <w:r>
              <w:rPr>
                <w:sz w:val="18"/>
                <w:szCs w:val="18"/>
              </w:rPr>
              <w:t xml:space="preserve"> 0.45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laden vehicle on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itial speed = </w:t>
            </w:r>
            <w:ins w:id="183" w:author="braultd" w:date="2005-01-24T11:57:00Z">
              <w:r>
                <w:rPr>
                  <w:sz w:val="18"/>
                  <w:szCs w:val="18"/>
                </w:rPr>
                <w:t xml:space="preserve">typically </w:t>
              </w:r>
            </w:ins>
            <w:r>
              <w:rPr>
                <w:sz w:val="18"/>
                <w:szCs w:val="18"/>
              </w:rPr>
              <w:t xml:space="preserve">60 </w:t>
            </w:r>
            <w:ins w:id="184" w:author="braultd" w:date="2005-01-24T11:57:00Z">
              <w:r>
                <w:rPr>
                  <w:sz w:val="18"/>
                  <w:szCs w:val="18"/>
                </w:rPr>
                <w:t xml:space="preserve">or 80 </w:t>
              </w:r>
            </w:ins>
            <w:r>
              <w:rPr>
                <w:sz w:val="18"/>
                <w:szCs w:val="18"/>
              </w:rPr>
              <w:t>km/h</w:t>
            </w:r>
            <w:ins w:id="185" w:author="braultd" w:date="2005-01-24T11:58:00Z">
              <w:r>
                <w:rPr>
                  <w:sz w:val="18"/>
                  <w:szCs w:val="18"/>
                </w:rPr>
                <w:t xml:space="preserve"> </w:t>
              </w:r>
            </w:ins>
            <w:ins w:id="186" w:author="braultd" w:date="2005-01-21T11:19:00Z">
              <w:r>
                <w:rPr>
                  <w:sz w:val="18"/>
                  <w:szCs w:val="18"/>
                </w:rPr>
                <w:t>(</w:t>
              </w:r>
            </w:ins>
            <w:ins w:id="187" w:author="braultd" w:date="2005-01-21T11:08:00Z">
              <w:r>
                <w:rPr>
                  <w:sz w:val="18"/>
                  <w:szCs w:val="18"/>
                </w:rPr>
                <w:t>depends on test</w:t>
              </w:r>
            </w:ins>
            <w:ins w:id="188" w:author="braultd" w:date="2005-01-19T15:45:00Z">
              <w:r>
                <w:rPr>
                  <w:sz w:val="18"/>
                  <w:szCs w:val="18"/>
                </w:rPr>
                <w:t xml:space="preserve">)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parate tests for each brake control and both controls together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s on high and low friction surfac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eel lock checks for low to high and high to low surface transitions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ment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f ABS failure, Dry Stop test performance (4.3) shall be maintained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eel must not lock on test surface (but acceptable if low speed and vehicle stable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low to high surface transition, vehicle deceleration “must rise to the appropriate high value within a reasonable time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Informal group to finalise</w:t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Adhesion utilisation test not included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ifficult to perfor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eliant on rider skil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ot in Japan reg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bility most important issue for motorcyc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blems with disabling AB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How to specify deceleration  build up ?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4.10  Partial Failur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ly applicable to a “Split service brake system” – see FMVSS 122  S4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he remaining sub- system must meet the relevant </w:t>
            </w:r>
            <w:ins w:id="189" w:author="braultd" w:date="2005-01-19T16:12:00Z">
              <w:r>
                <w:rPr>
                  <w:color w:val="000000"/>
                  <w:sz w:val="18"/>
                  <w:szCs w:val="18"/>
                </w:rPr>
                <w:t xml:space="preserve">performance </w:t>
              </w:r>
            </w:ins>
            <w:r>
              <w:rPr>
                <w:color w:val="000000"/>
                <w:sz w:val="18"/>
                <w:szCs w:val="18"/>
              </w:rPr>
              <w:t xml:space="preserve"> requirement</w:t>
            </w:r>
            <w:ins w:id="190" w:author="braultd" w:date="2005-01-19T16:13:00Z">
              <w:r>
                <w:rPr>
                  <w:color w:val="000000"/>
                  <w:sz w:val="18"/>
                  <w:szCs w:val="18"/>
                </w:rPr>
                <w:t xml:space="preserve"> </w:t>
              </w:r>
            </w:ins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Informal group to discuss</w:t>
            </w:r>
          </w:p>
          <w:p>
            <w:pPr>
              <w:pStyle w:val="Normal"/>
              <w:rPr>
                <w:ins w:id="196" w:author="braultd" w:date="2005-01-24T09:02:00Z"/>
              </w:rPr>
            </w:pPr>
            <w:ins w:id="191" w:author="braultd" w:date="2005-01-19T16:14:00Z">
              <w:r>
                <w:rPr>
                  <w:color w:val="000000"/>
                  <w:sz w:val="18"/>
                  <w:szCs w:val="18"/>
                </w:rPr>
                <w:t xml:space="preserve">performance </w:t>
              </w:r>
            </w:ins>
            <w:ins w:id="192" w:author="braultd" w:date="2005-01-21T09:30:00Z">
              <w:r>
                <w:rPr>
                  <w:color w:val="000000"/>
                  <w:sz w:val="18"/>
                  <w:szCs w:val="18"/>
                </w:rPr>
                <w:t xml:space="preserve">measure </w:t>
              </w:r>
            </w:ins>
            <w:ins w:id="193" w:author="braultd" w:date="2005-01-19T16:13:00Z">
              <w:r>
                <w:rPr>
                  <w:color w:val="000000"/>
                  <w:sz w:val="18"/>
                  <w:szCs w:val="18"/>
                </w:rPr>
                <w:t>based on stopping distance in FMVSS</w:t>
              </w:r>
            </w:ins>
            <w:ins w:id="194" w:author="braultd" w:date="2005-01-24T08:47:00Z">
              <w:r>
                <w:rPr>
                  <w:color w:val="000000"/>
                  <w:sz w:val="18"/>
                  <w:szCs w:val="18"/>
                </w:rPr>
                <w:t>, S5.5.2</w:t>
              </w:r>
            </w:ins>
            <w:ins w:id="195" w:author="braultd" w:date="2005-01-24T09:02:00Z">
              <w:r>
                <w:rPr>
                  <w:color w:val="000000"/>
                  <w:sz w:val="18"/>
                  <w:szCs w:val="18"/>
                </w:rPr>
                <w:t xml:space="preserve">. </w:t>
              </w:r>
            </w:ins>
          </w:p>
          <w:p>
            <w:pPr>
              <w:pStyle w:val="Normal"/>
              <w:rPr>
                <w:color w:val="000000"/>
                <w:sz w:val="18"/>
                <w:szCs w:val="18"/>
                <w:ins w:id="198" w:author="braultd" w:date="2005-01-24T09:02:00Z"/>
              </w:rPr>
            </w:pPr>
            <w:ins w:id="197" w:author="braultd" w:date="2005-01-24T09:02:00Z">
              <w:r>
                <w:rPr>
                  <w:color w:val="000000"/>
                  <w:sz w:val="18"/>
                  <w:szCs w:val="18"/>
                </w:rPr>
                <w:t>Requirements:</w:t>
              </w:r>
            </w:ins>
          </w:p>
          <w:p>
            <w:pPr>
              <w:pStyle w:val="Normal"/>
              <w:rPr>
                <w:ins w:id="210" w:author="braultd" w:date="2005-01-26T16:47:00Z"/>
              </w:rPr>
            </w:pPr>
            <w:ins w:id="199" w:author="braultd" w:date="2005-01-24T09:02:00Z">
              <w:r>
                <w:rPr>
                  <w:color w:val="000000"/>
                  <w:sz w:val="18"/>
                  <w:szCs w:val="18"/>
                </w:rPr>
                <w:t>Minimum deceleration</w:t>
              </w:r>
            </w:ins>
            <w:ins w:id="200" w:author="braultd" w:date="2005-01-24T09:02:00Z">
              <w:r>
                <w:rPr>
                  <w:sz w:val="18"/>
                  <w:szCs w:val="18"/>
                </w:rPr>
                <w:t xml:space="preserve"> </w:t>
              </w:r>
            </w:ins>
            <w:ins w:id="201" w:author="braultd" w:date="2005-01-24T09:59:00Z">
              <w:r>
                <w:rPr>
                  <w:sz w:val="18"/>
                  <w:szCs w:val="18"/>
                  <w:highlight w:val="yellow"/>
                </w:rPr>
                <w:t>[MFDD</w:t>
              </w:r>
            </w:ins>
            <w:ins w:id="202" w:author="braultd" w:date="2005-01-24T09:03:00Z">
              <w:r>
                <w:rPr>
                  <w:sz w:val="18"/>
                  <w:szCs w:val="18"/>
                  <w:highlight w:val="yellow"/>
                </w:rPr>
                <w:t xml:space="preserve">= </w:t>
              </w:r>
            </w:ins>
            <w:ins w:id="203" w:author="braultd" w:date="2005-01-24T09:41:00Z">
              <w:r>
                <w:rPr>
                  <w:sz w:val="18"/>
                  <w:szCs w:val="18"/>
                  <w:highlight w:val="yellow"/>
                </w:rPr>
                <w:t>3</w:t>
              </w:r>
            </w:ins>
            <w:ins w:id="204" w:author="braultd" w:date="2005-01-24T09:03:00Z">
              <w:r>
                <w:rPr>
                  <w:sz w:val="18"/>
                  <w:szCs w:val="18"/>
                  <w:highlight w:val="yellow"/>
                </w:rPr>
                <w:t>.</w:t>
              </w:r>
            </w:ins>
            <w:ins w:id="205" w:author="braultd" w:date="2005-01-24T09:41:00Z">
              <w:r>
                <w:rPr>
                  <w:sz w:val="18"/>
                  <w:szCs w:val="18"/>
                  <w:highlight w:val="yellow"/>
                </w:rPr>
                <w:t>3</w:t>
              </w:r>
            </w:ins>
            <w:ins w:id="206" w:author="braultd" w:date="2005-01-24T09:03:00Z">
              <w:r>
                <w:rPr>
                  <w:sz w:val="18"/>
                  <w:szCs w:val="18"/>
                  <w:highlight w:val="yellow"/>
                </w:rPr>
                <w:t xml:space="preserve"> m/s</w:t>
              </w:r>
            </w:ins>
            <w:ins w:id="207" w:author="braultd" w:date="2005-01-24T09:03:00Z">
              <w:r>
                <w:rPr>
                  <w:sz w:val="18"/>
                  <w:szCs w:val="18"/>
                  <w:highlight w:val="yellow"/>
                  <w:vertAlign w:val="superscript"/>
                </w:rPr>
                <w:t>2</w:t>
              </w:r>
            </w:ins>
            <w:ins w:id="208" w:author="braultd" w:date="2005-01-24T09:03:00Z">
              <w:r>
                <w:rPr>
                  <w:sz w:val="18"/>
                  <w:szCs w:val="18"/>
                  <w:highlight w:val="yellow"/>
                </w:rPr>
                <w:t xml:space="preserve"> or </w:t>
              </w:r>
            </w:ins>
            <w:ins w:id="209" w:author="braultd" w:date="2005-01-26T16:47:00Z">
              <w:r>
                <w:rPr>
                  <w:sz w:val="18"/>
                  <w:szCs w:val="18"/>
                  <w:highlight w:val="yellow"/>
                </w:rPr>
                <w:t xml:space="preserve"> </w:t>
              </w:r>
            </w:ins>
          </w:p>
          <w:p>
            <w:pPr>
              <w:pStyle w:val="Normal"/>
              <w:rPr>
                <w:color w:val="0000FF"/>
                <w:sz w:val="18"/>
                <w:szCs w:val="18"/>
              </w:rPr>
            </w:pPr>
            <w:ins w:id="211" w:author="braultd" w:date="2005-01-26T16:47:00Z">
              <w:r>
                <w:rPr>
                  <w:rFonts w:eastAsia="Times New Roman"/>
                  <w:sz w:val="18"/>
                  <w:szCs w:val="18"/>
                  <w:highlight w:val="yellow"/>
                </w:rPr>
                <w:t xml:space="preserve"> </w:t>
              </w:r>
            </w:ins>
            <w:ins w:id="212" w:author="braultd" w:date="2005-01-24T09:03:00Z">
              <w:r>
                <w:rPr>
                  <w:sz w:val="18"/>
                  <w:szCs w:val="18"/>
                  <w:highlight w:val="yellow"/>
                </w:rPr>
                <w:t>S ≤</w:t>
              </w:r>
            </w:ins>
            <w:r>
              <w:rPr>
                <w:sz w:val="18"/>
                <w:szCs w:val="18"/>
                <w:highlight w:val="yellow"/>
              </w:rPr>
              <w:t xml:space="preserve"> </w:t>
            </w:r>
            <w:ins w:id="213" w:author="braultd" w:date="2005-01-24T09:03:00Z">
              <w:r>
                <w:rPr>
                  <w:sz w:val="18"/>
                  <w:szCs w:val="18"/>
                  <w:highlight w:val="yellow"/>
                </w:rPr>
                <w:t>0.1V + V</w:t>
              </w:r>
            </w:ins>
            <w:ins w:id="214" w:author="braultd" w:date="2005-01-24T09:03:00Z">
              <w:r>
                <w:rPr>
                  <w:sz w:val="18"/>
                  <w:szCs w:val="18"/>
                  <w:highlight w:val="yellow"/>
                  <w:vertAlign w:val="superscript"/>
                </w:rPr>
                <w:t>2</w:t>
              </w:r>
            </w:ins>
            <w:r>
              <w:rPr>
                <w:sz w:val="18"/>
                <w:szCs w:val="18"/>
                <w:highlight w:val="yellow"/>
                <w:vertAlign w:val="superscript"/>
              </w:rPr>
              <w:t xml:space="preserve"> </w:t>
            </w:r>
            <w:ins w:id="215" w:author="braultd" w:date="2005-01-24T09:41:00Z">
              <w:r>
                <w:rPr>
                  <w:sz w:val="18"/>
                  <w:szCs w:val="18"/>
                  <w:highlight w:val="yellow"/>
                </w:rPr>
                <w:t>/85]</w:t>
              </w:r>
            </w:ins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360" w:gutter="0" w:header="0" w:top="651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color w:val="0000FF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9:53:00Z</dcterms:created>
  <dc:creator>IMMA</dc:creator>
  <dc:description/>
  <dc:language>en-US</dc:language>
  <cp:lastModifiedBy>pchesnel</cp:lastModifiedBy>
  <cp:lastPrinted>2005-01-24T11:00:00Z</cp:lastPrinted>
  <dcterms:modified xsi:type="dcterms:W3CDTF">2005-02-15T09:53:00Z</dcterms:modified>
  <cp:revision>2</cp:revision>
  <dc:subject/>
  <dc:title>GLOBAL HARMONIZATION OF PTW, AND 3W BRAKING</dc:title>
</cp:coreProperties>
</file>