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u w:val="single"/>
          <w:lang w:val="en-GB"/>
        </w:rPr>
        <w:t>Informal document No.</w:t>
      </w:r>
      <w:r>
        <w:rPr>
          <w:lang w:val="en-GB"/>
        </w:rPr>
        <w:t xml:space="preserve"> </w:t>
      </w:r>
      <w:r>
        <w:rPr>
          <w:b/>
          <w:lang w:val="en-GB"/>
        </w:rPr>
        <w:t>GRPE-50-14</w:t>
      </w:r>
    </w:p>
    <w:p>
      <w:pPr>
        <w:pStyle w:val="Normal"/>
        <w:ind w:left="5670" w:hanging="0"/>
        <w:jc w:val="both"/>
        <w:rPr/>
      </w:pPr>
      <w:r>
        <w:rPr>
          <w:lang w:val="en-GB"/>
        </w:rPr>
        <w:t>(50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GRPE, 30 May – 3 June 2005,</w:t>
      </w:r>
    </w:p>
    <w:p>
      <w:pPr>
        <w:pStyle w:val="Normal"/>
        <w:ind w:left="5670" w:hanging="0"/>
        <w:jc w:val="both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agenda item 1.1.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Report from Informal Meeting of the GRPE Working Group on WHDC (1 June 2005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GRPE working group on Worldwide Heavy-Duty Certification Procedure (WHDC) met on 01 June 2005 under the chairmanship of Mr. Laguna of the European Commission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urpose of the meeting was discussion of the latest draft version of the GTR as prepared by the WHDC secretariat (informal document No. GRPE-50-inf04e). The meeting agreed on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The scope has been modified to "the emission of gaseous and particulate pollutants from compression-ignition engines and positive-ignition engines fuelled with NG and LPG, used for propelling motor vehicles of category 2 having a design speed exceeding 25 km/h and having a maximum mass exceeding 3.5 tonnes"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The general structure of the GTR is accepted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The "Statement of Technical Rationale and Justification" is extended as proposed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Definitions in WHDC, WMTC and WWH-OBD shall be identical or at least compatibl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 xml:space="preserve">fa factor between 0.93 and 1.07 will not be mandatory for test validity, but only recommendation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F-test will be added to the equivalency criterion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 xml:space="preserve">Adaptation of "fuel type" chapter in the engine family concept to the scope of the GTR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Provisions on testing of aftertreatment systems (continuous and periodic regeneration) are accepted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Decision on specification of reference fuel to be taken by GRP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Cold start test requirements and testing procedure for WHTC are accepted; weighting factor for cold start portion will be provisionally fixed at 10%, but final decision will be taken based on real world data of vehicle operation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WHSC will remain hot start only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"Ramped modal cycle" approach as proposed by USA for running steady state cycles will be considered later based on written comment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Exact calculation procedure and molar based calculations will be added as an alternative to the current table 4 and mass based emissions calculation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A rounding procedure for the final results will be introduced for better consistency across different approval/certification authorities; rounding will be done to one more significant digit than the emission standard is expressed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The US linearity provisions will replace the provisions of table 6 and the analyzer calibration provisions of the draft GTR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Written comments on the draft GTR, which will be made available as revision 1 to inf. document 4, are requested by the end of July 2005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en-GB"/>
        </w:rPr>
      </w:pPr>
      <w:r>
        <w:rPr>
          <w:lang w:val="en-GB"/>
        </w:rPr>
        <w:t>A meeting of the editorial committee will take place on Friday, 16.09.05 in Chicago in order to finalize the draft GTR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lang w:val="en-GB"/>
        </w:rPr>
        <w:t>The draft GTR as agreed will be presented as formal document to the 5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GRPE in January 200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23:00Z</dcterms:created>
  <dc:creator>Susanne</dc:creator>
  <dc:description/>
  <dc:language>en-US</dc:language>
  <cp:lastModifiedBy>Hubert</cp:lastModifiedBy>
  <cp:lastPrinted>2005-06-01T18:46:00Z</cp:lastPrinted>
  <dcterms:modified xsi:type="dcterms:W3CDTF">2005-06-01T16:46:00Z</dcterms:modified>
  <cp:revision>5</cp:revision>
  <dc:subject/>
  <dc:title>WP</dc:title>
</cp:coreProperties>
</file>