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1925253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423915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2442391532"/>
            <w:bookmarkStart w:id="2" w:name="__Fieldmark__0_2442391532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GRPE/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Febr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423915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42391532"/>
            <w:bookmarkStart w:id="4" w:name="__Fieldmark__1_24423915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бочая группа по проблемам энергии и </w:t>
      </w:r>
    </w:p>
    <w:p>
      <w:pPr>
        <w:pStyle w:val="Normal"/>
        <w:rPr/>
      </w:pPr>
      <w:r>
        <w:rPr>
          <w:u w:val="single"/>
        </w:rPr>
        <w:t>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КЛАД РАБОЧЕЙ ГРУППЫ ПО ПРОБЛЕМАМ ЭНЕРГИИ И ЗАГРЯЗНЕНИЯ ОКРУЖАЮЩЕЙ СРЕДЫ (</w:t>
      </w:r>
      <w:r>
        <w:rPr>
          <w:lang w:val="en-US"/>
        </w:rPr>
        <w:t>GRPE</w:t>
      </w:r>
      <w:r>
        <w:rPr/>
        <w:t>) О РАБОТЕ ЕЕ СОРОК ДЕВЯТОЙ СЕССИ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0-14 января 2005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Рабочая группа </w:t>
      </w:r>
      <w:r>
        <w:rPr>
          <w:lang w:val="en-US"/>
        </w:rPr>
        <w:t>GRPE</w:t>
      </w:r>
      <w:r>
        <w:rPr/>
        <w:t xml:space="preserve"> провела свою сорок девятую сессию 10-14 января 2005 года под председательством г-на Б. Говена (Франция).  В соответствии с правилом 1 а) Правил процедуры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690) в ее работе приняли участие эксперты от следующих стран:  Бельгии, Венгрии, Германии, Дании, Испании, Италии, Канады, Нидерландов, Норвегии, Республики Корея, Российской Федерации, Сербии и Черногории, Соединенного Королевства, Соединенных Штатов Америки, Финляндии, Франции, Чешской Республики, Швейцарии, Швеции, Южно-Африканской Республики и Японии.  Кроме того, в ее работе участвовали эксперты от Европейской комиссии (ЕК), а также от следующих неправительственных организаций:  Международной организации по стандартизации (ИСО), Международной организации предприятий автомобильной промышленности (МОПАП), Европейской ассоциации поставщиков автомобильных деталей (КСАОД), Международной ассоциации заводов-изготовителей мотоциклов (МАЗМ), Ассоциации по ограничению выбросов автомобилями с помощью каталитических нейтрализаторов (ОВАКН/ЕСФХП), Технического комитета европейских производителей нефтяных добавок (ТКД/ ЕСФХП), Европейской газомоторной ассоциации (ЕГМА), Европейской ассоциации по сжиженным нефтяным газам (ЕАСНГ), Европейского комитета ассоциаций производителей сельскохозяйственных машин (ЕКСМ), Европейской организации нефтяных компаний по вопросам охраны окружающей среды, здоровья и безопасности (КОНКАВЕ), Европейской ассоциации производителей двигателей внутреннего сгорания (ЕВРОМОТ), Международного комитета по техническому осмотру транспортных средств (МКТАС), Комитета европейских производителей строительного оборудования (КЕСО).  По приглашению секретариата в работе сессии приняли участие эксперты от Ассоциации заводов-изготовителей двигателей (Е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Седьмое неофициальное совещание рабочей группы </w:t>
      </w:r>
      <w:r>
        <w:rPr>
          <w:lang w:val="en-US"/>
        </w:rPr>
        <w:t>GRPE</w:t>
      </w:r>
      <w:r>
        <w:rPr/>
        <w:t xml:space="preserve"> по недорожной подвижной технике (НПТ) состоялось 10 января 2005 года под председательством г</w:t>
        <w:noBreakHyphen/>
        <w:t>на Г. Де Санти (Европейская комиссия).  В его работе участвовали эксперты от следующих стран и организаций:  Венгрии, Германии, Канады, Республики Корея, Российской Федерации, Сербии и Черногории, Соединенного Королевства, Соединенных Штатов Америки, Финляндии, Чешской Республики, Швейцарии, Швеции, Южно-Африканской Республики, Японии, Европейской комиссии (ЕК), Международной организации предприятий автомобильной промышленности (МОПАП), Международной ассоциации заводов-изготовителей мотоциклов (МАЗМ), Ассоциации по ограничению выбросов автомобилями с помощью каталитических нейтрализаторов (ОВАКН/ЕСФХП), Европейского комитета ассоциаций производителей сельскохозяйственных машин (ЕКСМ), Европейской ассоциации производителей двигателей внутреннего сгорания (ЕВРОМОТ), Комитета европейских производителей строительного оборудования (КЕСО), Ассоциации заводов-изготовителей двигателей (ЕМА).  Краткая информация о работе этого неофициального совещания приводится ниже (пункты 22 и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Четырнадцатое неофициальное совещание рабочей группы </w:t>
      </w:r>
      <w:r>
        <w:rPr>
          <w:lang w:val="en-US"/>
        </w:rPr>
        <w:t>GRPE</w:t>
      </w:r>
      <w:r>
        <w:rPr/>
        <w:t xml:space="preserve"> по программе измерения уровня выбросов твердых частиц (ПИЧ) состоялось 11 января 2005 года (только в первой половине дня) под председательством г-на М. Данна (Соединенное Королевство).  В его работе участвовали эксперты от следующих стран и организаций:  Венгрии, Германии, Канады, Нидерландов, Республики Корея, Российской Федерации, Сербии и Черногории, Соединенного Королевства, Соединенных Штатов Америки, Финляндии, Чешской Республики, Швейцарии, Швеции, Южно-Африканской Республики, Японии, Европейской комиссии (ЕК), Международной организации предприятий автомобильной промышленности (МОПАП), Европейской ассоциации поставщиков автомобильных деталей (КСАОД), Международной ассоциации заводов - изготовителей мотоциклов (МАЗМ), Ассоциации по ограничению выбросов автомобилями с помощью каталитических нейтрализаторов (ОВАКН/ЕСФХП), Европейского комитета ассоциаций производителей сельскохозяйственных машин (ЕКСМ), Европейской организации нефтяных компаний по вопросам охраны окружающей среды, здоровья и безопасности (КОНКАВЕ), Европейской ассоциации производителей двигателей внутреннего сгорания (ЕВРОМОТ), Ассоциации заводов-изготовителей двигателей (ЕМА).  Краткая информация о работе этого неофициального совещания приводится ниже (пункты 15-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Девятое неофициальное совещание рабочей группы </w:t>
      </w:r>
      <w:r>
        <w:rPr>
          <w:lang w:val="en-US"/>
        </w:rPr>
        <w:t>GRPE</w:t>
      </w:r>
      <w:r>
        <w:rPr/>
        <w:t xml:space="preserve"> по выбросам вне цикла испытаний (группы по выбросам вне цикла) состоялось 11 января 2005 года (только во второй половине дня) под председательством г-на В. Чармли (США).  В его работе участвовали эксперты от следующих стран и организаций:  Венгрии, Германии, Канады, Нидерландов, Республики Корея, Российской Федерации, Соединенного Королевства, Соединенных Штатов Америки, Финляндии, Чешской Республики, Швейцарии, Швеции, Южно-Африканской Республики, Японии, Европейской комиссии (ЕК), Международной организации предприятий автомобильной промышленности (МОПАП), Международной ассоциации заводов-изготовителей мотоциклов (МАЗМ), Ассоциации по ограничению выбросов автомобилями с помощью каталитических нейтрализаторов (ОВАКН/ЕСФХП), Европейского комитета ассоциаций производителей сельскохозяйственных машин (ЕКСМ), Европейской ассоциации производителей двигателей внутреннего сгорания (ЕВРОМОТ), Ассоциации заводов-изготовителей двигателей (ЕМА).  Краткая информация о работе этого неофициального совещания приводится ниже (пункты 9 и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Одиннадцатое неофициальное совещание рабочей группы </w:t>
      </w:r>
      <w:r>
        <w:rPr>
          <w:lang w:val="en-US"/>
        </w:rPr>
        <w:t>GRPE</w:t>
      </w:r>
      <w:r>
        <w:rPr/>
        <w:t xml:space="preserve"> по всемирному согласованию бортовых диагностических систем для транспортных средств большой грузоподъемности (ВС-БДС) состоялось 12 января 2005 года (только в первой половине дня) под председательством г-на К. Нарусава (Япония).  В его работе участвовали эксперты от следующих стран и организаций:  Бельгии, Венгрии, Германии, Канады, Нидерландов, Российской Федерации, Сербии и Черногории, Соединенного Королевства, Соединенных Штатов Америки, Финляндии, Чешской Республики, Швейцарии, Швеции, Южно-Африканской Республики, Японии, Европейской комиссии (ЕК), Международной организации по стандартизации (ИСО), Международной организации предприятий автомобильной промышленности (МОПАП), Международной ассоциации заводов-изготовителей мотоциклов (МАЗМ), Ассоциации по ограничению выбросов автомобилями с помощью каталитических нейтрализаторов (ОВАКН/ЕСФХП), Европейской ассоциации производителей двигателей внутреннего сгорания (ЕВРОМОТ), Международного комитета по техническому осмотру транспортных средств (МКТАС), Ассоциации заводов-изготовителей двигателей (ЕМА).  Краткая информация о работе этого неофициального совещания приводится ниже (пункты 11-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Тринадцатое неофициальное совещание рабочей группы </w:t>
      </w:r>
      <w:r>
        <w:rPr>
          <w:lang w:val="en-US"/>
        </w:rPr>
        <w:t>GRPE</w:t>
      </w:r>
      <w:r>
        <w:rPr/>
        <w:t xml:space="preserve"> по транспортным средствам, работающим на водороде и топливных элементах (ТСВТЭ), состоялось 12 января 2005 года (только во второй половине дня) под председательством г</w:t>
        <w:noBreakHyphen/>
        <w:t>на К. Альбуса (Германия).  В его работе участвовали эксперты от следующих стран и организаций:  Бельгии, Венгрии, Германии, Канады, Нидерландов, Норвегии, Российской Федерации, Сербии и Черногории, Соединенного Королевства, Соединенных Штатов Америки, Финляндии, Чешской Республики, Швейцарии, Швеции, Южно-Африканской Республики, Японии, Европейской комиссии (ЕК), Международной организации по стандартизации (ИСО), Международной организации предприятий автомобильной промышленности (МОПАП), Международной ассоциации заводов-изготовителей мотоциклов (МАЗМ), Ассоциации по ограничению выбросов автомобилями с помощью каталитических нейтрализаторов (ОВАКН/ЕСФХП), Европейской газомоторной ассоциации (ЕГМА), Ассоциации заводов-изготовителей двигателей (ЕМА).  Краткая информация о работе этого неофициального совещания приводится ниже (пункты 37-42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РАВИЛА № 49 (выбросы загрязняющих веществ двигателями с воспламенением от сжатия, двигателями, работающими на природном газе, и двигателями с принудительным зажиганием, работающими на сжиженном нефтяном газе (СНГ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</w:r>
      <w:r>
        <w:rPr>
          <w:u w:val="single"/>
        </w:rPr>
        <w:t>Всемирная процедура сертификации двигателей большой мощности (ВСБ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е документы №№ </w:t>
      </w:r>
      <w:r>
        <w:rPr>
          <w:lang w:val="en-US"/>
        </w:rPr>
        <w:t>GRPE</w:t>
      </w:r>
      <w:r>
        <w:rPr/>
        <w:t xml:space="preserve">-49-16, </w:t>
      </w:r>
      <w:r>
        <w:rPr>
          <w:lang w:val="en-US"/>
        </w:rPr>
        <w:t>GRPE</w:t>
      </w:r>
      <w:r>
        <w:rPr/>
        <w:t xml:space="preserve">-49-17 и </w:t>
      </w:r>
      <w:r>
        <w:rPr>
          <w:lang w:val="en-US"/>
        </w:rPr>
        <w:t>GRPE</w:t>
      </w:r>
      <w:r>
        <w:rPr/>
        <w:t>-49-19, указанные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екретарь неофициальной группы ВСБМ г-н Й. Штайн (МОПАП) представил неофициальный документ № </w:t>
      </w:r>
      <w:r>
        <w:rPr>
          <w:lang w:val="en-US"/>
        </w:rPr>
        <w:t>GRPE</w:t>
      </w:r>
      <w:r>
        <w:rPr/>
        <w:noBreakHyphen/>
        <w:t>49</w:t>
        <w:noBreakHyphen/>
        <w:t>16, в котором содержится окончательный доклад об эксплуатационной оценке двигателей большой мощности применительно к всемирно согласованному рабочему циклу.  Эксперт от Германии сообщил об оценке программы измерений.  Он заявил, что результаты, полученные по итогам окончательных циклов ВСБМ, свидетельствуют о хорошей способности к движению и весьма высокой сопоставимости характеристик для цикла испытаний в установившемся режиме и переходного цикла испытаний (неофициальный документ № </w:t>
      </w:r>
      <w:r>
        <w:rPr>
          <w:lang w:val="en-US"/>
        </w:rPr>
        <w:t>GRPE</w:t>
      </w:r>
      <w:r>
        <w:rPr/>
        <w:noBreakHyphen/>
        <w:t>49</w:t>
        <w:noBreakHyphen/>
        <w:t>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Что касается оценки циклов ВСБМ с использованием предписываемых процедур испытания, то г-н Штайн сообщил о результатах оценки на базе Программы измерения уровня выбросов твердых частиц по методике для двигателей большой мощности (неофициальный документ № </w:t>
      </w:r>
      <w:r>
        <w:rPr>
          <w:lang w:val="en-US"/>
        </w:rPr>
        <w:t>GRPE</w:t>
      </w:r>
      <w:r>
        <w:rPr/>
        <w:noBreakHyphen/>
        <w:t>49</w:t>
        <w:noBreakHyphen/>
        <w:t xml:space="preserve">17).  Он приветствовал проявляемую экспертами </w:t>
      </w:r>
      <w:r>
        <w:rPr>
          <w:lang w:val="en-US"/>
        </w:rPr>
        <w:t>GRPE</w:t>
      </w:r>
      <w:r>
        <w:rPr/>
        <w:t xml:space="preserve"> заинтересованность в деятельности редакционного комитета и заявил о намерении этого комитета подготовить к следующей сессии </w:t>
      </w:r>
      <w:r>
        <w:rPr>
          <w:lang w:val="en-US"/>
        </w:rPr>
        <w:t>GRPE</w:t>
      </w:r>
      <w:r>
        <w:rPr/>
        <w:t xml:space="preserve"> проект глобальных технических правил (гтп).  Эксперт от Соединенных Штатов Америки указал на необходимость включения в проект гтп положений, предусматривающих условия испытания, в большей степени пригодные для испытания систем последующей обработки, т.е. не только предусматриваемые нынешним текстом испытания на запуск разогретого двигателя, но и испытания на запуск холодного двигателя.  Эксперт от МОПАП согласился с целесообразностью включения в следующий вариант проекта гтп положений в отношении испытаний на запуск холодного двигателя.  </w:t>
      </w:r>
      <w:r>
        <w:rPr>
          <w:lang w:val="en-US"/>
        </w:rPr>
        <w:t>GRPE</w:t>
      </w:r>
      <w:r>
        <w:rPr/>
        <w:t xml:space="preserve"> одобрила эти предложения и напомнила о решении АС.3 завершить на первом этапе разработку технических положений проекта гтп и ввести на втором этапе предельные значения выбросов и анализ эффективности затрат.  </w:t>
      </w:r>
      <w:r>
        <w:rPr>
          <w:lang w:val="en-US"/>
        </w:rPr>
        <w:t>GRPE</w:t>
      </w:r>
      <w:r>
        <w:rPr/>
        <w:t xml:space="preserve"> решила возобновить рассмотрение данного вопроса на своей следующей сессии на основе окончательного проекта гт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</w:r>
      <w:r>
        <w:rPr>
          <w:u w:val="single"/>
        </w:rPr>
        <w:t>Выбросы вне цикла испытаний (ВВЦ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PE</w:t>
      </w:r>
      <w:r>
        <w:rPr/>
        <w:t>-49-10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t>GRPE</w:t>
      </w:r>
      <w:r>
        <w:rPr/>
        <w:t xml:space="preserve"> отметила, что прежний Председатель неофициальной группы ВВЦ г</w:t>
        <w:noBreakHyphen/>
        <w:t xml:space="preserve">жа М. Делейни (Соединенные Штаты Америки) получила новый пост в администрации своей страны.  Председатель </w:t>
      </w:r>
      <w:r>
        <w:rPr>
          <w:lang w:val="en-US"/>
        </w:rPr>
        <w:t>GRPE</w:t>
      </w:r>
      <w:r>
        <w:rPr/>
        <w:t xml:space="preserve"> приветствовал г-на В. Чармли (Соединенные Штаты Америки), который приступил к исполнению обязанностей Председателя группы ВВЦ.  Г</w:t>
        <w:noBreakHyphen/>
        <w:t xml:space="preserve">н Чармли представил неофициальный документ № </w:t>
      </w:r>
      <w:r>
        <w:rPr>
          <w:lang w:val="en-US"/>
        </w:rPr>
        <w:t>GRPE</w:t>
      </w:r>
      <w:r>
        <w:rPr/>
        <w:t xml:space="preserve">-49-10, содержащий информацию о работе седьмого неофициального совещания (состоявшегося в Женеве 1 июня 2004 года).  Он также сообщил о результатах совещания, состоявшегося в Чикаго 21 сентября 2004 года, и совещания, предшествовавшего сессии самой </w:t>
      </w:r>
      <w:r>
        <w:rPr>
          <w:lang w:val="en-US"/>
        </w:rPr>
        <w:t>GRPE</w:t>
      </w:r>
      <w:r>
        <w:rPr/>
        <w:t xml:space="preserve"> (пункт 4).  </w:t>
      </w:r>
      <w:r>
        <w:rPr>
          <w:lang w:val="en-US"/>
        </w:rPr>
        <w:t>GRPE</w:t>
      </w:r>
      <w:r>
        <w:rPr/>
        <w:t xml:space="preserve"> была кратко проинформирована о ходе работы учрежденного редакционного комитета и о его намерении подготовить окончательный текст проекта гтп о выбросах вне цикла испытаний для рассмотрения на следующей сессии </w:t>
      </w:r>
      <w:r>
        <w:rPr>
          <w:lang w:val="en-US"/>
        </w:rPr>
        <w:t>GRP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Председатель </w:t>
      </w:r>
      <w:r>
        <w:rPr>
          <w:lang w:val="en-US"/>
        </w:rPr>
        <w:t>GRPE</w:t>
      </w:r>
      <w:r>
        <w:rPr/>
        <w:t xml:space="preserve"> предложил группе ВВЦ вновь собраться в Женеве перед следующей сессией </w:t>
      </w:r>
      <w:r>
        <w:rPr>
          <w:lang w:val="en-US"/>
        </w:rPr>
        <w:t>GRPE</w:t>
      </w:r>
      <w:r>
        <w:rPr/>
        <w:t xml:space="preserve">, которая состоится в мае 2005 года (пункт 53 ниже)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>1.3</w:t>
        <w:tab/>
      </w:r>
      <w:r>
        <w:rPr>
          <w:u w:val="single"/>
        </w:rPr>
        <w:t>Группа по всемирному согласованию БДС для транспортных средств большой грузоподъемности (ВС-БДС</w:t>
      </w:r>
      <w:r>
        <w:rPr/>
        <w:t>)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PE</w:t>
      </w:r>
      <w:r>
        <w:rPr/>
        <w:t>-49-18, указанный в приложении к настоящему докладу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lang w:val="en-US"/>
        </w:rPr>
        <w:t>GRPE</w:t>
      </w:r>
      <w:r>
        <w:rPr/>
        <w:t xml:space="preserve"> с прискорбием узнала, что по причине серьезных проблем со здоровьем г</w:t>
        <w:noBreakHyphen/>
        <w:t>н М. Одака (Япония) больше не в состоянии исполнять обязанности Председателя неофициальной группы ВС</w:t>
        <w:noBreakHyphen/>
        <w:t xml:space="preserve">БДС.  Г-н К. Нарусава (Япония), возглавляющий в настоящее время неофициальную группу ВС-БДС, представил </w:t>
      </w:r>
      <w:r>
        <w:rPr>
          <w:lang w:val="en-US"/>
        </w:rPr>
        <w:t>GRPE</w:t>
      </w:r>
      <w:r>
        <w:rPr/>
        <w:t xml:space="preserve"> итоги совещания, состоявшегося в Токио 10 и 11 ноября 2004 года, и совещания, состоявшегося до начала сессии </w:t>
      </w:r>
      <w:r>
        <w:rPr>
          <w:lang w:val="en-US"/>
        </w:rPr>
        <w:t>GRPE</w:t>
      </w:r>
      <w:r>
        <w:rPr/>
        <w:t xml:space="preserve"> в первой половине дня 12 января 2005 года (пункт 5 выше).  </w:t>
      </w:r>
      <w:r>
        <w:rPr>
          <w:lang w:val="en-US"/>
        </w:rPr>
        <w:t>GRPE</w:t>
      </w:r>
      <w:r>
        <w:rPr/>
        <w:t xml:space="preserve"> была также вкратце ознакомлена с докладом о ходе работы неофициальной группы ВС-БДС (неофициальный документ № </w:t>
      </w:r>
      <w:r>
        <w:rPr>
          <w:lang w:val="en-US"/>
        </w:rPr>
        <w:t>GRPE</w:t>
      </w:r>
      <w:r>
        <w:rPr/>
        <w:t xml:space="preserve">-49-18).  Он указал, что рабочие документы группы ВС-БДС можно просмотреть и получить на вебсайте МОПАП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ica</w:t>
      </w:r>
      <w:r>
        <w:rPr/>
        <w:t>.</w:t>
      </w:r>
      <w:r>
        <w:rPr>
          <w:lang w:val="en-US"/>
        </w:rPr>
        <w:t>net</w:t>
      </w:r>
      <w:r>
        <w:rPr/>
        <w:t>/</w:t>
      </w:r>
      <w:r>
        <w:rPr>
          <w:lang w:val="en-US"/>
        </w:rPr>
        <w:t>htdocs</w:t>
      </w:r>
      <w:r>
        <w:rPr/>
        <w:t>/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htm</w:t>
      </w:r>
      <w:r>
        <w:rPr/>
        <w:t xml:space="preserve">.  Г-н Нарусава сообщил о намерении группы вновь провести совещание совместно с неофициальной группой ВВЦ 4-6 апреля 2005 года в Бонне (Германия) и 25-27 мая 2005 года в Лионе (Франция).  Что касается разработки общих положений, обеспечивающих возможность для предполагаемого будущего расширения функций системы БДС, то </w:t>
      </w:r>
      <w:r>
        <w:rPr>
          <w:lang w:val="en-US"/>
        </w:rPr>
        <w:t>GRPE</w:t>
      </w:r>
      <w:r>
        <w:rPr/>
        <w:t xml:space="preserve"> поддержала просьбу г-на Нарусавы относительно организации специального неофициального совещания с участием экспертов от других рабочих групп, в первую очередь </w:t>
      </w:r>
      <w:r>
        <w:rPr>
          <w:lang w:val="en-US"/>
        </w:rPr>
        <w:t>GRSG</w:t>
      </w:r>
      <w:r>
        <w:rPr/>
        <w:t xml:space="preserve">, </w:t>
      </w:r>
      <w:r>
        <w:rPr>
          <w:lang w:val="en-US"/>
        </w:rPr>
        <w:t>GRSP</w:t>
      </w:r>
      <w:r>
        <w:rPr/>
        <w:t xml:space="preserve"> и </w:t>
      </w:r>
      <w:r>
        <w:rPr>
          <w:lang w:val="en-US"/>
        </w:rPr>
        <w:t>GRR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От имени Рабочей группы Председатель </w:t>
      </w:r>
      <w:r>
        <w:rPr>
          <w:lang w:val="en-US"/>
        </w:rPr>
        <w:t>GRPE</w:t>
      </w:r>
      <w:r>
        <w:rPr/>
        <w:t xml:space="preserve"> горячо пожелал г-ну Одаке скорейшего выздоровления.  Он предложил ВС-БДС провести перед пятидесятой сессией </w:t>
      </w:r>
      <w:r>
        <w:rPr>
          <w:lang w:val="en-US"/>
        </w:rPr>
        <w:t>GRPE</w:t>
      </w:r>
      <w:r>
        <w:rPr/>
        <w:t xml:space="preserve"> в Женеве (пункт 53 ниже) однодневное совещание для рассмотрения, среди прочего, вопроса об использовании общих положений о системах БДС.  Председатель добавил, что он также запросит согласие </w:t>
      </w:r>
      <w:r>
        <w:rPr>
          <w:lang w:val="en-US"/>
        </w:rPr>
        <w:t>WP</w:t>
      </w:r>
      <w:r>
        <w:rPr/>
        <w:t>.29 на организацию такого неофициального совещания и на уведомление председателей соответствующих рабочих групп, с тем чтобы направить всем заинтересованным экспертам приглашение принять участие в этом совместном неофициальном совещании по общим положениям о системах Б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отношении разработки критериев испытания</w:t>
      </w:r>
      <w:r>
        <w:rPr>
          <w:b/>
          <w:bCs/>
        </w:rPr>
        <w:t xml:space="preserve"> </w:t>
      </w:r>
      <w:r>
        <w:rPr/>
        <w:t xml:space="preserve">систем БДС эксперт от Соединенных Штатов Америки заявил, что в гтп надлежит перечислить все испытания на обеспечение соответствия производства.  Вместе с тем, он добавил, что число подлежащих проведению испытаний не должно оговариваться в гтп, а должно определяться в зависимости от региональных технических требований.  Эксперт от ЕК поддержал данную позицию.  Эксперт от Германии указал на необходимость определения минимального набора критериев испытания и включения его в специальное приложение к правилам ЕЭК ООН в рамках Соглашения 1958 года.  Председатель заявил о своем намерении проинформировать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 по данному вопросу.  Он также напомнил о достигнутой общей договоренности относительно того, что в гтп должны содержаться технические положения.  Административные же аспекты в связи с официальным утверждением типа или процедурой сертификации, технические требования для обеспечения соответствия производства и т.д. должны оговариваться в региональных правилах, например, правил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  <w:tab/>
      </w:r>
      <w:r>
        <w:rPr>
          <w:u w:val="single"/>
        </w:rPr>
        <w:t>Согласование области применения с областью применения Правил №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PE/2005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GRPE решила рассмотреть этот вопрос совместно с пунктом 11.1 (пункты 49 и 50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2.</w:t>
        <w:tab/>
        <w:t>ПРОГРАММА ИЗМЕРЕНИЯ УРОВНЯ ВЫБРОСОВ ТВЕРДЫХ ЧАСТИЦ (ПИЧ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5.</w:t>
        <w:tab/>
        <w:t xml:space="preserve">Председатель неофициальной группы ПИЧ г-н М. Данн (Соединенное Королевство) проинформировал </w:t>
      </w:r>
      <w:r>
        <w:rPr>
          <w:lang w:val="en-US"/>
        </w:rPr>
        <w:t>GRPE</w:t>
      </w:r>
      <w:r>
        <w:rPr/>
        <w:t xml:space="preserve"> об итогах совещания, состоявшегося перед сессией </w:t>
      </w:r>
      <w:r>
        <w:rPr>
          <w:lang w:val="en-US"/>
        </w:rPr>
        <w:t>GRPE</w:t>
      </w:r>
      <w:r>
        <w:rPr/>
        <w:t xml:space="preserve"> (пункт 3), и о ходе проведения межлабораторного обследования ПИЧ для транспортных средств малой грузоподъемности.  Он сообщил, что данное межлабораторное обследование координируется Совместным исследовательским центром (СИЦ) ЕК, и указал на намерение группы представить промежуточный доклад на следующей сессии </w:t>
      </w:r>
      <w:r>
        <w:rPr>
          <w:lang w:val="en-US"/>
        </w:rPr>
        <w:t>GRPE</w:t>
      </w:r>
      <w:r>
        <w:rPr/>
        <w:t xml:space="preserve"> в июне 2005 года, а окончательный доклад - к концу текущего года.  Он добавил, что </w:t>
      </w:r>
      <w:r>
        <w:rPr>
          <w:lang w:val="en-US"/>
        </w:rPr>
        <w:t>c</w:t>
      </w:r>
      <w:r>
        <w:rPr/>
        <w:t xml:space="preserve"> графиком, общими принципами и лабораторным руководством, а также документом, отражающим положение дел на настоящий момент, можно ознакомиться на вебсайте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 по следующему адресу:  http://www.unece.org/trans/main/wp29/wp29wgs/wp29grpe/pmp14.html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6.</w:t>
        <w:tab/>
        <w:t xml:space="preserve">Г-н Данн уведомил </w:t>
      </w:r>
      <w:r>
        <w:rPr>
          <w:lang w:val="en-US"/>
        </w:rPr>
        <w:t>GRPE</w:t>
      </w:r>
      <w:r>
        <w:rPr/>
        <w:t xml:space="preserve"> о том, что, по мнению неофициальной группы ПИЧ, следует как можно скорее запланировать проведение аналогичного межлабораторного обследования применительно к транспортным средствам большой грузоподъемности, с тем чтобы обеспечить возможность для скорейшего начала испытаний в 2006 году.  Эксперт от СИЦ заявил о готовности своего центра координировать и это мероприятие.  Он предложил всем заинтересованным договаривающимся сторонам или потенциальным лабораториям сообщить СИЦ (panagiota.dilara@jrc.it) о том, заинтересованы ли они в участии в данной программе.  Эксперт от МОПАП заявил, что он предпочитает вначале дождаться окончательных результатов межлабораторного обследования для транспортных средств малой грузоподъемности.  Г-н Данн согласился подготовить при помощи СИЦ и представить на следующей сессии GRPE в июне 2005 года предварительный график работ по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дседатель GRPE предложил группе вновь собраться перед пятидесятой сессией GRPE (пункт 53 ниже).  GRPE решила возобновить рассмотрение данного вопроса на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РАЗРАБОТКА ВСЕМИРНОГО ЦИКЛА ИСПЫТАНИЙ МОТОЦИКЛОВ НА ВЫБРОСЫ ЗАГРЯЗНЯЮЩИХ ВЕЩЕСТВ (ВЦ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GRPE-49-11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Со ссылкой на первоначальное предложение, содержащееся в документе TRANS/WP.29/2004/68, и на поправки, представленные в ходе последней сессии GRPE (неофициальный документ № GRPE-48-14), Председатель рабочей группы ВЦИМ г-н К. Альбус (Германия) сообщил о том, что группой был разработан пересмотренный проект гтп (неофициальный документ № GRPE-49-11), хотя и без указания предельных значений.  Ввиду идущего в настоящее время в WP.29/AC.3 обсуждения вопроса относительно возможного принятии гтп с указанием предельных значений или без них, GRPE решила представить данное предложение - в качестве первого пересмотренного варианта документа TRANS/WP.29/2004/68 - на рассмотрение WP.29/AC.3 на их сессиях в июне 2005 года при условии получения подтверждения со стороны WP.29/AC.3 на его сессии в март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Г-н Альбус проинформировал GRPE о том, что группа ВЦИМ продолжает разработку эксплуатационных требований применительно к гтп по ВЦИМ.  Он добавил, что проводимое на сегодняшний день сопоставление циклов испытаний основывается на "устаревшей" автомобильной технологии и требует обновления.  С этой целью группа занималась сбором данных, полученных с использованием усовершенствованных транспортных средств (например, оснащенных трехкомпонентным катализато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 учетом выраженных Индией обеспокоенностей по поводу цикла испытаний ВЦИМ, а также классификации и весовых коэффициентов GRPE одобрила намерение группы ВЦИМ заняться рассмотрением этих вопросов на втором этапе разработки.  В этой связи экспертам от других стран, испытывающим аналогичные сомнения, было предложено в кратчайшие возможные сроки представить соответствующие данные для продолжения второго этапа разработки ВЦ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GRPE приветствовала намерение г-на Альбуса представить на следующей сессии GRPE в июне 2005 года подробную программу действий и детальный график применительно как к разработке эксплуатационных требований, так и ко второму этапу разработки ВЦИМ.  Председатель GRPE заявил о своем намерении направить АС.3 соответствующее сообщение и испросить его рекомендации относительно намечаемого принятия проекта гтп по ВЦИМ без указания предельных значений.  GRPE решила возобновить рассмотрение этого вопроса на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ОТОКОЛ ИСПЫТАНИЙ НА УРОВЕНЬ ВЫБРОСОВ ВЫХЛОПНЫХ ГАЗОВ ИЗ НЕДОРОЖНОЙ ПОДВИЖНОЙ ТЕХНИКИ (НП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 №№ GRPE-49-1, GRPE-49-6 и GRPE-49-9, указанные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Председатель рабочей группы НПТ г-н Г. де Санти (Европейская комиссия) ознакомил GRPE с положительными результатами, которых группа добилась в ходе неофициальных совещаний в Женеве 4 июня 2004 года и в Анн-Арборе (Соединенные Штаты Америки) 27-29 сентября 2004 года (неофициальные документы №№ GRPE-49-1 и GRPE-49-6).  Он также сообщил об итогах неофициального совещания группы, состоявшегося перед сессией </w:t>
      </w:r>
      <w:r>
        <w:rPr>
          <w:lang w:val="en-US"/>
        </w:rPr>
        <w:t>GRPE</w:t>
      </w:r>
      <w:r>
        <w:rPr/>
        <w:t>, и представил неофициальный документ № GRPE</w:t>
        <w:noBreakHyphen/>
        <w:t>49</w:t>
        <w:noBreakHyphen/>
        <w:t>9, касающийся предложения о разработке гтп по НТП.  GRPE одобрила этот документ и решила, что спонсору (ЕК) следует представить его в качестве официального предложения на рассмотрение WP.29/AC.3 на их сессиях в марте 2005 года.  Г-н де Санти заявил о намерении группы НПТ вновь собраться в Сан-Антонио (Соединенные Штаты Америки) в январе 2005 года и в Испре (Италия) 12 и 13 апреля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редседатель GRPE отметил, что этой группе следует также собраться перед пятидесятой сессией GRPE, которая состоится в июне 2005 года (пункт 53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ПРАВКИ К ПРАВИЛАМ ЕЭК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1</w:t>
        <w:tab/>
      </w:r>
      <w:r>
        <w:rPr>
          <w:u w:val="single"/>
        </w:rPr>
        <w:t>Правила № 67</w:t>
      </w:r>
      <w:r>
        <w:rPr/>
        <w:t xml:space="preserve"> (оборудование для транспортных средств, работающих на сжиженном нефтяном газе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29/GRPE/2005/2;  TRANS/WP.29/GRPE/2005/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.</w:t>
        <w:tab/>
        <w:t>Эксперт от ЕАСНГ представил документ TRANS/WP.29/GRPE/2005/6, содержащий предложения по поправкам к Правилам в связи с внедрением т.н. европейского заправочного б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GRPE приняла этот документ без поправок и поручила секретариату представить его WР.29 и АС.1 в качестве предложения по проекту дополнения 6 к поправкам серии 01 к Правилам № 67 для рассмотрения на их сессиях в июне 2005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Поскольку на сессии Беларусь не была представлена, и в отсутствие обоснования для предлагаемых поправок к Правилам GRPE решила отложить рассмотрени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2 до своей пятидесятой се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2</w:t>
        <w:tab/>
      </w:r>
      <w:r>
        <w:rPr>
          <w:u w:val="single"/>
        </w:rPr>
        <w:t>Правила № 83</w:t>
      </w:r>
      <w:r>
        <w:rPr/>
        <w:t xml:space="preserve"> (выбросы загрязняющих веществ транспортными средствами категорий </w:t>
      </w:r>
      <w:r>
        <w:rPr>
          <w:lang w:val="en-US"/>
        </w:rPr>
        <w:t>M</w:t>
      </w:r>
      <w:r>
        <w:rPr/>
        <w:t xml:space="preserve">1 и </w:t>
      </w:r>
      <w:r>
        <w:rPr>
          <w:lang w:val="en-US"/>
        </w:rPr>
        <w:t>N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5/3*;  неофициальный документ № </w:t>
      </w:r>
      <w:r>
        <w:rPr>
          <w:lang w:val="en-US"/>
        </w:rPr>
        <w:t>GRPE</w:t>
      </w:r>
      <w:r>
        <w:rPr/>
        <w:t>-49-8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В свете обсуждения, состоявшегося по неофициальному документу № </w:t>
      </w:r>
      <w:r>
        <w:rPr>
          <w:lang w:val="en-US"/>
        </w:rPr>
        <w:t>GRPE</w:t>
      </w:r>
      <w:r>
        <w:rPr/>
        <w:t xml:space="preserve">-48-13 на предыдущей сессии </w:t>
      </w:r>
      <w:r>
        <w:rPr>
          <w:lang w:val="en-US"/>
        </w:rPr>
        <w:t>GRPE</w:t>
      </w:r>
      <w:r>
        <w:rPr/>
        <w:t xml:space="preserve">, эксперт от Германии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5/3*, направленный на включение в Правила новых предписаний, позволяющих использовать специальный режим переключения передач на базе технического устройства переключения передач.  Эксперт от ЕК выразил опасения в отношении данного предложения и указал на необходимость его более обстоятельного изучения для получения четкого представления о том, каким образом предлагаемые модификации повлияют на законодательные положения других стран и на характеристики транспортных средств (неофициальный документ № </w:t>
      </w:r>
      <w:r>
        <w:rPr>
          <w:lang w:val="en-US"/>
        </w:rPr>
        <w:t>GRPE</w:t>
      </w:r>
      <w:r>
        <w:rPr/>
        <w:t>-49-8).  Для уточнения данного вопроса он вызвался организовать в рамках рабочих групп ЕК специальное совещание в Брюс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>
          <w:lang w:val="en-US"/>
        </w:rPr>
        <w:t>GRPE</w:t>
      </w:r>
      <w:r>
        <w:rPr/>
        <w:t xml:space="preserve"> приветствовала это предложение и решила подробно рассмотреть данный вопрос на своей следующей сессии в июне 2005 года на основе нового предложения 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</w:t>
        <w:tab/>
      </w:r>
      <w:r>
        <w:rPr>
          <w:u w:val="single"/>
        </w:rPr>
        <w:t>Правила № 110</w:t>
      </w:r>
      <w:r>
        <w:rPr/>
        <w:t xml:space="preserve"> (элементы специального оборудования для работы на СП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5/4;  неофициальный документ № </w:t>
      </w:r>
      <w:r>
        <w:rPr>
          <w:lang w:val="en-US"/>
        </w:rPr>
        <w:t>GRPE</w:t>
      </w:r>
      <w:r>
        <w:rPr/>
        <w:t>-49-13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Эксперт от Италии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5/4, содержащий предложения по поправкам в целях включения в Правила новых предписаний применительно к клапанам, подлежащим установке на баллоне в сборе, и уточнения положений по периодической проверке установленных в транспортных средствах резервуаров на соответствие установленным требованиям.  Эксперт от Нидерландов внес к этому предложению ряд оговорок в отношении необходимости его дальнейшего изучения и представил неофициальный документ № </w:t>
      </w:r>
      <w:r>
        <w:rPr>
          <w:lang w:val="en-US"/>
        </w:rPr>
        <w:t>GRPE</w:t>
      </w:r>
      <w:r>
        <w:rPr/>
        <w:t>-49-13, содержащий новое предложение по поправкам к Правилам № 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</w:r>
      <w:r>
        <w:rPr>
          <w:lang w:val="en-US"/>
        </w:rPr>
        <w:t>GRPE</w:t>
      </w:r>
      <w:r>
        <w:rPr/>
        <w:t xml:space="preserve"> приветствовала это предложение и в принципе достигла согласия по новым положениям, касающимся периодической проверки на соответствие установленным требованиям.  Однако </w:t>
      </w:r>
      <w:r>
        <w:rPr>
          <w:lang w:val="en-US"/>
        </w:rPr>
        <w:t>GRPE</w:t>
      </w:r>
      <w:r>
        <w:rPr/>
        <w:t xml:space="preserve"> констатировала, что к новым предписаниям о клапанах, подлежащих установке на баллоне в сборе, был сделан ряд оговорок в отношении необходимости их дальнейшего изучения, и решила обстоятельно рассмотреть данный вопрос на своей следующей сессии в июн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</w:t>
        <w:tab/>
      </w:r>
      <w:r>
        <w:rPr>
          <w:u w:val="single"/>
        </w:rPr>
        <w:t>Правила № 115</w:t>
      </w:r>
      <w:r>
        <w:rPr/>
        <w:t xml:space="preserve"> (специальные модифицированные системы СНГ и СП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PE/2005/7;  TRANS/WP.29/GRPE/2005/8;  неофициальный документ № GRPE-49-14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Эксперт от ЕАСНГ представил документ TRANS/WP.29/GRPE/2005/7, заменяющий документ TRANS/WP.29/GRPE/2004/12 и содержащий предложения по поправкам к действующему тексту Правил, с тем чтобы их положения могли применяться к характеристикам существующи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С учетом замечаний (неофициальный документ № GRPE-49-14), сделанных экспертом от Польши, GRPE достигла согласия по следующим поправкам к документу TRANS/WP.29/GRPE/2005/7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.2.5.1.4</w:t>
      </w:r>
      <w:r>
        <w:rPr/>
        <w:t>, изменить в конце слова "только с использованием СНГ " на "только с использованием каждого эталонного СНГ"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6.1.2.5.1.5 - 6.1.2.5.1.5.2</w:t>
      </w:r>
      <w:r>
        <w:rPr/>
        <w:t xml:space="preserve"> исключить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.2.5.3.4</w:t>
      </w:r>
      <w:r>
        <w:rPr/>
        <w:t xml:space="preserve"> исключить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ункт 6.1.2.5.3.5 (прежний)</w:t>
      </w:r>
      <w:r>
        <w:rPr/>
        <w:t xml:space="preserve"> пронумеровать как пункт 6.1.2.5.3.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Приложение 1А, добавление, пункт 3, сноску </w:t>
      </w:r>
      <w:r>
        <w:rPr>
          <w:u w:val="single"/>
          <w:vertAlign w:val="superscript"/>
        </w:rPr>
        <w:t>2/</w:t>
      </w:r>
      <w:r>
        <w:rPr>
          <w:u w:val="single"/>
        </w:rPr>
        <w:t xml:space="preserve"> к таблиц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Применяется только к транспортным средствам категорий М</w:t>
      </w:r>
      <w:r>
        <w:rPr>
          <w:bCs/>
          <w:vertAlign w:val="subscript"/>
        </w:rPr>
        <w:t>1</w:t>
      </w:r>
      <w:r>
        <w:rPr>
          <w:b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N</w:t>
      </w:r>
      <w:r>
        <w:rPr>
          <w:bCs/>
          <w:vertAlign w:val="subscript"/>
        </w:rPr>
        <w:t>1</w:t>
      </w:r>
      <w:r>
        <w:rPr>
          <w:bCs/>
        </w:rPr>
        <w:t>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3.</w:t>
        <w:tab/>
        <w:t>Эксперт от ЕГМА представил документ TRANS/WP.29/GRPE/2005/8, содержащий аналогичные предложения по поправкам к действующему тексту Правил в отношении конкретных положений, касающихся модифицированных систем СП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GRPE достигла согласия по следующим поправкам к документу TRANS/WP.29/GRPE/2005/8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2.2</w:t>
      </w:r>
      <w:r>
        <w:rPr/>
        <w:t xml:space="preserve">, исправить слова "категори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" на "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"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2.2.5.1.3</w:t>
      </w:r>
      <w:r>
        <w:rPr/>
        <w:t xml:space="preserve">, исправить значения "СНГ типа </w:t>
      </w:r>
      <w:r>
        <w:rPr>
          <w:lang w:val="en-US"/>
        </w:rPr>
        <w:t>A</w:t>
      </w:r>
      <w:r>
        <w:rPr/>
        <w:t>" на "</w:t>
      </w:r>
      <w:r>
        <w:rPr>
          <w:lang w:val="en-US"/>
        </w:rPr>
        <w:t>G</w:t>
      </w:r>
      <w:r>
        <w:rPr>
          <w:vertAlign w:val="subscript"/>
        </w:rPr>
        <w:t>20</w:t>
      </w:r>
      <w:r>
        <w:rPr/>
        <w:t xml:space="preserve">", "СНГ типа </w:t>
      </w:r>
      <w:r>
        <w:rPr>
          <w:lang w:val="en-US"/>
        </w:rPr>
        <w:t>B</w:t>
      </w:r>
      <w:r>
        <w:rPr/>
        <w:t>" на "</w:t>
      </w:r>
      <w:r>
        <w:rPr>
          <w:lang w:val="en-US"/>
        </w:rPr>
        <w:t>G</w:t>
      </w:r>
      <w:r>
        <w:rPr>
          <w:vertAlign w:val="subscript"/>
        </w:rPr>
        <w:t>25</w:t>
      </w:r>
      <w:r>
        <w:rPr/>
        <w:t>" и в тексте на английском языке слово "</w:t>
      </w:r>
      <w:r>
        <w:rPr>
          <w:lang w:val="en-US"/>
        </w:rPr>
        <w:t>detoriation</w:t>
      </w:r>
      <w:r>
        <w:rPr/>
        <w:t>" на "</w:t>
      </w:r>
      <w:r>
        <w:rPr>
          <w:lang w:val="en-US"/>
        </w:rPr>
        <w:t>deterioration</w:t>
      </w:r>
      <w:r>
        <w:rPr/>
        <w:t>"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2.5.1.4</w:t>
      </w:r>
      <w:r>
        <w:rPr/>
        <w:t>, изменить в конце слова</w:t>
      </w:r>
      <w:r>
        <w:rPr>
          <w:b/>
          <w:bCs/>
        </w:rPr>
        <w:t xml:space="preserve"> </w:t>
      </w:r>
      <w:r>
        <w:rPr/>
        <w:t>"только с использованием СНГ " на "только с использованием каждого эталонного СНГ"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6.2.2.5.1.5 - 6.2.2.5.1.5.2</w:t>
      </w:r>
      <w:r>
        <w:rPr/>
        <w:t xml:space="preserve"> исключить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2.2.5.3.4</w:t>
      </w:r>
      <w:r>
        <w:rPr/>
        <w:t xml:space="preserve"> исключить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2.5.3.5 (прежний)</w:t>
      </w:r>
      <w:r>
        <w:rPr/>
        <w:t xml:space="preserve"> пронумеровать как пункт 6.2.2.5.3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ложение 1В, добавление, пункт 3, сноску </w:t>
      </w:r>
      <w:r>
        <w:rPr>
          <w:u w:val="single"/>
          <w:vertAlign w:val="superscript"/>
        </w:rPr>
        <w:t>2/</w:t>
      </w:r>
      <w:r>
        <w:rPr>
          <w:u w:val="single"/>
        </w:rPr>
        <w:t xml:space="preserve"> к таблиц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Применяется только к транспортным средствам категорий М</w:t>
      </w:r>
      <w:r>
        <w:rPr>
          <w:bCs/>
          <w:vertAlign w:val="subscript"/>
        </w:rPr>
        <w:t>1</w:t>
      </w:r>
      <w:r>
        <w:rPr>
          <w:b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N</w:t>
      </w:r>
      <w:r>
        <w:rPr>
          <w:bCs/>
          <w:vertAlign w:val="subscript"/>
        </w:rPr>
        <w:t>1</w:t>
      </w:r>
      <w:r>
        <w:rPr>
          <w:bCs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lang w:val="en-US"/>
        </w:rPr>
        <w:t>GRPE</w:t>
      </w:r>
      <w:r>
        <w:rPr/>
        <w:t xml:space="preserve"> приняла оба документа (TRANS/WP.29/GRPE/2005/7 и TRANS/WP.29/GRPE/2005/8) с поправками, указанными в пунктах 32 и 34.  Секретариату было поручено представить их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в качестве дополнения 1 к Правилам № 115 для рассмотрения на их сессиях в июне 2005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РИМЕНЕНИЕ ПРАВИЛ ЕЭК ООН К ГИБРИДНЫМ ТРАНСПОРТНЫМ СРЕД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Поскольку все правила ЕЭК ООН уже были скорректированы с учетом их применения к гибридным транспортным средствам, </w:t>
      </w:r>
      <w:r>
        <w:rPr>
          <w:lang w:val="en-US"/>
        </w:rPr>
        <w:t>GRPE</w:t>
      </w:r>
      <w:r>
        <w:rPr/>
        <w:t xml:space="preserve"> решила исключить данный пункт из повестки дня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ТРАНСПОРТНЫЕ СРЕДСТВА, РАБОТАЮЩИЕ НА ВОДОРОДЕ/ ТОПЛИВНЫХ ЭЛЕМЕНТАХ (ТСВТ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3/14 и </w:t>
      </w:r>
      <w:r>
        <w:rPr>
          <w:lang w:val="en-US"/>
        </w:rPr>
        <w:t>Add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4/3 и </w:t>
      </w:r>
      <w:r>
        <w:rPr>
          <w:lang w:val="en-US"/>
        </w:rPr>
        <w:t>Add</w:t>
      </w:r>
      <w:r>
        <w:rPr/>
        <w:t xml:space="preserve">.1;  неофициальный документ № </w:t>
      </w:r>
      <w:r>
        <w:rPr>
          <w:lang w:val="en-US"/>
        </w:rPr>
        <w:t>GRPE</w:t>
      </w:r>
      <w:r>
        <w:rPr/>
        <w:t>-49-15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Председатель группы ТСВТЭ г-н К. Альбус (Германия) вкратце ознакомил </w:t>
      </w:r>
      <w:r>
        <w:rPr>
          <w:lang w:val="en-US"/>
        </w:rPr>
        <w:t>GRPE</w:t>
      </w:r>
      <w:r>
        <w:rPr/>
        <w:t xml:space="preserve"> с итогами недавних неофициальных совещаний группы, состоявшихся в Париже (Франция) в октябре 2004 года и в Женеве 12 января 2005 года (пункт 6).  Он сообщил о том, что вопросы, касающиеся сферы применения, содержания и структуры будущих гтп по ТСВТЭ, все еще находятся в процессе рассмотрения в рамках неофициальной группы.  Он заявил о готовности Германии стать одним из спонсоров разработки гтп по ТСВТЭ совместно - хотелось бы надеяться - с Японией и США.  Эксперт от Соединенных Штатов Америки подтвердил готовность правительства своей страны выступить одним из спонсоров.  Г-н Альбус объявил о намерении спонсоров представить АС.3 официальное предложение относительно разработки гтп.  Он также заявил о намерении группы вновь собраться в апреле или мае 2005 года и представить на следующей сессии </w:t>
      </w:r>
      <w:r>
        <w:rPr>
          <w:lang w:val="en-US"/>
        </w:rPr>
        <w:t>GRPE</w:t>
      </w:r>
      <w:r>
        <w:rPr/>
        <w:t xml:space="preserve"> детальный график разработки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Что касается будущей организации работы, то </w:t>
      </w:r>
      <w:r>
        <w:rPr>
          <w:lang w:val="en-US"/>
        </w:rPr>
        <w:t>GRPE</w:t>
      </w:r>
      <w:r>
        <w:rPr/>
        <w:t xml:space="preserve"> одобрила предложение группы ТСВТЭ о создании подгруппы по экологическим аспектам (ПГЭ) под председательством представителя СИЦ.  Сама же группа ТСВТЭ (под председательством представителя Германии, заместителями которого являются представители Японии и США) будет и далее заниматься всеми аспектами обеспечения безопасности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Сославшись на альтернативные варианты разработки гтп по ТСВТЭ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48, пункт 35), </w:t>
      </w:r>
      <w:r>
        <w:rPr>
          <w:lang w:val="en-US"/>
        </w:rPr>
        <w:t>GRPE</w:t>
      </w:r>
      <w:r>
        <w:rPr/>
        <w:t xml:space="preserve"> подчеркнула настоятельную необходимость изыскания решения применительно к положениям об обеспечении безопасности при хранении водорода за счет принятия либо компонентного подхода (как это предлагается ЕК) либо системного подхода (Япо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Эксперт от Японии представил неофициальный документ № </w:t>
      </w:r>
      <w:r>
        <w:rPr>
          <w:lang w:val="en-US"/>
        </w:rPr>
        <w:t>GRPE</w:t>
      </w:r>
      <w:r>
        <w:rPr/>
        <w:t>-49-15 относительно частичного изменения национальных правил безопасности для автотранспортных средств в Японии.  Эксперт от ЕК указал на настоятельную необходимость принятия обоих предложений по системам хранения водорода.  Эксперт от МОПАП поддержал данную 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Эксперт от Соединенных Штатов Америки приветствовал проявляемое группой внимание к интересам отрасли.  Он отметил, что разработка гтп по ТСВТЭ является задачей глобального масштаба.  Он подчеркнул тот очевидный факт, что исследовательская работа в области ТСВТЭ (например, испытаний транспортных средств на удар при столкновении) должна вестись в обстановке гласности.  </w:t>
      </w:r>
      <w:r>
        <w:rPr>
          <w:lang w:val="en-US"/>
        </w:rPr>
        <w:t>GRPE</w:t>
      </w:r>
      <w:r>
        <w:rPr/>
        <w:t xml:space="preserve"> поддержала данную 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 xml:space="preserve">Поскольку указанный вопрос носит политический характер, Председатель </w:t>
      </w:r>
      <w:r>
        <w:rPr>
          <w:lang w:val="en-US"/>
        </w:rPr>
        <w:t>GRPE</w:t>
      </w:r>
      <w:r>
        <w:rPr/>
        <w:t xml:space="preserve"> заявил о своем намерении сообщить </w:t>
      </w:r>
      <w:r>
        <w:rPr>
          <w:lang w:val="en-US"/>
        </w:rPr>
        <w:t>WP</w:t>
      </w:r>
      <w:r>
        <w:rPr/>
        <w:t xml:space="preserve">.29 на его следующей сессии в марте 2005 года об итогах проведенного </w:t>
      </w:r>
      <w:r>
        <w:rPr>
          <w:lang w:val="en-US"/>
        </w:rPr>
        <w:t>GRPE</w:t>
      </w:r>
      <w:r>
        <w:rPr/>
        <w:t xml:space="preserve"> обсуждения по данному вопросу и обратиться к </w:t>
      </w:r>
      <w:r>
        <w:rPr>
          <w:lang w:val="en-US"/>
        </w:rPr>
        <w:t>WP</w:t>
      </w:r>
      <w:r>
        <w:rPr/>
        <w:t xml:space="preserve">.29 с настоятельной просьбой принять окончательное решение.  Он также добавил, что всю информацию и все данные, касающиеся ТСВТЭ, можно сделать доступными для широкой общественности посредством создания на вебсайте </w:t>
      </w:r>
      <w:r>
        <w:rPr>
          <w:lang w:val="en-US"/>
        </w:rPr>
        <w:t>WP</w:t>
      </w:r>
      <w:r>
        <w:rPr/>
        <w:t xml:space="preserve">.29 или МОПАП домашней страницы ТСВТЭ.  Завершая обсуждение этого вопроса, Председатель предложил возобновить его рассмотрение на следующей сессии </w:t>
      </w:r>
      <w:r>
        <w:rPr>
          <w:lang w:val="en-US"/>
        </w:rPr>
        <w:t>GRPE</w:t>
      </w:r>
      <w:r>
        <w:rPr/>
        <w:t xml:space="preserve"> и отметил, что неофициальной группе ТСВТЭ следует собраться вновь перед этой сессией (см. пункт 53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ЭКОЛОГИЧЕСКИ ЧИСТЫЕ ТРАНСПОРТНЫЕ СРЕДСТВА (ЭТ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В связи с экологически чистыми транспортными средствами (ЭТС) следующего поколения эксперт от Японии представил проект по стимулированию разработки, направленный на повышение чистоты воздуха и обеспечение более благоприятных экологических условий жизни (неофициальный документ, распространенный без условного обозначения).  Он проинформировал </w:t>
      </w:r>
      <w:r>
        <w:rPr>
          <w:lang w:val="en-US"/>
        </w:rPr>
        <w:t>GRPE</w:t>
      </w:r>
      <w:r>
        <w:rPr/>
        <w:t xml:space="preserve"> о том, что следующее совещание по вопросу об ЭТС состоится в Лондоне (Соединенное Королевство) в конце нынешн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Председатель </w:t>
      </w:r>
      <w:r>
        <w:rPr>
          <w:lang w:val="en-US"/>
        </w:rPr>
        <w:t>GRPE</w:t>
      </w:r>
      <w:r>
        <w:rPr/>
        <w:t xml:space="preserve"> подчеркнул важное значение данного вопроса и предложил возобновить его рассмотрение на следующей сессии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МЕН ИНФОРМАЦИЕЙ О НАЦИОНАЛЬНЫХ И МЕЖДУНАРОДНЫХ ТРЕБОВАНИЯХ В ОТНОШЕНИИ ВЫБРОСОВ ЗАГРЯЗНЯЮЩ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PE</w:t>
      </w:r>
      <w:r>
        <w:rPr/>
        <w:t>-49-15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</w:r>
      <w:r>
        <w:rPr>
          <w:lang w:val="en-US"/>
        </w:rPr>
        <w:t>GRPE</w:t>
      </w:r>
      <w:r>
        <w:rPr/>
        <w:t xml:space="preserve"> приняла к сведению неофициальный документ № </w:t>
      </w:r>
      <w:r>
        <w:rPr>
          <w:lang w:val="en-US"/>
        </w:rPr>
        <w:t>GRPE</w:t>
      </w:r>
      <w:r>
        <w:rPr/>
        <w:t>-49-15, представленный по пункту 7 повестки дня (пункт 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ОГЛАШЕНИЕ 1997 ГОДА (ОСМОТ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</w:t>
        <w:tab/>
        <w:t>Предписа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е документы №№ </w:t>
      </w:r>
      <w:r>
        <w:rPr>
          <w:lang w:val="en-US"/>
        </w:rPr>
        <w:t>GRPE</w:t>
      </w:r>
      <w:r>
        <w:rPr/>
        <w:t xml:space="preserve">-49-2, </w:t>
      </w:r>
      <w:r>
        <w:rPr>
          <w:lang w:val="en-US"/>
        </w:rPr>
        <w:t>GRPE</w:t>
      </w:r>
      <w:r>
        <w:rPr/>
        <w:t xml:space="preserve">-49-3 и </w:t>
      </w:r>
      <w:r>
        <w:rPr>
          <w:lang w:val="en-US"/>
        </w:rPr>
        <w:t>GRPE</w:t>
      </w:r>
      <w:r>
        <w:rPr/>
        <w:t>-49-4, указанные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 xml:space="preserve">Эксперт от Нидерландов представил неофициальный документ № </w:t>
      </w:r>
      <w:r>
        <w:rPr>
          <w:lang w:val="en-US"/>
        </w:rPr>
        <w:t>GRPE</w:t>
      </w:r>
      <w:r>
        <w:rPr/>
        <w:t xml:space="preserve">-49-2, содержащий результаты сопоставительного анализа Предписания № 1 к Соглашению 1997 года и директивы 96/96/ЕС Европейского союза.  Он также внес на рассмотрение неофициальный документ № </w:t>
      </w:r>
      <w:r>
        <w:rPr>
          <w:lang w:val="en-US"/>
        </w:rPr>
        <w:t>GRPE</w:t>
      </w:r>
      <w:r>
        <w:rPr/>
        <w:t>-49-3, содержащий предложение по поправкам к Предписанию № 1 в целях приведения его положений в соответствие с положениями директивы 96/96/ЕС Европейского союза.  Кроме того, он внес предложение по дальнейшему расширению области применения Предписания № 1 за счет включения дополнительных технических положений об осмотрах транспортных средств, оснащенных двигателями с принудительным зажиганием (например, двигателями, работающими на природном газ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</w:r>
      <w:r>
        <w:rPr>
          <w:lang w:val="en-US"/>
        </w:rPr>
        <w:t>GRPE</w:t>
      </w:r>
      <w:r>
        <w:rPr/>
        <w:t xml:space="preserve"> приветствовала эти предложения и выразила эксперту от Нидерландов признательность за проделанную работу.  В соответствии с решением АС.4 прервать всю текущую деятельность, связанную с Соглашением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37, пункт 66), </w:t>
      </w:r>
      <w:r>
        <w:rPr>
          <w:lang w:val="en-US"/>
        </w:rPr>
        <w:t>GRPE</w:t>
      </w:r>
      <w:r>
        <w:rPr/>
        <w:t xml:space="preserve"> постановила отложить рассмотрение данного вопроса до одной из своих будущих сессий на основе вышеупомянуты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</w:t>
        <w:tab/>
        <w:t>Проект предписания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3/16;  неофициальный документ № </w:t>
      </w:r>
      <w:r>
        <w:rPr>
          <w:lang w:val="en-US"/>
        </w:rPr>
        <w:t>GRPE</w:t>
      </w:r>
      <w:r>
        <w:rPr/>
        <w:t>-49-5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Со ссылкой на решение АС.4, о котором упоминалось выше в связи с пунктом 10.1 повестки дня, </w:t>
      </w:r>
      <w:r>
        <w:rPr>
          <w:lang w:val="en-US"/>
        </w:rPr>
        <w:t>GRPE</w:t>
      </w:r>
      <w:r>
        <w:rPr/>
        <w:t xml:space="preserve"> также постановила отложить рассмотрение данного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АССМОТРЕНИЕ ОБЩИХ ОПРЕД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</w:t>
        <w:tab/>
        <w:t>Сводная резолюция о конструкции транспортных средств (СР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е документы №№ </w:t>
      </w:r>
      <w:r>
        <w:rPr>
          <w:lang w:val="en-US"/>
        </w:rPr>
        <w:t>GRPE</w:t>
      </w:r>
      <w:r>
        <w:rPr/>
        <w:t xml:space="preserve">-49-7 и </w:t>
      </w:r>
      <w:r>
        <w:rPr>
          <w:lang w:val="en-US"/>
        </w:rPr>
        <w:t>GRPE</w:t>
      </w:r>
      <w:r>
        <w:rPr/>
        <w:t>-49-12, указанные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Эксперт от ЕК представил неофициальный документ № </w:t>
      </w:r>
      <w:r>
        <w:rPr>
          <w:lang w:val="en-US"/>
        </w:rPr>
        <w:t>GRPE</w:t>
      </w:r>
      <w:r>
        <w:rPr/>
        <w:t xml:space="preserve">-49-7, касающийся вопроса о несоответствии определений, содержащихся в Сводной резолюции о конструкции транспортных средств (СР.3), Венской конвенции и правилах ЕЭК ООН.  С этой целью он также внес предложение относительно уточнения области применения тех правил ЕЭК ООН, которыми занимается </w:t>
      </w:r>
      <w:r>
        <w:rPr>
          <w:lang w:val="en-US"/>
        </w:rPr>
        <w:t>GRPE</w:t>
      </w:r>
      <w:r>
        <w:rPr/>
        <w:t xml:space="preserve"> (неофициальный документ № </w:t>
      </w:r>
      <w:r>
        <w:rPr>
          <w:lang w:val="en-US"/>
        </w:rPr>
        <w:t>GRPE</w:t>
      </w:r>
      <w:r>
        <w:rPr/>
        <w:noBreakHyphen/>
        <w:t>49-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</w:r>
      <w:r>
        <w:rPr>
          <w:lang w:val="en-US"/>
        </w:rPr>
        <w:t>GRPE</w:t>
      </w:r>
      <w:r>
        <w:rPr/>
        <w:t xml:space="preserve"> приветствовала этот неофициальный документ и провела его обстоятельное обсуждение.  </w:t>
      </w:r>
      <w:r>
        <w:rPr>
          <w:lang w:val="en-US"/>
        </w:rPr>
        <w:t>GRPE</w:t>
      </w:r>
      <w:r>
        <w:rPr/>
        <w:t xml:space="preserve"> согласилась с предложениями в отношении правил №№ 24, 67 и 110.  Эксперту ЕК было предложено подготовить и представить в виде официальных документов предложения по проекту поправок к указанным правилам для рассмотрения на следующей сессии </w:t>
      </w:r>
      <w:r>
        <w:rPr>
          <w:lang w:val="en-US"/>
        </w:rPr>
        <w:t>GRPE</w:t>
      </w:r>
      <w:r>
        <w:rPr/>
        <w:t xml:space="preserve">.  Учитывая сложность определений, содержащихся в правилах №№ 49 и 83, эксперт ЕК вызвался организовать в ближайшем будущем специальное совещание в Брюсселе.  </w:t>
      </w:r>
      <w:r>
        <w:rPr>
          <w:lang w:val="en-US"/>
        </w:rPr>
        <w:t>GRPE</w:t>
      </w:r>
      <w:r>
        <w:rPr/>
        <w:t xml:space="preserve"> одобрила это предложение.  Что касается несоответствия определений, содержащихся в правилах №№ 85, 100, 101, 103 и 115, то </w:t>
      </w:r>
      <w:r>
        <w:rPr>
          <w:lang w:val="en-US"/>
        </w:rPr>
        <w:t>GRPE</w:t>
      </w:r>
      <w:r>
        <w:rPr/>
        <w:t xml:space="preserve"> поддержала предложение ЕК решить данную проблему путем разработки единых типовых правил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1.2</w:t>
        <w:tab/>
        <w:t>Проект предложения по новой специальной резолюции об общих определениях масс и габаритов (СпР.1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>
          <w:lang w:val="en-US"/>
        </w:rPr>
        <w:t>:  TRANS/WP.29/GRPE/2004/25;  TRANS/WP.29/GRPE/2005/2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51.</w:t>
        <w:tab/>
        <w:t xml:space="preserve">В связи с проводимым </w:t>
      </w:r>
      <w:r>
        <w:rPr>
          <w:lang w:val="en-US"/>
        </w:rPr>
        <w:t>WP</w:t>
      </w:r>
      <w:r>
        <w:rPr/>
        <w:t>.29 рассмотрением проекта предложения о новой СпР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5/21) </w:t>
      </w:r>
      <w:r>
        <w:rPr>
          <w:lang w:val="en-US"/>
        </w:rPr>
        <w:t>GRPE</w:t>
      </w:r>
      <w:r>
        <w:rPr/>
        <w:t xml:space="preserve"> не высказала никаких возражений против ее возможного принятия.  По завершении обсуждений </w:t>
      </w:r>
      <w:r>
        <w:rPr>
          <w:lang w:val="en-US"/>
        </w:rPr>
        <w:t>GRPE</w:t>
      </w:r>
      <w:r>
        <w:rPr/>
        <w:t xml:space="preserve"> решила возобновить рассмотрение данного вопроса на своей следующей сессии в июне 2005 года на основе конкретных предложений со стороны 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</w:t>
        <w:tab/>
      </w:r>
      <w:r>
        <w:rPr>
          <w:u w:val="single"/>
        </w:rPr>
        <w:t>Согласование стандартов на газообразное топли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2.</w:t>
        <w:tab/>
        <w:t xml:space="preserve">Эксперт от ИСО объявил о намерении его организации принять совещание за круглым столом по вопросу о глобальном согласовании правил, кодов и стандартов для газообразного топлива.  </w:t>
      </w:r>
      <w:r>
        <w:rPr>
          <w:lang w:val="en-US"/>
        </w:rPr>
        <w:t>GRPE</w:t>
      </w:r>
      <w:r>
        <w:rPr/>
        <w:t xml:space="preserve"> приветствовала это решение и постановила поддержать такую инициа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lang w:val="en-US"/>
        </w:rPr>
        <w:t>GRPE</w:t>
      </w:r>
      <w:r>
        <w:rPr/>
        <w:t xml:space="preserve"> решила начать свою пятидесятую сессию, которую планируется провести во Дворце Наций в Женеве, в понедельник, 30 мая 2005 года, в 9 час. 30 мин. и завершить ее в пятницу, 3 июня 2005 года, в 12 час. 30 мин.  Для этой цели секретариат предложил следующую повестку дн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 xml:space="preserve">Неофициальное совещание рабочей группы </w:t>
      </w:r>
      <w:r>
        <w:rPr>
          <w:u w:val="single"/>
          <w:lang w:val="en-US"/>
        </w:rPr>
        <w:t>GRPE</w:t>
      </w:r>
      <w:r>
        <w:rPr>
          <w:u w:val="single"/>
        </w:rPr>
        <w:t xml:space="preserve"> по всемирному согласованию бортовых диагностических систем для транспортных средств большой грузоподъемности (ВС-БДС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Состоится в понедельник, 30 мая 2005 года, с 9 час. 30 мин. до 17 час. 30 мин.  Повестка дня совещания будет подготовлена секретариатом группы ВС</w:t>
        <w:noBreakHyphen/>
        <w:t xml:space="preserve">БДС и распространена среди членов этой группы перед совещанием.  </w:t>
      </w:r>
      <w:r>
        <w:rPr>
          <w:u w:val="single"/>
        </w:rPr>
        <w:t>Примечание секретариата</w:t>
      </w:r>
      <w:r>
        <w:rPr/>
        <w:t>:  Это совещание будет проходить без устного перев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 xml:space="preserve">Неофициальное совещание рабочей группы </w:t>
      </w:r>
      <w:r>
        <w:rPr>
          <w:u w:val="single"/>
          <w:lang w:val="en-US"/>
        </w:rPr>
        <w:t>GRPE</w:t>
      </w:r>
      <w:r>
        <w:rPr>
          <w:u w:val="single"/>
        </w:rPr>
        <w:t xml:space="preserve"> по программе измерения уровня выбросов твердых частиц (ПИЧ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Состоится в первой половине дня во вторник, 31 мая 2005 года, с 9 час. 30 мин. до 12 час. 30 мин.  Повестка дня совещания будет подготовлена секретариатом группы ПИЧ и распространена среди членов этой группы перед совещанием.  </w:t>
      </w:r>
      <w:r>
        <w:rPr>
          <w:u w:val="single"/>
        </w:rPr>
        <w:t>Примечание секретариата</w:t>
      </w:r>
      <w:r>
        <w:rPr/>
        <w:t>:  Данное совещание будет проходить без устного перев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 xml:space="preserve">Неофициальное совещание рабочей группы </w:t>
      </w:r>
      <w:r>
        <w:rPr>
          <w:u w:val="single"/>
          <w:lang w:val="en-US"/>
        </w:rPr>
        <w:t>GRPE</w:t>
      </w:r>
      <w:r>
        <w:rPr>
          <w:u w:val="single"/>
        </w:rPr>
        <w:t xml:space="preserve"> по выбросам вне цикла испытаний (ВВЦ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Состоится во второй половине дня во вторник, 31 мая 2005 года, с 14 час. 30 мин. до 17 час. 30 мин.  Повестка дня совещания будет подготовлена секретариатом группы ВВЦ и распространена среди членов этой группы перед совеща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 xml:space="preserve">Неофициальное совещание рабочей группы </w:t>
      </w:r>
      <w:r>
        <w:rPr>
          <w:u w:val="single"/>
          <w:lang w:val="en-US"/>
        </w:rPr>
        <w:t>GRPE</w:t>
      </w:r>
      <w:r>
        <w:rPr>
          <w:u w:val="single"/>
        </w:rPr>
        <w:t xml:space="preserve"> по выбросам из недорожной подвижной техники (НПТ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Состоится в первой половине дня в среду, 1 июня 2005 года, с 9 час. 30 мин. до 12 час. 30 мин.  Повестка дня совещания будет подготовлена секретариатом группы НПТ и распространена среди членов этой группы перед совеща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</w:r>
      <w:r>
        <w:rPr>
          <w:u w:val="single"/>
        </w:rPr>
        <w:t xml:space="preserve">Неофициальное совещание рабочей группы </w:t>
      </w:r>
      <w:r>
        <w:rPr>
          <w:u w:val="single"/>
          <w:lang w:val="en-US"/>
        </w:rPr>
        <w:t>GRPE</w:t>
      </w:r>
      <w:r>
        <w:rPr>
          <w:u w:val="single"/>
        </w:rPr>
        <w:t xml:space="preserve"> по транспортным средствам, работающим на водороде и топливных элементах (ТСВТЭ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Состоится во второй половине дня в среду, 1 июня 2005 года, с 14 час. 30 мин. до 17 час. 30 мин.  Повестка дня совещания будет подготовлена секретариатом группы ТСВТЭ и распространена среди членов этой группы перед совещ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)</w:t>
        <w:tab/>
      </w:r>
      <w:r>
        <w:rPr>
          <w:u w:val="single"/>
        </w:rPr>
        <w:t xml:space="preserve">Пятидесятая сессия самой </w:t>
      </w:r>
      <w:r>
        <w:rPr>
          <w:u w:val="single"/>
          <w:lang w:val="en-US"/>
        </w:rPr>
        <w:t>GR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удет проходить с четверга, 2 июня 2005 года, </w:t>
      </w:r>
      <w:r>
        <w:rPr>
          <w:lang w:val="en-US"/>
        </w:rPr>
        <w:t>c</w:t>
      </w:r>
      <w:r>
        <w:rPr/>
        <w:t xml:space="preserve"> 9 час. 30 мин., по пятницу, 3 июня  2005 года, до 12 час. 30 мин.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равила № 49 (выбросы загрязняющих веществ двигателями с воспламенением от сжатия, двигателями, работающими на природном газе, и двигателями с принудительным зажиганием, работающими на сжиженном нефтяном газе (СНГ)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.1</w:t>
        <w:tab/>
        <w:t>Всемирная процедура сертификации двигателей большой мощности (ВСБ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 xml:space="preserve">Выбросы вне цикла испытаний (ВВЦ)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3</w:t>
        <w:tab/>
        <w:t>Бортовые диагностические системы для транспортных средств большой грузоподъемности (ВС-БДС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Программа измерения уровня выбросов твердых частиц (ПИЧ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Разработка всемирного цикла испытаний мотоциклов на выбросы загрязняющих веществ (ВЦИМ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отокол испытаний на уровень выбросов выхлопных газов из недорожной подвижной техники (НПТ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>Поправки к правилам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</w:t>
        <w:tab/>
        <w:t>Правила № 67 (оборудование для сжиженного нефтяного газа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2</w:t>
        <w:tab/>
        <w:t xml:space="preserve">Правила № 83 (выбросы загрязняющих веществ транспортными средствами категорий </w:t>
      </w:r>
      <w:r>
        <w:rPr>
          <w:lang w:val="en-US"/>
        </w:rPr>
        <w:t>M</w:t>
      </w:r>
      <w:r>
        <w:rPr/>
        <w:t xml:space="preserve">1 и </w:t>
      </w:r>
      <w:r>
        <w:rPr>
          <w:lang w:val="en-US"/>
        </w:rPr>
        <w:t>N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</w:t>
        <w:tab/>
        <w:t>Правила № 110 (элементы специального оборудования для работы на СПГ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Транспортные средства, работающие на водороде и топливных элементах (ТСВТЭ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>Экологически чистые транспортные средств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мен информацией о национальных и международных требованиях в отношении выбросов загрязняющих веществ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.</w:t>
        <w:tab/>
        <w:t>Соглашение 1997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.1</w:t>
        <w:tab/>
        <w:t>Предписание №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.2</w:t>
        <w:tab/>
        <w:t>Проект предписания № 2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Рассмотрение общих определени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1</w:t>
        <w:tab/>
        <w:t>Сводная резолюция о конструкции транспортных средств (СР.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2</w:t>
        <w:tab/>
        <w:t>Проект специальной резолюции об общих определениях масс и габаритов (СпР.1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jc w:val="center"/>
        <w:rPr/>
      </w:pPr>
      <w:r>
        <w:rPr/>
        <w:t>ПЕРЕЧЕНЬ НЕОФИЦИАЛЬНЫХ ДОКУМЕНТОВ (</w:t>
      </w:r>
      <w:r>
        <w:rPr>
          <w:lang w:val="en-US"/>
        </w:rPr>
        <w:t>GRPE</w:t>
      </w:r>
      <w:r>
        <w:rPr/>
        <w:t>-49-…),</w:t>
      </w:r>
    </w:p>
    <w:p>
      <w:pPr>
        <w:pStyle w:val="Normal"/>
        <w:ind w:left="1134" w:hanging="1134"/>
        <w:jc w:val="center"/>
        <w:rPr/>
      </w:pPr>
      <w:r>
        <w:rPr/>
        <w:t>РАСПРОСТРАНЕННЫХ В ХОДЕ СЕССИИ БЕЗ УСЛОВНОГО ОБОЗНАЧЕНИЯ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28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70"/>
        <w:gridCol w:w="1309"/>
        <w:gridCol w:w="935"/>
        <w:gridCol w:w="3553"/>
        <w:gridCol w:w="950"/>
      </w:tblGrid>
      <w:tr>
        <w:trPr>
          <w:tblHeader w:val="true"/>
        </w:trPr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ставлен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ункт повестки дня</w:t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зык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е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ад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ой НПТ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группы НПТ:  отчет о совещании в Женеве 4 июня 2004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поставительный анализ Предписания № 1 к Соглашению 1997 года и директивы 96/96/ЕС Совета ЕС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правка:  проект первого пересмотренного варианта Предписания № 1, вариант 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правка:  проект первого пересмотренного варианта Предписания № 1, вариант 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SG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ект предписания № 2:  Транспортные средства в отношении их пригодности к эксплуатации на дорога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руппой НПТ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вещание группы НПТ:  отчет о совещании в Национальной лаборатории по изучению выбросов транспорта и стационарных источников </w:t>
            </w:r>
            <w:r>
              <w:rPr>
                <w:lang w:val="en-US"/>
              </w:rPr>
              <w:t>(NVFEL) AOOC</w:t>
            </w:r>
            <w:r>
              <w:rPr/>
              <w:t xml:space="preserve"> 27-29 сентября 2004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й комисс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есоответствие определений, содержащихся в Сводной резолюции о конструкции транспортных средств (СР.3), Венской конвенции и правилах ЕЭК ОО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8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Европейской комисс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умент с изложением позиции Комиссии в отношении переключения передач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руппой НПТ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е о разработке глобальных технических правил, касающихся выбросов выхлопных газов из недорожной подвижной техн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691" w:hRule="atLeast"/>
        </w:trPr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руппой ВВЦ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дьмое пленарное совещание Рабочей группы по выбросам вне цикла испытаний (1 июня 2004 года, Женева, Швейцария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1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руппой ВЦИ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едложение по проекту глобальных технических правил:  единообразные предписания, касающиеся процедуры измерения для мотоциклов, оснащенных двигателем с принудительным зажиганием или двигателем с воспламенением от сжатия, в отношении выбросов газообразных загрязняющих веществ, выбросов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и расхода топлива двигател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c, d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й комисс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едложение по уточнению области применения правил, прилагаемых к Соглашению 1958 года, которыми занимается </w:t>
            </w:r>
            <w:r>
              <w:rPr>
                <w:lang w:val="en-US"/>
              </w:rPr>
              <w:t>GRP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3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3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Замечания в отношении предложения по поправкам к Правилам № 110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PE</w:t>
            </w:r>
            <w:r>
              <w:rPr/>
              <w:t>/2005/4), включая новое предложение по поправкам к Правилам № 11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a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>Польш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935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Замечания в отношении предложения по проекту поправок к Правилам № 115 (предложение ЕАСНГ - ноябрь 2004 года)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Япон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Частичное изменение правил безопасности для дорожных транспортных средст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6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руппой ВСБ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ртификация двигателей большой мощности на основе всемирно согласованного цикла (ВСБМ):  окончательный доклад, май 2004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17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руппой ВСБ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грамма измерения уровня выбросов твердых частиц Соединенного Королевства - Разработка методики для двигателей большой мощности;  дополнительный доклад:  второй этап ПИЧ - оценка ВСБМ и ИСО 1618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8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руппой ВС-БДС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3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оклад о ходе работы # 1 неофициальной группы </w:t>
            </w:r>
            <w:r>
              <w:rPr>
                <w:lang w:val="en-US"/>
              </w:rPr>
              <w:t>GRPE</w:t>
            </w:r>
            <w:r>
              <w:rPr/>
              <w:t xml:space="preserve"> по ВС-БДС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9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ерман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ртификация двигателей большой мощности на основе всемирно согласованного цикла (ВСБМ):  итоговое резюм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Япон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ект "Экологически чистые транспортные средства (ЭТС) следующего поколения"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ГМ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диннадцатая ежегодная общеевропейская конференция ЕГМА по ТП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</w:tbl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lang w:val="en-US"/>
        </w:rPr>
        <w:t>a</w:t>
      </w:r>
      <w:r>
        <w:rPr/>
        <w:t>)</w:t>
        <w:tab/>
        <w:t>Рассмотрение завершено или документ подлежит замен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Рассмотрение будет продолжено на следующей сессии на основе неофициального докумен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c</w:t>
      </w:r>
      <w:r>
        <w:rPr/>
        <w:t>)</w:t>
        <w:tab/>
        <w:t>Документ приня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d</w:t>
      </w:r>
      <w:r>
        <w:rPr/>
        <w:t>)</w:t>
        <w:tab/>
        <w:t xml:space="preserve">Подлежит передаче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5-20599   (R)     180405     1904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соответствии с договоренностью, достигнутой на сорок восьмой сессии </w:t>
      </w:r>
      <w:r>
        <w:rPr>
          <w:lang w:val="en-US"/>
        </w:rPr>
        <w:t>GRPE</w:t>
      </w:r>
      <w:r>
        <w:rPr/>
        <w:t xml:space="preserve">, перед началом сорок девятой сессии самой </w:t>
      </w:r>
      <w:r>
        <w:rPr>
          <w:lang w:val="en-US"/>
        </w:rPr>
        <w:t>GRPE</w:t>
      </w:r>
      <w:r>
        <w:rPr/>
        <w:t xml:space="preserve"> было проведено пять неофициальных совещан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5/1 и </w:t>
      </w:r>
      <w:r>
        <w:rPr>
          <w:lang w:val="en-US"/>
        </w:rPr>
        <w:t>Add</w:t>
      </w:r>
      <w:r>
        <w:rPr/>
        <w:t>.1, а также пункты 2-6 ниже).</w:t>
      </w:r>
    </w:p>
    <w:p>
      <w:pPr>
        <w:pStyle w:val="Footnote"/>
        <w:spacing w:lineRule="auto" w:line="288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рамках усилий секретариата по сокращению расходов никакие официальные документы, </w:t>
      </w:r>
      <w:r>
        <w:rPr>
          <w:u w:val="single"/>
        </w:rPr>
        <w:t>а также неофициальные документы</w:t>
      </w:r>
      <w:r>
        <w:rPr/>
        <w:t xml:space="preserve">, разосланные до сессии по почте или занесенные на вебсайт </w:t>
      </w:r>
      <w:r>
        <w:rPr>
          <w:lang w:val="en-US"/>
        </w:rPr>
        <w:t>WP</w:t>
      </w:r>
      <w:r>
        <w:rPr/>
        <w:t xml:space="preserve">.29 ЕЭК ООН, в зале заседаний среди участников сессии распространяться не будут.  Любезная просьба к делегатам иметь при себе на заседаниях экземпляры этих документов (адрес вебсайта </w:t>
      </w:r>
      <w:r>
        <w:rPr>
          <w:lang w:val="en-US"/>
        </w:rPr>
        <w:t>WP</w:t>
      </w:r>
      <w:r>
        <w:rPr/>
        <w:t xml:space="preserve">.29: 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 xml:space="preserve">/ </w:t>
        </w:r>
        <w:r>
          <w:rPr>
            <w:rStyle w:val="InternetLink"/>
            <w:lang w:val="en-US"/>
          </w:rPr>
          <w:t>welcwp</w:t>
        </w:r>
        <w:r>
          <w:rPr>
            <w:rStyle w:val="InternetLink"/>
          </w:rPr>
          <w:t>29.</w:t>
        </w:r>
        <w:r>
          <w:rPr>
            <w:rStyle w:val="InternetLink"/>
            <w:lang w:val="en-US"/>
          </w:rPr>
          <w:t>htm</w:t>
        </w:r>
      </w:hyperlink>
      <w:r>
        <w:rPr/>
        <w:t xml:space="preserve">, выбрать меню </w:t>
      </w:r>
      <w:r>
        <w:rPr>
          <w:lang w:val="en-US"/>
        </w:rPr>
        <w:t xml:space="preserve">GRPE, </w:t>
      </w:r>
      <w:r>
        <w:rPr/>
        <w:t>затем</w:t>
      </w:r>
      <w:r>
        <w:rPr>
          <w:lang w:val="en-US"/>
        </w:rPr>
        <w:t xml:space="preserve"> </w:t>
      </w:r>
      <w:r>
        <w:rPr/>
        <w:t>рубрики</w:t>
      </w:r>
      <w:r>
        <w:rPr>
          <w:lang w:val="en-US"/>
        </w:rPr>
        <w:t xml:space="preserve"> "working documents", </w:t>
      </w:r>
      <w:r>
        <w:rPr/>
        <w:t>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"informal documents").  </w:t>
      </w:r>
      <w:r>
        <w:rPr/>
        <w:t xml:space="preserve">С </w:t>
      </w:r>
      <w:r>
        <w:rPr>
          <w:u w:val="single"/>
        </w:rPr>
        <w:t>переводом вышеупомянутых официальных документов</w:t>
      </w:r>
      <w:r>
        <w:rPr/>
        <w:t xml:space="preserve"> делегаты могут теперь ознакомиться через новую общедоступную Систему официальной документации (СОД) на вебсайте по адресу:  </w:t>
      </w:r>
      <w:r>
        <w:rPr>
          <w:color w:val="0000FF"/>
          <w:u w:val="single"/>
        </w:rPr>
        <w:t>http://documents.un.org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29/GRPE/4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32"/>
      <w:rPr>
        <w:lang w:val="en-US"/>
      </w:rPr>
    </w:pPr>
    <w:r>
      <w:rPr>
        <w:lang w:val="en-US"/>
      </w:rPr>
      <w:t>TRANS/WP.29/GRPE/49</w:t>
    </w:r>
  </w:p>
  <w:p>
    <w:pPr>
      <w:pStyle w:val="Header"/>
      <w:ind w:firstLine="6732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50:00Z</dcterms:created>
  <dc:creator>CSD</dc:creator>
  <dc:description/>
  <dc:language>en-US</dc:language>
  <cp:lastModifiedBy>Enonler</cp:lastModifiedBy>
  <cp:lastPrinted>2005-04-19T16:15:00Z</cp:lastPrinted>
  <dcterms:modified xsi:type="dcterms:W3CDTF">2005-06-07T12:50:00Z</dcterms:modified>
  <cp:revision>2</cp:revision>
  <dc:subject/>
  <dc:title>ОРГАНИЗАЦИЯ ОБЪЕДИНЕННЫХ НАЦИЙ</dc:title>
</cp:coreProperties>
</file>