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/>
      </w:pPr>
      <w:r>
        <w:rPr>
          <w:highlight w:val="yellow"/>
        </w:rPr>
        <w:t>09-R41WG-05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5/03/30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3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Rome, Italy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5/04/26 at 9h30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5/04/27 at 9h3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  <w:tab/>
        <w:tab/>
        <w:t xml:space="preserve">       Dr. Nick Rogers, Mobile number : +41.79.412.86.73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/>
      </w:pPr>
      <w:r>
        <w:rPr>
          <w:u w:val="single"/>
        </w:rPr>
        <w:t xml:space="preserve">1.1 </w:t>
        <w:tab/>
        <w:t>Minutes of 2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2/R41WG session (07-R41WG-05 of 05/03/07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2.</w:t>
        <w:tab/>
        <w:t xml:space="preserve">Outcome of the informal discussion between IMMA,ISO and RWTUV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 report of the discuss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3.</w:t>
        <w:tab/>
        <w:t>The stationary noise test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>Action</w:t>
        <w:tab/>
        <w:t>: To discuss the feasibility for having a data connection point on the motorcycle, so that the stationary test could be administered easil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review the data on aging in relation to the stationary test from Germany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ab/>
        <w:t>: To review the list of PTWs (to follow from Germany) exhibiting oscillations at the</w:t>
      </w:r>
    </w:p>
    <w:p>
      <w:pPr>
        <w:pStyle w:val="Normal"/>
        <w:tabs>
          <w:tab w:val="clear" w:pos="720"/>
          <w:tab w:val="left" w:pos="1080" w:leader="none"/>
        </w:tabs>
        <w:ind w:left="1170" w:hanging="1170"/>
        <w:rPr/>
      </w:pPr>
      <w:r>
        <w:rPr/>
        <w:tab/>
        <w:tab/>
        <w:t xml:space="preserve"> measurement point for the stationary test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The consolidated draft tex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 xml:space="preserve">: 02-R41WG-05-ann1,2, the first draft produced by Italy </w:t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 xml:space="preserve">: To discuss the draft text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5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>
          <w:u w:val="single"/>
        </w:rPr>
        <w:t>6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55:00Z</dcterms:created>
  <dc:creator>Philippe C. Chesnel</dc:creator>
  <dc:description/>
  <dc:language>en-US</dc:language>
  <cp:lastModifiedBy>pchesnel</cp:lastModifiedBy>
  <cp:lastPrinted>2003-06-05T12:18:00Z</cp:lastPrinted>
  <dcterms:modified xsi:type="dcterms:W3CDTF">2005-03-30T15:01:00Z</dcterms:modified>
  <cp:revision>13</cp:revision>
  <dc:subject/>
  <dc:title>01-GRBWG-04</dc:title>
</cp:coreProperties>
</file>