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>
          <w:highlight w:val="yellow"/>
        </w:rPr>
      </w:pPr>
      <w:r>
        <w:rPr>
          <w:highlight w:val="yellow"/>
        </w:rPr>
        <w:t>01-R41WG-05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5/01/26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2/Ad-hoc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to Regulation No. 41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Palais des Nations, Geneva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>
          <w:b/>
        </w:rPr>
        <w:t xml:space="preserve"> </w:t>
      </w:r>
      <w:r>
        <w:rPr/>
        <w:tab/>
        <w:t>: on the 2005/02/24 : starting immediately once GRB finishes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>: on the 2005/02/25 at 9h30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– Philippe Chesnel,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  <w:tab/>
        <w:tab/>
        <w:t xml:space="preserve">       Dr. Nick Rogers, Mobile number : +41.79.412.86.73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1/R41WG sessio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1/R41WG session (03-R41WG-04 of 04/12/01)</w:t>
      </w:r>
    </w:p>
    <w:p>
      <w:pPr>
        <w:pStyle w:val="Normal"/>
        <w:tabs>
          <w:tab w:val="left" w:pos="720" w:leader="none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2.</w:t>
        <w:tab/>
        <w:t>Discussion of the revised Standard ISO362, from the ISO/WG16 Working Group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/>
        <w:t>Document : the latest version</w:t>
        <w:tab/>
        <w:t xml:space="preserve">of ISO 362 </w:t>
        <w:tab/>
        <w:tab/>
        <w:tab/>
        <w:tab/>
        <w:tab/>
      </w:r>
      <w:r>
        <w:rPr>
          <w:b/>
          <w:i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input from the ISO TC43/SC1/WG42 meeting in January </w:t>
        <w:tab/>
      </w:r>
      <w:r>
        <w:rPr>
          <w:b/>
          <w:i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Action</w:t>
        <w:tab/>
        <w:t>: To receive a follow up from the WG16 chairma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discuss the answers to the list of questions (chapter 4 of the last minutes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explain how the WMTC data had been used to generate the typical riding conditions for both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WMTC and the WG16 projec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review the paragraph (6.2.3) from Reg51 and check its validity for PTW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study if the use of defeat devices could be solved by Chapter 7 of the EU directive 97/2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discuss the use of proposed Annex10 from the Reg51 project</w:t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</w:t>
        <w:tab/>
        <w:t>The stationary noise test</w:t>
      </w:r>
    </w:p>
    <w:p>
      <w:pPr>
        <w:pStyle w:val="Normal"/>
        <w:tabs>
          <w:tab w:val="clear" w:pos="720"/>
          <w:tab w:val="left" w:pos="1080" w:leader="none"/>
        </w:tabs>
        <w:ind w:left="1170" w:hanging="1170"/>
        <w:rPr/>
      </w:pPr>
      <w:r>
        <w:rPr/>
        <w:t>Action</w:t>
        <w:tab/>
        <w:t>: To discuss the feasibility for having a data connection point on the motorcycle, so that the stationary test could be administered easil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review the data on aging in relation to the stationary test from Germany</w:t>
      </w:r>
    </w:p>
    <w:p>
      <w:pPr>
        <w:pStyle w:val="Normal"/>
        <w:tabs>
          <w:tab w:val="clear" w:pos="720"/>
          <w:tab w:val="left" w:pos="1080" w:leader="none"/>
        </w:tabs>
        <w:ind w:left="1170" w:hanging="1170"/>
        <w:rPr/>
      </w:pPr>
      <w:r>
        <w:rPr/>
        <w:tab/>
        <w:t xml:space="preserve">: To review the list of PTWs (to follow form Germany) exhibiting oscillations at the measurement point for the stationary test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review the research by the State of California into a stationary tes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4.</w:t>
        <w:tab/>
        <w:t>The consolidated draft tex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ocument</w:t>
        <w:tab/>
        <w:t xml:space="preserve">: The first draft produced by Italy </w:t>
        <w:tab/>
        <w:tab/>
        <w:tab/>
        <w:tab/>
        <w:tab/>
        <w:t>(</w:t>
      </w:r>
      <w:r>
        <w:rPr>
          <w:b/>
          <w:i/>
        </w:rPr>
        <w:t>Annexes1&amp;2.zip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 xml:space="preserve">: To discuss the draft text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5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what additional information is required to complete the amendment to R41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To agree the next steps and the schedule for completing the proposed amendment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6.</w:t>
        <w:tab/>
        <w:t>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6:16:00Z</dcterms:created>
  <dc:creator>Philippe C. Chesnel</dc:creator>
  <dc:description/>
  <dc:language>en-US</dc:language>
  <cp:lastModifiedBy>Hubert</cp:lastModifiedBy>
  <cp:lastPrinted>2005-02-08T17:16:00Z</cp:lastPrinted>
  <dcterms:modified xsi:type="dcterms:W3CDTF">2005-02-08T16:16:00Z</dcterms:modified>
  <cp:revision>2</cp:revision>
  <dc:subject/>
  <dc:title>01-GRBWG-04</dc:title>
</cp:coreProperties>
</file>