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9362055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93620552"/>
      <w:bookmarkStart w:id="1" w:name="__Fieldmark__0_69362055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8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31105    031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8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31105    031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9481076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6936205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693620552"/>
            <w:bookmarkStart w:id="4" w:name="__Fieldmark__1_693620552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5/98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August 2005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6936205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693620552"/>
            <w:bookmarkStart w:id="6" w:name="__Fieldmark__2_693620552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WP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 15-18 ноября 2005 года,</w:t>
      </w:r>
    </w:p>
    <w:p>
      <w:pPr>
        <w:pStyle w:val="Normal"/>
        <w:rPr/>
      </w:pPr>
      <w:r>
        <w:rPr/>
        <w:t>пункты 6.3.2 и В.2.2.2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ЗАПРОС НА ВКЛЮЧЕНИЕ В КОМПЕНДИУМ ПОТЕНЦИАЛЬНЫХ ПРАВИЛ ФЕДЕРАЛЬНОГО СТАНДАРТА (FMVSS) № 135 СОЕДИНЕННЫХ ШТАТОВ АМЕРИКИ ПО БЕЗОПАСНОСТИ МЕХАНИЧЕСКИХ ТРАНСПОРТНЫХ</w:t>
      </w:r>
    </w:p>
    <w:p>
      <w:pPr>
        <w:pStyle w:val="Normal"/>
        <w:jc w:val="center"/>
        <w:rPr/>
      </w:pPr>
      <w:r>
        <w:rPr/>
        <w:t>СРЕДСТВ - ТОРМОЗНЫЕ СИСТЕМЫ ЛЕГКОВЫХ АВТОМОБИ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едставителем Соединенных Штатов Америк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Воспроизведенный ниже документ представлен Соединенными Штатами Америки для рассмотрения Исполнительным комитетом (АС.3).  В нем содержится запрос на включение в Компендиум потенциальных правил федерального стандарта (FMVSS) № 135 по тормозным системам легковых автомобилей.</w:t>
      </w:r>
    </w:p>
    <w:p>
      <w:pPr>
        <w:pStyle w:val="Normal"/>
        <w:rPr/>
      </w:pPr>
      <w:r>
        <w:rPr/>
      </w:r>
    </w:p>
    <w:tbl>
      <w:tblPr>
        <w:tblW w:w="9379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ЗАПРОС НА ВКЛЮЧЕНИЕ В КОМПЕНДИУМ ПОТЕНЦИАЛЬНЫХ ПРАВИЛ ФЕДЕРАЛЬНОГО СТАНДАРТА (FMVSS) № 135 СОЕДИНЕННЫХ ШТАТОВ АМЕРИКИ ПО БЕЗОПАСНОСТИ МЕХАНИЧЕСКИХ ТРАНСПОРТНЫХ</w:t>
      </w:r>
    </w:p>
    <w:p>
      <w:pPr>
        <w:pStyle w:val="Normal"/>
        <w:jc w:val="center"/>
        <w:rPr/>
      </w:pPr>
      <w:r>
        <w:rPr/>
        <w:t>СРЕДСТВ - ТОРМОЗНЫЕ СИСТЕМЫ ЛЕГКОВЫХ АВТОМОБИ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Соединенные Штаты Америки обращаются с запросом на включение в Компендиум потенциальных правил федерального стандарта (FMVSS) № 135 по безопасности механических транспортных средств - тормозные системы легковых автомобиле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правочная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циональный закон о безопасности дорожного движения и механических транспортных средств предусматривает, что каждый из федеральных стандартов FMVSS должен быть объективным и реальным, с тем чтобы изготовитель мог удостоверить соответствие своих транспортных средств всем применимым стандартам.  В каждом из FMVSS указываются эксплуатационные требования и любые необходимые условия и процедуры испытаний, которые используются Национальной администрацией безопасности дорожного движения (НАБДД) при проведении ею периодических испытаний механических транспортных средств и их оборудования.  Каждое испытываемое транспортное средство должно соответствовать объективным требованиям, изложенным в применимом федеральном стандарте FMVSS.  В рамках данной системы самосертификации правительство объективно не принимает решений о предоставлении официального утверждения или об отказе в официальном утверждении какого-либо типа транспортного средства или какого-либо типа тормоз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тличие от системы самосертификации, используемой в Соединенных Штатах Америки, Европейское сообщество установило систему "официального утверждения типа", в рамках которой правительство утверждает каждый тип механического транспортного средства либо элемента оборудования механического транспортного средства в зависимости от того, соответствует ли он требованиям безопасности.  Например, в нынешних правилах Европейской экономической комиссии Организации Объединенных Наций (ЕЭК ООН), касающихся торможения, а именно:  в Правилах № 13 и согласованных с ними Правилах № 13-Н, используется метод расчета для определения реализуемого сцепления транспортного средства соответствующей конструкции.  Изготовители представляют результаты своих расчетов (либо входные параметры, необходимые для проведения расчетов) правительственным органам вместе с опытным транспортным средством, и правительства затем принимают решение о предоставлении официального утверждения или об отказе в официальном утверждении транспортного средства данного типа на основе обзора результатов этих расчетов и испытания реальных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устранения любых излишних нетарифных барьеров, препятствующих торговле, Соединенные Штаты Америки в соответствии с Генеральным соглашением по тарифам и торговле (ГАТТ) приняли участие в дискуссиях, проводившихся в рамках Совещания экспертов по вопросам торможения и ходовой части (GRRF) ЕЭК ООН.  В результате этих дискуссий НАБДД издала ряд нормотворческих уведомлений с предложением о введении нового стандартам FMVSS, а именно:  федерального стандарта FMVSS № 135 по тормозным системам легковых автомобилей.  Аналогичным образом, GRRF также разработала предлагаемые новые Правила № 13-Н, которые будут совместимы с FMVSS № 135.  На протяжении всего этого нормотворческого процесса НАБДД подчеркивала, что любые вводимые ею требования должны соответствовать потребности в обеспечении и положениям Закона о безопасности.  Администрация подчеркивает, что нельзя жертвовать интересами безопасности в стремлении обеспечить согласование FMVSS с правилами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 мая 1985 года НАБДД опубликовала в Федеральном регистре (50 FR 19744) уведомление о предлагаемой нормотворческой деятельности (УПНД;  реестр 85-06, уведомление 1) с целью разработки FMVSS № 135, который заменит FMVSS № 105 в части, касающейся легковых автомобилей.  14 января 1987 года НАБДД опубликовала в Федеральном регистре (52 FR 1474) дополнительное уведомление о предлагаемой нормотворческой деятельности (ДУПНД;  реестр 85-06, уведомление 4) с целью совершенствования и уточнения предложенного стандарта.  3 июля 1991 года НАБДД опубликовала в Федеральном регистре (56 FR 30528) второе ДУПНД (реестр 85-06, уведомление 5) с учетом замечаний по ДУПНД и результатов испытаний транспортных средств, проведенных НАБД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указанных выше уведомлениях НАБДД изложила свой общий подход к разработке предлагаемого согласованного стандарта.  Администрация заявила, что новый стандарт будет отличаться от существующего главным образом в том отношении, что он будет содержать пересмотренную процедуру проведения испытания, основывающуюся на согласованных международных процедурах, выработанных в ходе дискуссий, состоявшихся между НАБДД и GRRF.  НАБДД заявила об уверенности в том, что новый FMVSS будет обеспечивать такой же уровень безопасности в плане аспектов эксплуатации, охватываемых стандартом FMVSS № 105, и более высокий уровень в плане дополнительных аспектов безопасности.  Администрация предложила ввести новые требования относительно реализуемого сцепления, которые, по ее мнению, будут обеспечивать устойчивость транспортного средства в процессе торможения при всех видах т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БДД незначительно пересмотрела требования, предложенные в ДУПНД от июля 1991 года.  В этом документе разъясняются изменения, внесенные в окончательное правило, и причины, лежащие в основе решения, принятого администрацие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писание прави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MVSS 135 - тормозные системы легковых автомоби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тандарте № 135 указываются требования к системам рабочего тормоза легкового транспортного средства и к связанным с ним системам стояночного тормоза.  Цель этих правил состоит в обеспечении безопасной эксплуатации тормозной системы при обычных и экстренных условиях езды.  Они применяются ко всем легковым автомобилям, изготовленным после 1 сентября 2000 года, и к универсальным пассажирским транспортным средствам, грузовым автомобилям и автобусам, полный вес которых с грузом (GVWR) составляет не более 3 500 кг (7 716 фунтов) и которые изготавливаются с 1 сентября 2002 года либо позд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андарт включает требования относительно оборудования, динамического дорожного испытания, несрабатывания системы, стояночного тормоза, а также условия и процедуры проведения испытаний, имеющие отношение к этим требованиям.  Что касается требований к оборудованию, то FMVSS № 135 содержит положения об индикаторе износа тормозных накладок, об отключении АБС, о маркировке топливного бака и об индикаторе износа тормозной системы.  Что касается условий проведения испытаний, то FMVSS № 135 включает положения о температуре окружающей среды, о дорожной испытательной поверхности, об используемой аппаратуре и о первоначальной температуре в момент торможения.  Что касается динамических дорожных испытаний, то FMVSS № 135 содержит положения о допустимости полного затормаживания колеса, об испытательном цикле, об обкатке, о цикле испытаний на полное затормаживание колеса, об испытании на определение крутящего момента колеса, об испытании на проверку эксплуатационных характеристик в неразогретом состоянии, об испытании на проверку эксплуатационных характеристик на высокой скорости, об испытании на проверку эксплуатационных характеристик в разогретом состоянии и об испытании тормозных накладок на потерю эффективности при нагреве и на предмет определения времени восстановления эффективности тормозов после их нагрева.  FMVSS № 135 также содержит требования о статическом испытании стояночного тормоза и об испытаниях на несрабатывание систем некоторых типов, в том числе на остановку при выключенном двигателе, при функциональном несрабатывании АБС, при функциональном несрабатывании пропорционального клапана, при несрабатывании гидропривода и усилител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имущества в плане обеспече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БДД рассмотрела экономические последствия применения этих правил и сочла, что FMVSS № 135 обеспечивает эквивалентный уровень безопасности по эксплуатационным аспектам, охватываемым FMVSS № 105, и будет затрагивать дополнительные аспекты эффективности торможения, позволяющие обеспечивать преимущества в плане безопасности за счет меньших расходов на производство легковых автомобилей на основе снятия нетарифных барьеров, препятствующих торговле.  Кроме того, администрация считает, что для завершения разработки полной процедуры испытаний в рамках этого нового стандарта потребуется приблизительно столько же времени и денежных средств, как и в случае существующих процедур, предусмотренных в FMVSS № 105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тр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ределенной экономии затрат можно добиться посредством пересмотра процедур проведения испытаний.  По оценкам НАБДД, с учетом издержек на непроизводственную рабочую силу, накладных расходов на рабочую силу, общее управление и прибыли экономия может составить 256 долл. С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оответствующие документ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тельное правило FMVSS № 135 - тормозные системы легковых автомобилей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Оценка окончательного правила - международный стандарт (FMVSS) № 135 по тормозным системам легковых автомобиле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9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5/98</w:t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5:05:00Z</dcterms:created>
  <dc:creator>Tatiana Dmitrieva</dc:creator>
  <dc:description/>
  <dc:language>en-US</dc:language>
  <cp:lastModifiedBy>Enonler2</cp:lastModifiedBy>
  <cp:lastPrinted>2005-11-03T14:40:00Z</cp:lastPrinted>
  <dcterms:modified xsi:type="dcterms:W3CDTF">2005-12-05T15:05:00Z</dcterms:modified>
  <cp:revision>2</cp:revision>
  <dc:subject>Akssioutine</dc:subject>
  <dc:title>0522889.doc</dc:title>
</cp:coreProperties>
</file>