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2138892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666144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1966614499"/>
            <w:bookmarkStart w:id="2" w:name="__Fieldmark__0_1966614499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6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666144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66614499"/>
            <w:bookmarkStart w:id="4" w:name="__Fieldmark__1_196661449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 w:val="false"/>
          <w:b w:val="false"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Сто тридцать седьмая сессия,</w:t>
      </w:r>
    </w:p>
    <w:p>
      <w:pPr>
        <w:pStyle w:val="Normal"/>
        <w:spacing w:lineRule="auto" w:line="720"/>
        <w:rPr/>
      </w:pPr>
      <w:r>
        <w:rPr/>
        <w:t>15-18 ноября 2005 года, пункт 3.3 повестки дня)</w:t>
      </w:r>
    </w:p>
    <w:p>
      <w:pPr>
        <w:pStyle w:val="Normal"/>
        <w:jc w:val="center"/>
        <w:rPr/>
      </w:pPr>
      <w:r>
        <w:rPr/>
        <w:t>ПРОЕКТ ПРОГРАММЫ РАБОТЫ НА 2006-2010 ГОДЫ И РАСПИСАНИЕ</w:t>
      </w:r>
    </w:p>
    <w:p>
      <w:pPr>
        <w:pStyle w:val="Normal"/>
        <w:jc w:val="center"/>
        <w:rPr/>
      </w:pPr>
      <w:r>
        <w:rPr/>
        <w:t>СОВЕЩАНИЙ WP.29 И ЕГО ВСПОМОГАТЕЛЬНЫХ ОРГАНОВ НА 2006 ГОД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iCs/>
        </w:rPr>
      </w:pPr>
      <w:r>
        <w:rPr>
          <w:i w:val="false"/>
          <w:iCs/>
        </w:rPr>
        <w:t>Представлено секретариат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еденный ниже проект программы работы подготовлен секретариатом и передается на рассмотрение </w:t>
      </w:r>
      <w:r>
        <w:rPr>
          <w:lang w:val="en-US"/>
        </w:rPr>
        <w:t>WP</w:t>
      </w:r>
      <w:r>
        <w:rPr/>
        <w:t>.29.  Для облегчения сопоставления проекта программы работы с текстом, принятым Комитетом по внутреннему транспорту на его шестьдесят шестой сессии (ECE/TRANS/156/Add.1), дополнительные элементы выделены жирным шрифтом, а текст, который предлагается исключить, заключен в квадратные скобки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_______</w:t>
      </w:r>
    </w:p>
    <w:p>
      <w:pPr>
        <w:pStyle w:val="Normal"/>
        <w:spacing w:lineRule="auto" w:line="480"/>
        <w:jc w:val="center"/>
        <w:rPr/>
      </w:pPr>
      <w:r>
        <w:rPr/>
      </w:r>
    </w:p>
    <w:tbl>
      <w:tblPr>
        <w:tblW w:w="9475" w:type="dxa"/>
        <w:jc w:val="left"/>
        <w:tblInd w:w="-4" w:type="dxa"/>
        <w:tblLayout w:type="fixed"/>
        <w:tblCellMar>
          <w:top w:w="142" w:type="dxa"/>
          <w:left w:w="283" w:type="dxa"/>
          <w:bottom w:w="113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29.htm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>
          <w:lang w:val="en-US"/>
        </w:rPr>
      </w:pPr>
      <w:r>
        <w:rPr/>
        <w:t>I.</w:t>
        <w:tab/>
        <w:t>ПРОГРАММА РАБ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</w:rPr>
        <w:t>[</w:t>
      </w:r>
      <w:r>
        <w:rPr>
          <w:u w:val="single"/>
        </w:rPr>
        <w:t>2005</w:t>
      </w:r>
      <w:r>
        <w:rPr>
          <w:b/>
          <w:bCs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7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 xml:space="preserve">В рамках Соглашения 1958 года:  принятие четырех новых правил ЕЭК ООН;  принятие </w:t>
      </w:r>
      <w:r>
        <w:rPr>
          <w:b/>
          <w:bCs/>
        </w:rPr>
        <w:t>[</w:t>
      </w:r>
      <w:r>
        <w:rPr/>
        <w:t>шестидесяти</w:t>
      </w:r>
      <w:r>
        <w:rPr>
          <w:b/>
          <w:bCs/>
        </w:rPr>
        <w:t>] семидесяти</w:t>
      </w:r>
      <w:r>
        <w:rPr/>
        <w:t>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[включения] </w:t>
      </w:r>
      <w:r>
        <w:rPr>
          <w:b/>
          <w:bCs/>
        </w:rPr>
        <w:t>помещения</w:t>
      </w:r>
      <w:r>
        <w:rPr/>
        <w:t xml:space="preserve"> </w:t>
      </w:r>
      <w:r>
        <w:rPr>
          <w:b/>
          <w:bCs/>
        </w:rPr>
        <w:t>десяти</w:t>
      </w:r>
      <w:r>
        <w:rPr/>
        <w:t xml:space="preserve"> правил в Компендиум потенциальных правил [и их согласования]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 </w:t>
      </w:r>
      <w:r>
        <w:rPr>
          <w:b/>
          <w:bCs/>
        </w:rPr>
        <w:t>и Специальная резолюция № 1</w:t>
      </w:r>
      <w:r>
        <w:rPr/>
        <w:t xml:space="preserve">) в целях подготовки указаний в отношении требований, не охватываемых правилами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</w:rPr>
        <w:t>[</w:t>
      </w:r>
      <w:r>
        <w:rPr>
          <w:u w:val="single"/>
        </w:rPr>
        <w:t>2005</w:t>
      </w:r>
      <w:r>
        <w:rPr>
          <w:b/>
          <w:bCs/>
          <w:u w:val="single"/>
        </w:rPr>
        <w:t>] 2007</w:t>
      </w:r>
      <w:r>
        <w:rPr>
          <w:u w:val="single"/>
        </w:rPr>
        <w:t xml:space="preserve"> года</w:t>
      </w:r>
      <w:r>
        <w:rPr/>
        <w:t xml:space="preserve"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</w:t>
      </w:r>
      <w:r>
        <w:rPr>
          <w:b/>
          <w:bCs/>
        </w:rPr>
        <w:t>и принятие поправки к Предписанию № 1 (касающемуся осмотров в отношении экологических характеристик)</w:t>
      </w:r>
      <w:r>
        <w:rPr/>
        <w:t>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360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РАСПИСАНИЕ СОВЕЩАНИЙ WP.29 И ЕГО ВСПОМОГАТЕЛЬНЫХ ОРГАНОВ НА 2006 ГОД*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1" w:type="dxa"/>
        <w:jc w:val="left"/>
        <w:tblInd w:w="-8" w:type="dxa"/>
        <w:tblLayout w:type="fixed"/>
        <w:tblCellMar>
          <w:top w:w="0" w:type="dxa"/>
          <w:left w:w="0" w:type="dxa"/>
          <w:bottom w:w="227" w:type="dxa"/>
          <w:right w:w="0" w:type="dxa"/>
        </w:tblCellMar>
      </w:tblPr>
      <w:tblGrid>
        <w:gridCol w:w="3956"/>
        <w:gridCol w:w="1994"/>
        <w:gridCol w:w="1801"/>
        <w:gridCol w:w="1620"/>
      </w:tblGrid>
      <w:tr>
        <w:trPr>
          <w:tblHeader w:val="true"/>
          <w:trHeight w:val="284" w:hRule="atLeast"/>
        </w:trPr>
        <w:tc>
          <w:tcPr>
            <w:tcW w:w="3956" w:type="dxa"/>
            <w:tcBorders/>
            <w:vAlign w:val="center"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овещания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ессия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Дат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Число половин рабочего дня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** Рабочая группа по проблемам энергии и загрязнения окружающей среды (GRPЕ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 xml:space="preserve">пятьдесят первая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7-20 января (вторая половина дня/перв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пятьдесят девят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/>
            </w:pPr>
            <w:r>
              <w:rPr>
                <w:sz w:val="22"/>
              </w:rPr>
              <w:t>30 января - 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февраля (вторая половина дня/перв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шума (GRB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орок третья сесси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21-23 февраля (вторая половина дня/вторая 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девяност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6 мар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Всемирный форум (WP.29);  Административный комитет Соглашения 1958 года;  Исполнительный комитет Соглашения 1998 года;  Административный комитет Соглашения 1997 года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то тридцать восьмая;  тридцать вторая;  шестнадцат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7-10 мар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освещения и световой сигнализации (GRE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пятьдесят шест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4-7 апреля (вторая половина дня/перв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девяност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/>
            </w:pPr>
            <w:r>
              <w:rPr>
                <w:sz w:val="22"/>
              </w:rPr>
              <w:t>24-28 апреля (вторая половина дня/перв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пассивной безопасности (GRSP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тридцать девят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5-19 мая (вторая половина дня/перв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проблемам энергии и загрязнения окружающей среды (GRPE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пятьдесят втор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6-9 июня (вторая половина дня/ перв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девяносто перв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9 ию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 xml:space="preserve">сто тридцать девятая; тридцать третья;  семнадцатая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20-23 ию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шума (GRB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орок четверт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4-6 сентября (вторая половина дня/ втор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шестидесят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8-21 сентября (вторая половина дня/ перв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освещения и световой сигнализации (GRE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пятьдесят седьм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2-6 октября (вторая половина дня/перв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девяносто перв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7-20 октября (вторая половина дня/первая половина дн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девяносто втор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3 ноябр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то сороковая;  тридцать четвертая;  восемнадцат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4-17 ноябр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пассивной безопасности (GRSP)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тридцать восьмая</w:t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2-15 декабря (вторая половина дня/первая половина дня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08 половин рабочего дня (54 рабочих дня)</w:t>
            </w:r>
          </w:p>
        </w:tc>
      </w:tr>
    </w:tbl>
    <w:p>
      <w:pPr>
        <w:pStyle w:val="Footnote"/>
        <w:rPr/>
      </w:pPr>
      <w:r>
        <w:rPr/>
        <w:t>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  <w:t>Все сессии WP.29/AC.2, за исключением трех (без устного перевода), являются открытыми.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**</w:t>
        <w:tab/>
        <w:t>Совещания Рабочей группы по проблемам энергии и загрязнения окружающей среды (GRPЕ) могут быть перенесены на одну неделю раньш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Сессии с пометкой "вторая половина дня/первая половина дня" откроются во второй половине указанного дня в 14 час. 30 мин. и, как предполагается, будут проходить до 12 час. 30 мин. указанного дн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i/>
          <w:iCs/>
        </w:rPr>
        <w:tab/>
      </w:r>
      <w:r>
        <w:rPr/>
        <w:t>Сессии (GRB), намеченные на "вторую половину дня/вторую половину дня", откроются во второй половине указанного дня в 14 час. 30 мин. и, как предполагается, будут проходить до 17 час. 30 мин. указанного дн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/>
        <w:tab/>
        <w:t>Сессии без пометок открываются в 9 час. 30 мин. указанного дня и, как предполагается, проходят до 17 час. 30 мин. указанного дня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ab/>
        <w:t>Сессии Административного комитета (WP.29/АС.2) и Всемирного форума (WP.29) открываются в 10 час. 00 мин. указанного дн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о время сессий WP.29 сессии Административного комитета Соглашения 1958 года (АС.1) будут проходить, как правило, по средам в конце второй половины рабочего дня;  сессии Исполнительного комитета Соглашения 1998 года (АС.3), как предполагается, будут проходить по четвергам утром, а сессии Исполнительного комитета Соглашения 1997 года (АС.4), если они запланированы - по четвергам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 (КВТ), шестьдесят восьмая сессия:  7-9 февраля 2006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юро КВТ:  6 февраля и 8 февраля 2006 года) (ограниченное участи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ский автомобильный салон, Палекспо:  28 февраля - 12 марта 2006 года;  (Дни прессы:  28 февраля и 1 марта 2006 год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, шестьдесят первая сессия:  [… февраля 2006 года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5-22154   (R)    180805     1808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29/2005/9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919"/>
      <w:rPr>
        <w:lang w:val="en-US"/>
      </w:rPr>
    </w:pPr>
    <w:r>
      <w:rPr>
        <w:lang w:val="en-US"/>
      </w:rPr>
      <w:t>TRANS/WP.29/2005/96</w:t>
    </w:r>
  </w:p>
  <w:p>
    <w:pPr>
      <w:pStyle w:val="Header"/>
      <w:ind w:firstLine="6919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14:00Z</dcterms:created>
  <dc:creator>CSD</dc:creator>
  <dc:description/>
  <dc:language>en-US</dc:language>
  <cp:lastModifiedBy>Enonler</cp:lastModifiedBy>
  <cp:lastPrinted>2005-08-18T10:48:00Z</cp:lastPrinted>
  <dcterms:modified xsi:type="dcterms:W3CDTF">2005-09-14T10:14:00Z</dcterms:modified>
  <cp:revision>2</cp:revision>
  <dc:subject/>
  <dc:title>ОРГАНИЗАЦИЯ ОБЪЕДИНЕННЫХ НАЦИЙ</dc:title>
</cp:coreProperties>
</file>