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48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41005    04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48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41005    04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8695567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278055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627805598"/>
            <w:bookmarkStart w:id="4" w:name="__Fieldmark__0_162780559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9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6278055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627805598"/>
            <w:bookmarkStart w:id="6" w:name="__Fieldmark__1_162780559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>
          <w:u w:val="single"/>
        </w:rPr>
        <w:t>Всемирный форум по согласованию правил в области</w:t>
        <w:br/>
        <w:t>транспортных средств (</w:t>
      </w:r>
      <w:r>
        <w:rPr>
          <w:u w:val="single"/>
          <w:lang w:val="en-GB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седьмая сессия, 15-18 ноября 2005 года,</w:t>
      </w:r>
    </w:p>
    <w:p>
      <w:pPr>
        <w:pStyle w:val="Normal"/>
        <w:spacing w:lineRule="auto" w:line="240"/>
        <w:rPr/>
      </w:pPr>
      <w:r>
        <w:rPr/>
        <w:t>пункты 6.3 и В.2.3.3 повестки дня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РЕДВАРИТЕЛЬНЫЙ ДОКЛАД О РАЗРАБОТКЕ ГЛОБАЛЬНЫХ ТЕХНИЧЕСКИХ ПРАВИЛ, КАСАЮЩИХСЯ ТОРМОЗНЫХ СИСТЕМ ПАССАЖИРСКИХ ТРАНСПОРТНЫХ СРЕДСТ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едставителем Соединенного Королевств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мечание</w:t>
      </w:r>
      <w:r>
        <w:rPr/>
        <w:t>:  В настоящем документе содержится предварительный доклад о разработке глобальных технических правил (гтп), касающихся тормозных систем пассажирских транспортных средств.  В его основу положен текст неофициального документа № </w:t>
      </w:r>
      <w:r>
        <w:rPr>
          <w:lang w:val="en-GB"/>
        </w:rPr>
        <w:t>WP</w:t>
      </w:r>
      <w:r>
        <w:rPr/>
        <w:t>.29</w:t>
        <w:noBreakHyphen/>
        <w:t>136-25, который был распространен в ходе сто тридцать шестой сессии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1041, пункт 90).</w:t>
      </w:r>
    </w:p>
    <w:p>
      <w:pPr>
        <w:pStyle w:val="Normal"/>
        <w:tabs>
          <w:tab w:val="left" w:pos="0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___________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>
          <w:trHeight w:val="77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окументы можно также получить через Интернет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.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/>
        <w:t>1.</w:t>
        <w:tab/>
        <w:t xml:space="preserve">Неофициальная группа, занимающаяся разработкой гтп, провела пять совещаний и в своей работе опиралась на поддержку подгруппы экспертов, которая провела три совещания.  В целях сокращения объема путевых и смежных расходов совещания, насколько это было возможно, проводились одновременно с сессиями </w:t>
      </w:r>
      <w:r>
        <w:rPr>
          <w:lang w:val="en-US"/>
        </w:rPr>
        <w:t>GRRF</w:t>
      </w:r>
      <w:r>
        <w:rPr/>
        <w:t xml:space="preserve"> или отдельными совещаниями представителей промышленности.  Работа началась в сентябре 2003 года, а в ноябре 2004 года было дано официальное одобрение для гт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Как это было указано в первоначальном документе, представленном Административному комитету АС.3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AC</w:t>
      </w:r>
      <w:r>
        <w:rPr/>
        <w:t>.3/10), базовыми стандартами, на основе которых разрабатываются гтп, являются Правила № 13</w:t>
        <w:noBreakHyphen/>
        <w:t xml:space="preserve">Н ЕЭК ООН и Федеральный стандарт безопасности механических транспортных средств </w:t>
      </w:r>
      <w:r>
        <w:rPr>
          <w:lang w:val="en-US"/>
        </w:rPr>
        <w:t>FMVSS </w:t>
      </w:r>
      <w:r>
        <w:rPr/>
        <w:t>№ 135 Соединенных Штатов Америки.  Эти стандарты уже имеют ряд сходных элементов благодаря работе по унификации, проделанной в 90</w:t>
        <w:noBreakHyphen/>
        <w:t>х годах, поэтому неофициальной группе удалось быстро выявить те аспекты, по которым требуется провести дополнительные подробные диску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этом контексте группа поставила перед собой цель разработать всесторонне унифицированный стандарт, используя при этом во всех своих дискуссиях принцип "испытано один раз - принято повсеместно".  Этот подход оказался очень удачным и позволил добиться существенного прогресса в деле достижения цели разработки всесторонне унифицированного стандарта.  Вместе с тем для группы оказалось особо сложно добиться договоренности по небольшому числу технических положений, по которым высказывались равно весомые аргументы за их включение и против этого.  Поэтому, находясь в тупиковой ситуации по этим конкретным вопросам, группа хотела бы просить АС.3 дать рекомендации в отношении их решения и составить предложения о возможных путях урегулирования нынешней сложн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Административному комитету АС.3 предлагается также принять к сведению сроки завершения работы над гтп (неофициальный документ </w:t>
      </w:r>
      <w:r>
        <w:rPr>
          <w:lang w:val="en-GB"/>
        </w:rPr>
        <w:t>WP</w:t>
      </w:r>
      <w:r>
        <w:rPr/>
        <w:t>.29</w:t>
        <w:noBreakHyphen/>
        <w:t>134-8).  В момент представления официального предложения Административному комитету АС.3 неофициальная группа предложила считать ближайшим сроком завершения ее работы май 2006 года.  Из</w:t>
        <w:noBreakHyphen/>
        <w:t xml:space="preserve">за задержек с согласованием технических предписаний и предполагаемой необходимости одобрения окончательного текста Рабочей группой </w:t>
      </w:r>
      <w:r>
        <w:rPr>
          <w:lang w:val="en-US"/>
        </w:rPr>
        <w:t>GRRF</w:t>
      </w:r>
      <w:r>
        <w:rPr/>
        <w:t>, прежде чем он будет представлен на рассмотрение АС.3, соблюдение этого срока становится все менее вероя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целях сведения к минимуму этих потенциальных задержек и сохранения высоких темпов работы неофициальная группа предлагает АС.3 одобрить принцип использования факультативных предписаний в гтп и признать в качестве наиболее вероятных для охвата такими предписаниями следующие технические элементы:</w:t>
      </w:r>
    </w:p>
    <w:p>
      <w:pPr>
        <w:pStyle w:val="Normal"/>
        <w:rPr/>
      </w:pPr>
      <w:r>
        <w:rPr/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эффективность стояночного тормоза при наличии прицепа, не оснащенного тормозами;</w:t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эффективность рабочих тормозов при наличии прицепа, не оснащенного тормозами;</w:t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электромагнитная совместимость (ЭМС);</w:t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v</w:t>
      </w:r>
      <w:r>
        <w:rPr/>
        <w:t>)</w:t>
        <w:tab/>
        <w:t>спецификация сцепления шин с дорогой;</w:t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v</w:t>
      </w:r>
      <w:r>
        <w:rPr/>
        <w:t>)</w:t>
        <w:tab/>
        <w:t>стоп-сигналы;</w:t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vi)</w:t>
        <w:tab/>
        <w:t>периодические технические осмотры (ПТИ);</w:t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vii)</w:t>
        <w:tab/>
        <w:t>испытания/эффективность систем АБС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6.</w:t>
        <w:tab/>
        <w:t>В своей работе неофициальная группа по-прежнему исходит из того, что действие гтп распространяется на пассажирские транспортные средства категории 1</w:t>
        <w:noBreakHyphen/>
        <w:t>1, определение которых содержится в проекте Специальной резолюции № 1 (СР.1).  Некоторые Договаривающиеся стороны указали, что они могут распространить применение на более широкую группу транспортных средств, и это будет учтено во вводной части гт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Очередное совещание неофициальной группы планируется провести 27-29 июня 2005 года в парижской штаб</w:t>
        <w:noBreakHyphen/>
        <w:t xml:space="preserve">квартире МОПАП.  Последующее совещание будет приурочено к сессии </w:t>
      </w:r>
      <w:r>
        <w:rPr>
          <w:lang w:val="en-US"/>
        </w:rPr>
        <w:t>GRRF</w:t>
      </w:r>
      <w:r>
        <w:rPr/>
        <w:t xml:space="preserve"> и проведено во Дворце Наций 19 и 20 сентября 200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9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5/9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5:02:00Z</dcterms:created>
  <dc:creator>Smirnova</dc:creator>
  <dc:description/>
  <dc:language>en-US</dc:language>
  <cp:lastModifiedBy>Enonler2</cp:lastModifiedBy>
  <cp:lastPrinted>2005-10-04T10:39:00Z</cp:lastPrinted>
  <dcterms:modified xsi:type="dcterms:W3CDTF">2005-12-05T15:02:00Z</dcterms:modified>
  <cp:revision>2</cp:revision>
  <dc:subject/>
  <dc:title>0522484.doc</dc:title>
</cp:coreProperties>
</file>