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62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31005    031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62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31005    0310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357852194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6513655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65136556"/>
            <w:bookmarkStart w:id="4" w:name="__Fieldmark__0_26513655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9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August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Original:  ENGLISH/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Heading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Всемирный форум для согласования правил в област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транспортных средств (WР.29</w:t>
      </w:r>
      <w:r>
        <w:rPr/>
        <w:t>)</w:t>
      </w:r>
      <w:r>
        <w:rPr>
          <w:u w:val="single"/>
        </w:rPr>
        <w:t xml:space="preserve"> 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/>
      </w:pPr>
      <w:r>
        <w:rPr/>
        <w:t xml:space="preserve">(Сто тридцать седьмая сессия, 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1</w:t>
      </w:r>
      <w:r>
        <w:rPr>
          <w:lang w:val="en-US"/>
        </w:rPr>
        <w:t>5</w:t>
      </w:r>
      <w:r>
        <w:rPr/>
        <w:t>-18 ноября 2005 года, пункт 5.2.31 повестки дня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16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>ПРЕДЛОЖЕНИЕ ПО ИСПРАВЛЕНИЮ 2 К ДОПОЛНЕНИЮ 2</w:t>
      </w:r>
    </w:p>
    <w:p>
      <w:pPr>
        <w:pStyle w:val="16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>К ПОПРАВКАМ СЕРИИ 01 К ПРАВИЛАМ № 67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/>
      </w:pPr>
      <w:r>
        <w:rPr/>
        <w:t>(Оборудование транспортных средств, работающих на сжиженном нефтяном газе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/>
      </w:pPr>
      <w:r>
        <w:rPr/>
      </w:r>
    </w:p>
    <w:p>
      <w:pPr>
        <w:pStyle w:val="1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 xml:space="preserve">Передано Рабочей группой по проблемам энергии и загрязнения </w:t>
      </w:r>
    </w:p>
    <w:p>
      <w:pPr>
        <w:pStyle w:val="1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>окружающей среды (</w:t>
      </w:r>
      <w:r>
        <w:rPr>
          <w:lang w:val="en-US"/>
        </w:rPr>
        <w:t>GRPE</w:t>
      </w:r>
      <w:r>
        <w:rPr/>
        <w:t>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PE</w:t>
      </w:r>
      <w:r>
        <w:rPr/>
        <w:t xml:space="preserve"> на ее пятидесятой сессии и передается на рассмотрение </w:t>
      </w:r>
      <w:r>
        <w:rPr>
          <w:lang w:val="en-US"/>
        </w:rPr>
        <w:t>WP</w:t>
      </w:r>
      <w:r>
        <w:rPr/>
        <w:t>.29 и АС.1.  В его основу положен документ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>/2005/2 с поправкам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>/50, пункт 24)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tbl>
      <w:tblPr>
        <w:tblW w:w="9342" w:type="dxa"/>
        <w:jc w:val="left"/>
        <w:tblInd w:w="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</w:tc>
      </w:tr>
      <w:tr>
        <w:trPr/>
        <w:tc>
          <w:tcPr>
            <w:tcW w:w="9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3" w:type="dxa"/>
              <w:right w:w="283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htm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center" w:pos="4735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u w:val="single"/>
        </w:rPr>
        <w:t>Пункт 6.15.4.1</w:t>
      </w:r>
      <w:r>
        <w:rPr/>
        <w:t xml:space="preserve"> (только текст на русском языке) исправить следующим образом: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center" w:pos="4735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735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rPr/>
      </w:pPr>
      <w:r>
        <w:rPr/>
        <w:t>"6.15.4.1</w:t>
        <w:tab/>
        <w:t>Материалы, из которых изготавливается то или иное устройство и которые вступают в контакт с теплообменной средой при работе устройства, должны быть совместимы с этой жидкостью и должны быть рассчитаны на то, чтобы выдерживать давление теплообменной среды 200 кПа. Материал должен соответствовать положениям, предусмотренным в пункте 17 приложения 15."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735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6.15.8.2</w:t>
      </w:r>
      <w:r>
        <w:rPr/>
        <w:t xml:space="preserve"> (только текст на русском языке) вместо "… средства обмена" читать "…</w:t>
      </w:r>
      <w:r>
        <w:rPr>
          <w:lang w:val="en-US"/>
        </w:rPr>
        <w:t> </w:t>
      </w:r>
      <w:r>
        <w:rPr/>
        <w:t>теплообменной среды 200 кПа"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5/9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4:58:00Z</dcterms:created>
  <dc:creator>Smirnova</dc:creator>
  <dc:description/>
  <dc:language>en-US</dc:language>
  <cp:lastModifiedBy>Enonler2</cp:lastModifiedBy>
  <cp:lastPrinted>2005-10-03T10:24:00Z</cp:lastPrinted>
  <dcterms:modified xsi:type="dcterms:W3CDTF">2005-12-05T14:58:00Z</dcterms:modified>
  <cp:revision>2</cp:revision>
  <dc:subject/>
  <dc:title>0522625.doc</dc:title>
</cp:coreProperties>
</file>