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1005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1005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281056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379823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37982363"/>
            <w:bookmarkStart w:id="4" w:name="__Fieldmark__0_323798236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/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  <w:t xml:space="preserve">(Сто тридцать седьмая сессия,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</w:t>
      </w:r>
      <w:r>
        <w:rPr>
          <w:lang w:val="en-US"/>
        </w:rPr>
        <w:t>5</w:t>
      </w:r>
      <w:r>
        <w:rPr/>
        <w:t>-18 ноября 2005 года, пункт 5.2.31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РЕДЛОЖЕНИЕ ПО ИСПРАВЛЕНИЮ 2 К ДОПОЛНЕНИЮ 2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 ПОПРАВКАМ СЕРИИ 01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транспортных средств, работающих на сжиженном нефтяном газе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ередано Рабочей группой по проблемам энергии и загрязнения 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окружающей среды (</w:t>
      </w:r>
      <w:r>
        <w:rPr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пятидесятой сессии и передается на рассмотрение </w:t>
      </w:r>
      <w:r>
        <w:rPr>
          <w:lang w:val="en-US"/>
        </w:rPr>
        <w:t>WP</w:t>
      </w:r>
      <w:r>
        <w:rPr/>
        <w:t>.29 и АС.1.  В 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0, пункт 24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42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3" w:type="dxa"/>
              <w:right w:w="283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Пункт 6.15.4.1</w:t>
      </w:r>
      <w:r>
        <w:rPr/>
        <w:t xml:space="preserve"> (только текст на русском языке) исправить следующим образом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rPr/>
      </w:pPr>
      <w:r>
        <w:rPr/>
        <w:t>"6.15.4.1</w:t>
        <w:tab/>
        <w:t>Материалы, из которых изготавливается то или иное устройство и которые вступают в контакт с теплообменной средой при работе устройства, должны быть совместимы с этой жидкостью и должны быть рассчитаны на то, чтобы выдерживать давление теплообменной среды 200 кПа. Материал должен соответствовать положениям, предусмотренным в пункте 17 приложения 15.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5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5.8.2</w:t>
      </w:r>
      <w:r>
        <w:rPr/>
        <w:t xml:space="preserve"> (только текст на русском языке) вместо "… средства обмена" читать "…</w:t>
      </w:r>
      <w:r>
        <w:rPr>
          <w:lang w:val="en-US"/>
        </w:rPr>
        <w:t> </w:t>
      </w:r>
      <w:r>
        <w:rPr/>
        <w:t>теплообменной среды 200 кПа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9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8:00Z</dcterms:created>
  <dc:creator>Smirnova</dc:creator>
  <dc:description/>
  <dc:language>en-US</dc:language>
  <cp:lastModifiedBy>Enonler2</cp:lastModifiedBy>
  <cp:lastPrinted>2005-10-03T10:24:00Z</cp:lastPrinted>
  <dcterms:modified xsi:type="dcterms:W3CDTF">2005-12-05T14:58:00Z</dcterms:modified>
  <cp:revision>2</cp:revision>
  <dc:subject/>
  <dc:title>0522625.doc</dc:title>
</cp:coreProperties>
</file>