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5891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0106    25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56.7pt;margin-top:713.3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6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</w:t>
                      </w: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>0106    25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79033771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159045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815904500"/>
            <w:bookmarkStart w:id="4" w:name="__Fieldmark__0_181590450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91/Amen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 January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 ONL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Heading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Всемирный форум для согласования правил</w:t>
        <w:br/>
        <w:t xml:space="preserve">в области транспортных средств (WР.29)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ПОПРАВКИ К ПРЕДЛОЖЕНИЮ ПО ИСПРАВЛЕНИЮ 2 К ДОПОЛНЕНИЮ 2</w:t>
        <w:br/>
        <w:t>К ПОПРАВКАМ СЕРИИ 01 К ПРАВИЛАМ № 67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  <w:t>(Оборудование транспортных средств, работающих на сжиженном нефтяном газе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Передано Административным комитетом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римечание</w:t>
      </w:r>
      <w:r>
        <w:rPr/>
        <w:t xml:space="preserve">:  Нижеследующая поправка была принята Административным комитетом (АС.1) измененного Соглашения 1958 года на его тридцать первой сессии в соответствии с рекомендацией </w:t>
      </w:r>
      <w:r>
        <w:rPr>
          <w:lang w:val="en-US"/>
        </w:rPr>
        <w:t>WP</w:t>
      </w:r>
      <w:r>
        <w:rPr/>
        <w:t>.29, принятой на его сто тридцать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47, пункты 57 и 83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u w:val="single"/>
        </w:rPr>
      </w:pPr>
      <w:r>
        <w:rPr>
          <w:u w:val="single"/>
        </w:rPr>
        <w:t>Стр. 2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 xml:space="preserve">Исправление, касающееся пункта 6.15.8.2, </w:t>
      </w:r>
      <w:r>
        <w:rPr>
          <w:u w:val="single"/>
        </w:rPr>
        <w:t>читать</w:t>
      </w:r>
      <w:r>
        <w:rPr/>
        <w:t xml:space="preserve"> следующим образом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Пункт 6.15.8.2 (только текст на русском языке):  исправить цифры "2500</w:t>
      </w:r>
      <w:r>
        <w:rPr>
          <w:lang w:val="en-US"/>
        </w:rPr>
        <w:t> </w:t>
      </w:r>
      <w:r>
        <w:rPr/>
        <w:t>±</w:t>
      </w:r>
      <w:r>
        <w:rPr>
          <w:lang w:val="en-US"/>
        </w:rPr>
        <w:t> </w:t>
      </w:r>
      <w:r>
        <w:rPr/>
        <w:t>100 кПа" на "2700</w:t>
      </w:r>
      <w:r>
        <w:rPr>
          <w:lang w:val="en-US"/>
        </w:rPr>
        <w:t> </w:t>
      </w:r>
      <w:r>
        <w:rPr/>
        <w:t>±</w:t>
      </w:r>
      <w:r>
        <w:rPr>
          <w:lang w:val="en-US"/>
        </w:rPr>
        <w:t> </w:t>
      </w:r>
      <w:r>
        <w:rPr/>
        <w:t>100 кПа"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center"/>
        <w:rPr>
          <w:lang w:val="en-US"/>
        </w:rPr>
      </w:pPr>
      <w:r>
        <w:rPr/>
        <w:t>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4:54:00Z</dcterms:created>
  <dc:creator>Belova</dc:creator>
  <dc:description/>
  <dc:language>en-US</dc:language>
  <cp:lastModifiedBy>Belova</cp:lastModifiedBy>
  <cp:lastPrinted>2006-01-25T15:55:00Z</cp:lastPrinted>
  <dcterms:modified xsi:type="dcterms:W3CDTF">2006-01-25T14:55:00Z</dcterms:modified>
  <cp:revision>3</cp:revision>
  <dc:subject>Kisselev</dc:subject>
  <dc:title>0620156</dc:title>
</cp:coreProperties>
</file>