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86465509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864655097"/>
      <w:bookmarkStart w:id="1" w:name="__Fieldmark__0_86465509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1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80905  28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1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80905  28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2165028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8646550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864655097"/>
            <w:bookmarkStart w:id="4" w:name="__Fieldmark__1_86465509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8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8646550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864655097"/>
            <w:bookmarkStart w:id="6" w:name="__Fieldmark__2_86465509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</w:t>
      </w:r>
    </w:p>
    <w:p>
      <w:pPr>
        <w:pStyle w:val="Normal"/>
        <w:rPr/>
      </w:pPr>
      <w:r>
        <w:rPr/>
        <w:t>15-18 ноября 2005 года, пункт 5.2.25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Е ПО ДОПОЛНЕНИЮ 4 К ПРАВИЛАМ № 1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Элементы специального оборудования для работы на СП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Передано Рабочей группой по проблемам энергии и загрязнения окружающей среды </w:t>
      </w:r>
      <w:r>
        <w:rPr/>
        <w:t>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PE</w:t>
      </w:r>
      <w:r>
        <w:rPr/>
        <w:t xml:space="preserve"> на ее пятидес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.  В его основе лежит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5/4, в который были внесены поправк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50, пункт 30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jc w:val="center"/>
              <w:rPr/>
            </w:pP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une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ra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elc</w:t>
              </w:r>
              <w:r>
                <w:rPr>
                  <w:rStyle w:val="InternetLink"/>
                </w:rPr>
                <w:t>wp.29.htm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, пункт 4.1.4</w:t>
      </w:r>
      <w:r>
        <w:rPr/>
        <w:t>: 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1.4</w:t>
        <w:tab/>
        <w:t>Периодическая проверка на соответствие установленным требованиям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екомендации по периодической … условий эксплуатации, определенных в настоящем документе.  Каждый баллон подвергается визуальному осмотру не реже одного раза в 48 месяцев после даты его ввода в эксплуатацию на транспортном средстве (регистрации транспортного средства) и во время любой операции по повторному монтажу на предмет обнаружения внешних повреждений и изъянов, в том числе и под крепежными хомутами.  Визуальный осмотр производится … дальнейшая эксплуатация баллон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8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.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55:00Z</dcterms:created>
  <dc:creator>Kostomarova</dc:creator>
  <dc:description/>
  <dc:language>en-US</dc:language>
  <cp:lastModifiedBy>Enonler2</cp:lastModifiedBy>
  <cp:lastPrinted>2005-09-28T16:14:00Z</cp:lastPrinted>
  <dcterms:modified xsi:type="dcterms:W3CDTF">2005-12-05T14:55:00Z</dcterms:modified>
  <cp:revision>2</cp:revision>
  <dc:subject/>
  <dc:title> 0522617</dc:title>
</cp:coreProperties>
</file>