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28377908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 SEULEMENT</w:t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360"/>
        <w:rPr>
          <w:lang w:val="fr-FR"/>
        </w:rPr>
      </w:pPr>
      <w:r>
        <w:rPr>
          <w:lang w:val="fr-FR"/>
        </w:rPr>
        <w:t>(Cent trente-septième session, 15-18 Novembre 2005,</w:t>
        <w:br/>
        <w:t>point 5.2.21 de l’ordre du jour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PROJET DE RECTIFICATIF 1 A LA SÉRIE 02 D'AMENDEMENTS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U REGLEMENT N° 9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en cas de choc latéral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u w:val="single"/>
          <w:lang w:val="fr-FR"/>
        </w:rPr>
      </w:pPr>
      <w:r>
        <w:rPr>
          <w:u w:val="single"/>
          <w:lang w:val="fr-FR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SP à sa trente-septième session et il est transmis pour examen au WP.29 et à l'AC.1 (TRANS/WP.29/GRSP/37, par. 22).  Il a été établi sur la base du document TRANS/WP.29/GRSP/2005/2, non modifi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Dans toute l'Annexe 5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capteur(s)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cellule(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24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.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8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0:00Z</dcterms:created>
  <dc:creator>Faivre</dc:creator>
  <dc:description/>
  <dc:language>en-US</dc:language>
  <cp:lastModifiedBy>Enonler</cp:lastModifiedBy>
  <cp:lastPrinted>2005-07-27T14:37:00Z</cp:lastPrinted>
  <dcterms:modified xsi:type="dcterms:W3CDTF">2005-07-27T12:38:00Z</dcterms:modified>
  <cp:revision>32</cp:revision>
  <dc:subject/>
  <dc:title/>
</cp:coreProperties>
</file>