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1005    18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1005    18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84600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419159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41915948"/>
            <w:bookmarkStart w:id="4" w:name="__Fieldmark__0_37419159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419159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41915948"/>
            <w:bookmarkStart w:id="6" w:name="__Fieldmark__1_37419159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spacing w:lineRule="auto" w:line="240"/>
        <w:rPr/>
      </w:pPr>
      <w:r>
        <w:rPr/>
        <w:t>15-18 ноября 2005 года, пункт 5.2.1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1 К ПОПРАВКАМ СЕРИИ 04</w:t>
      </w:r>
    </w:p>
    <w:p>
      <w:pPr>
        <w:pStyle w:val="Normal"/>
        <w:spacing w:lineRule="auto" w:line="240"/>
        <w:jc w:val="center"/>
        <w:rPr/>
      </w:pPr>
      <w:r>
        <w:rPr/>
        <w:t>К ПРАВИЛАМ № 4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етские удерживающие систем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еденный ниже текст был принят GRSP на ее тридцать седьмой сессии и передается на рассмотрение WP.29 и АС.1 (TRANS/WP.29/GRSP/37, пункты 19 и 38).  В его основу положены документы TRANS/WP.29/GRSP/2005/6 с поправками (TRANS/WP.29/GRSP/37, пункт 28 и приложение 3) и TRANS/WP.29/GRSP/2005/8 с поправками (TRANS/WP.29/GRSP/37, пункт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57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Содержание, приложение 7</w:t>
      </w:r>
      <w:r>
        <w:rPr/>
        <w:t>,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7</w:t>
      </w:r>
      <w:r>
        <w:rPr/>
        <w:t xml:space="preserve"> - Кривая замедления или ускорения тележки в зависимости от времен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u w:val="single"/>
        </w:rPr>
        <w:t>Приложение 7 - Добавление 1</w:t>
      </w:r>
      <w:r>
        <w:rPr/>
        <w:t xml:space="preserve"> - Кривая замедления или ускорения тележки в зависимости от времени.  Лобовой удар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u w:val="single"/>
        </w:rPr>
        <w:t>Приложение 7 - Добавление 2</w:t>
      </w:r>
      <w:r>
        <w:rPr/>
        <w:t xml:space="preserve"> - Кривая замедления или ускорения тележки в зависимости от времени.  Удар сзад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1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2</w:t>
        <w:tab/>
        <w:tab/>
        <w:t>Тележка должна оставаться в горизонтальном положении в течение всего периода замедления или ускоре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1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3</w:t>
        <w:tab/>
        <w:tab/>
        <w:t>Устройства для обеспечения замедления или ускор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датель заявки делает выбор в отношении использования одного из следующих двух устройств: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8.1.3.1.1.3.1 и 8.1.3.1.1.3.2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3.1</w:t>
        <w:tab/>
        <w:t>Устройство для испытания на замедлени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Замедление тележки обеспечивается посредством использования устройства, предписанного в приложении 6 к настоящим Правилам, или любого другого устройства, дающего эквивалентные результаты.  Рабочие характеристики этого устройства должны соответствовать положениям пункта 8.1.3.4 и изложенным ниже предписания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ибровочная процедур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ивая замедления тележки, нагруженной инертной массой для получения общей массы 455 ± 20 кг при испытании детских удерживающих устройств в соответствии с пунктом 8.1.3.1 настоящих Правил и 910 ± 40 кг при испытании детских удерживающих устройств в соответствии с пунктом 8.1.3.2 настоящих Правил, когда номинальная масса тележки и конструкции транспортного средства равна 800 кг, должна вписываться при испытании на лобовой удар в заштрихованное пространство, указанное в добавлении 1 к приложению 7 к настоящим Правилам, а при испытании на удар сзади в заштрихованное пространство, указанное в добавлении 2 к приложению 7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необходимости номинальная масса тележки вместе с прикрепленной к ней конструкцией транспортного средства может быть увеличена на величину, кратную 200 кг</w:t>
      </w:r>
      <w:r>
        <w:rPr>
          <w:lang w:val="en-US"/>
        </w:rPr>
        <w:t xml:space="preserve">; </w:t>
      </w:r>
      <w:r>
        <w:rPr/>
        <w:t xml:space="preserve"> при этом следует устанавливать дополнительную инертную массу в 28 кг.  Общая масса тележки и конструкции транспортного средства вместе с инертными массами ни в коем случае не должна отличаться более чем на ± 40 кг от номинальной величины, установленной для калибровочных испытаний.  При калибровке стопорного устройства тележка должна устанавливаться в случае лобового удара на расстоянии 650 ± 3 мм, а в случае удара сзади на расстоянии 275 ± 20 м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ележка продвигается вперед таким образом, чтобы в момент удара ее скорость свободного хода и расстояние остановки соответствовали пункту 8.1.3.4 настоящих Правил и манекен оставался в устойчивом полож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8.1.3.1.1.3.2</w:t>
        <w:tab/>
        <w:t>Устройство для испытания на ускорение</w:t>
      </w:r>
    </w:p>
    <w:p>
      <w:pPr>
        <w:pStyle w:val="Normal"/>
        <w:tabs>
          <w:tab w:val="left" w:pos="567" w:leader="none"/>
          <w:tab w:val="left" w:pos="1134" w:leader="none"/>
          <w:tab w:val="left" w:pos="1638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Условия динамического испытания: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/>
      </w:pPr>
      <w:r>
        <w:rPr>
          <w:bCs/>
        </w:rPr>
        <w:t xml:space="preserve">Для лобового удара тележка продвигается вперед таким образом, чтобы в процессе испытания общее изменение ее скорости </w:t>
      </w:r>
      <w:r>
        <w:rPr>
          <w:rFonts w:eastAsia="Symbol" w:cs="Symbol" w:ascii="Symbol" w:hAnsi="Symbol"/>
          <w:bCs/>
          <w:color w:val="000000"/>
          <w:lang w:eastAsia="nl-NL"/>
        </w:rPr>
        <w:t></w:t>
      </w:r>
      <w:r>
        <w:rPr>
          <w:bCs/>
          <w:color w:val="000000"/>
          <w:lang w:eastAsia="nl-NL"/>
        </w:rPr>
        <w:t>V составляло</w:t>
      </w:r>
      <w:r>
        <w:rPr>
          <w:bCs/>
        </w:rPr>
        <w:t xml:space="preserve"> 52 + 0 </w:t>
        <w:noBreakHyphen/>
        <w:t> 2</w:t>
      </w:r>
      <w:r>
        <w:rPr>
          <w:bCs/>
          <w:szCs w:val="28"/>
        </w:rPr>
        <w:t> </w:t>
      </w:r>
      <w:r>
        <w:rPr>
          <w:bCs/>
        </w:rPr>
        <w:t>км/ч и ее кривая ускорения вписывалась в заштрихованное пространство на графике, приведенном в дополнении 1 к приложению 7, и оставалась над сегментом, определенным координатами (5 g, 10 мс) и (9 g, 20 мс).  Начало столкновения (T0) определяется в соответствии с ISO DIS 17 373 для уровня ускорения 0,5 g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/>
      </w:pPr>
      <w:r>
        <w:rPr>
          <w:bCs/>
        </w:rPr>
        <w:t xml:space="preserve">Для удара сзади тележка продвигается вперед таким образом, чтобы в процессе испытания общее изменение ее скорости </w:t>
      </w:r>
      <w:r>
        <w:rPr>
          <w:rFonts w:eastAsia="Symbol" w:cs="Symbol" w:ascii="Symbol" w:hAnsi="Symbol"/>
          <w:bCs/>
          <w:color w:val="000000"/>
          <w:lang w:eastAsia="nl-NL"/>
        </w:rPr>
        <w:t></w:t>
      </w:r>
      <w:r>
        <w:rPr>
          <w:bCs/>
          <w:color w:val="000000"/>
          <w:lang w:eastAsia="nl-NL"/>
        </w:rPr>
        <w:t>V составляло</w:t>
      </w:r>
      <w:r>
        <w:rPr>
          <w:bCs/>
        </w:rPr>
        <w:t xml:space="preserve"> 32 + 2 </w:t>
        <w:noBreakHyphen/>
        <w:t> 0 км/ч и ее кривая ускорения вписывалась в заштрихованное пространство на графике, приведенном в дополнении 2 к приложению 7, и оставалась над сегментом, определенным координатами (5 g, 5 мс) и (10 g, 10 мс).  Начало наезда (T0) определяется в соответствии с ISO DIS 17 373 для уровня ускорения 0,5 g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Несмотря на выполнение вышеуказанных требований, техническая служба должна использовать массу тележки (оснащенную сиденьем), как указано в пункте 1 приложения 6, более 380 кг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16" w:hanging="0"/>
        <w:rPr>
          <w:bCs/>
        </w:rPr>
      </w:pPr>
      <w:r>
        <w:rPr>
          <w:bCs/>
        </w:rPr>
        <w:t>Однако если указанные выше испытания были проведены на более высокой скорости и/или кривая ускорения превысила верхний предел заштрихованного пространства и детская удерживающая система соответствует установленным требованиям, то данное испытание считается удовлетворительным.</w:t>
      </w:r>
    </w:p>
    <w:p>
      <w:pPr>
        <w:pStyle w:val="Normal"/>
        <w:ind w:left="1716" w:hanging="0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ы 8.1.3.1.1.4-8.3.1.1.4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</w:t>
        <w:tab/>
        <w:tab/>
        <w:t>Производятся следующие измер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1</w:t>
        <w:tab/>
        <w:t>скорость тележки непосредственно перед ударом (только для замедляющихся салазок, что необходимо для расчета остановочного расстояния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2</w:t>
        <w:tab/>
        <w:t>расстояние остановки (только для замедляющихся салазок), которое может быть рассчитано посредством объединения зарегистрированных значений замедления салазок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3</w:t>
        <w:tab/>
        <w:t>перемещение головы манекена в вертикальной и горизонтальной плоскостях для весовых групп I, II и III и перемещение манекена, за исключением его конечностей, для групп 0 и 0+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4</w:t>
        <w:tab/>
        <w:t>ускорение грудной клетки в трех взаимно перпендикулярных направлениях, за исключением манекена, моделирующего новорожденн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1.1.4.5</w:t>
        <w:tab/>
        <w:t>любые видимые признаки проникновения в контрольный слой формовочной глины на животе манекена (см. пункт 7.1.4.3.1), за исключением манекена, моделирующего новорожденног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1.1.4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1.4.6</w:t>
        <w:tab/>
        <w:t>ускорение или замедление тележки, по меньшей мере, для первых 300 мс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2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2.3</w:t>
        <w:tab/>
        <w:tab/>
        <w:t>Условия замедления должны соответствовать положениям пункта 8.1.3.1.1.3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словия ускорения должны соответствовать положениям пункта 8.1.3.1.1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1.2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1.2.4</w:t>
        <w:tab/>
        <w:tab/>
        <w:t>Замеряемые параметры должны быть аналогичны тем, которые перечислены в пунктах 8.1.3.1.1.4-8.1.3.1.1.4.6 выш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1.3.2.1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5</w:t>
        <w:tab/>
        <w:tab/>
        <w:t>Условия замедления должны соответствовать положениям пункта 8.1.3.1.1.3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словия ускорения должны соответствовать положениям пункта 8.1.3.1.1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8.1.3.2.1.6- 8.1.3.2.1.6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6</w:t>
        <w:tab/>
        <w:tab/>
        <w:t>Производятся следующие измер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1</w:t>
        <w:tab/>
        <w:t>скорость тележки непосредственно перед ударом (только для замедляющихся салазок, что необходимо для расчета остановочного расстояния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2</w:t>
        <w:tab/>
        <w:t>остановочное расстояние (только для замедляющихся салазок), которое может быть рассчитано посредством объединения зарегистрированных значений замедления салазок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3</w:t>
        <w:tab/>
        <w:t>любая точка возможного соприкосновения головы манекена с внутренней частью кузова транспортного средств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4</w:t>
        <w:tab/>
        <w:t>замедление грудной клетки в трех взаимно перпендикулярных направлениях, за исключением манекена, моделирующего новорожденн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3.2.1.6.5</w:t>
        <w:tab/>
        <w:t>любые видимые признаки проникновения в контрольный слой формовочной глины на животе манекена (см. пункт 7.1.4.3.1), за исключением манекена, моделирующего новорожденног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2.1.6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2.1.6.6</w:t>
        <w:tab/>
        <w:t>ускорение или замедление тележки и кузова транспортного средства, по крайней мере, на первые 300 мс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8.5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5</w:t>
        <w:tab/>
        <w:tab/>
        <w:tab/>
        <w:t>Процедуры измерения должны соответствовать процедурам, описанным в стандарте ISO 6487:2002.  Классы частоты канала должны быть следующими:</w:t>
      </w:r>
    </w:p>
    <w:p>
      <w:pPr>
        <w:pStyle w:val="Normal"/>
        <w:ind w:left="1701" w:hanging="1701"/>
        <w:rPr/>
      </w:pPr>
      <w:r>
        <w:rPr/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993"/>
        <w:gridCol w:w="3556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ип измер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>CFC(F</w:t>
            </w:r>
            <w:r>
              <w:rPr>
                <w:u w:val="single"/>
                <w:vertAlign w:val="subscript"/>
              </w:rPr>
              <w:t>H</w:t>
            </w:r>
            <w:r>
              <w:rPr/>
              <w:t>)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ельная частота (F</w:t>
            </w:r>
            <w:r>
              <w:rPr>
                <w:u w:val="single"/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239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тележ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6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грузки, действующие на реме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6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грудной клет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18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см. ISO 6487:2002, приложение 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скорение голов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55" w:right="286" w:hanging="0"/>
              <w:jc w:val="right"/>
              <w:rPr/>
            </w:pPr>
            <w:r>
              <w:rPr/>
              <w:t>1 00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>1 650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Частота дискретитации должна превышать класс частоты канала не менее чем в 10 раз (т.е. в установках класса частоты канала 1 000, это должно соответствовать минимальной частоте дискретитации, составляющей 10 000 отсчетов в секунду на канал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9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9.1</w:t>
        <w:tab/>
        <w:tab/>
        <w:tab/>
        <w:t>В протоколе испытания должны быть указаны результаты всех испытаний и измерений, включая следующие данны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тип устройства, использовавшегося для испытания (устройство для обеспечения ускорения или замедления)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общий показатель изменения скорости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скорость тележки непосредственно перед ударом только для замедляющих салазок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d)</w:t>
        <w:tab/>
        <w:t>кривая ускорения или замедления в течение всего периода изменения скорости тележки и, по меньшей мере, 300 мс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е)</w:t>
        <w:tab/>
        <w:t>время (в мс), соответствующее максимальному смещению головы манекена при проведении динамического испытания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f)</w:t>
        <w:tab/>
        <w:t>место пряжки во время испытаний, если оно может изменяться, 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g)</w:t>
        <w:tab/>
        <w:t>любая неисправность или поломк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Включить новый пункт 9</w:t>
      </w:r>
      <w:r>
        <w:rPr/>
        <w:t xml:space="preserve"> следующего содержан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ab/>
        <w:t>Тип устройства:  замедление/ускорение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ы 9-16 (прежние</w:t>
      </w:r>
      <w:r>
        <w:rPr/>
        <w:t>), изменить нумерацию на 10-1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риложение 7</w:t>
      </w:r>
      <w:r>
        <w:rPr/>
        <w:t xml:space="preserve">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РИВАЯ ЗАМЕДЛЕНИЯ ИЛИ УСКОРЕНИЯ ТЕЛЕЖКИ В ЗАВИСИМОСТИ ОТ ВРЕМЕ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 всех случаях калибровочные и измерительные процедуры должны соответствовать процедурам, определенным в международном стандарте ISO 6487:  2002;  измерительное оборудование должно соответствовать спецификации канала данных при классе частотных характеристик (КЧХ) 60".</w:t>
      </w:r>
    </w:p>
    <w:p>
      <w:pPr>
        <w:pStyle w:val="Normal"/>
        <w:ind w:left="2268" w:hanging="2268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>
          <w:u w:val="single"/>
        </w:rPr>
        <w:t>Приложение 7, добавления 1 и 2</w:t>
      </w:r>
      <w:r>
        <w:rPr/>
        <w:t>,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"</w:t>
      </w:r>
      <w:r>
        <w:rPr>
          <w:u w:val="single"/>
        </w:rPr>
        <w:t>Приложение 7 - Добавление 1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КРИВАЯ ЗАМЕДЛЕНИЯ ТЕЛЕЖКИ В ЗАВИСИМОСТИ</w:t>
      </w:r>
    </w:p>
    <w:p>
      <w:pPr>
        <w:pStyle w:val="Normal"/>
        <w:ind w:left="2268" w:hanging="2268"/>
        <w:jc w:val="center"/>
        <w:rPr/>
      </w:pPr>
      <w:r>
        <w:rPr/>
        <w:t xml:space="preserve">ОТ ВРЕМЕНИ – 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ЛОБОВОЙ УДАР</w:t>
      </w:r>
    </w:p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Определение различных кривых</w:t>
      </w:r>
    </w:p>
    <w:tbl>
      <w:tblPr>
        <w:tblW w:w="569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057"/>
        <w:gridCol w:w="224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Нижний корид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Верхний коридор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268" w:hanging="2268"/>
        <w:jc w:val="center"/>
        <w:rPr/>
      </w:pPr>
      <w:r>
        <w:rPr/>
      </w:r>
    </w:p>
    <w:p>
      <w:pPr>
        <w:pStyle w:val="Normal"/>
        <w:ind w:left="567" w:hanging="567"/>
        <w:rPr/>
      </w:pPr>
      <w:bookmarkStart w:id="7" w:name="_1191151989"/>
      <w:bookmarkStart w:id="8" w:name="_1191149657"/>
      <w:bookmarkStart w:id="9" w:name="_1191148826"/>
      <w:bookmarkStart w:id="10" w:name="_1191148595"/>
      <w:bookmarkStart w:id="11" w:name="_1191148328"/>
      <w:bookmarkStart w:id="12" w:name="_1191148252"/>
      <w:bookmarkStart w:id="13" w:name="_1191147930"/>
      <w:bookmarkStart w:id="14" w:name="_1191147873"/>
      <w:bookmarkStart w:id="15" w:name="_1191147739"/>
      <w:bookmarkStart w:id="16" w:name="_1191147058"/>
      <w:bookmarkStart w:id="17" w:name="_1191146297"/>
      <w:bookmarkStart w:id="18" w:name="_1191146270"/>
      <w:bookmarkStart w:id="19" w:name="_1190792577"/>
      <w:bookmarkStart w:id="20" w:name="_1190792541"/>
      <w:bookmarkStart w:id="21" w:name="_1190792496"/>
      <w:bookmarkStart w:id="22" w:name="_1190791712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10511" w:dyaOrig="5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pt;height:259.3pt" filled="f" o:ole="">
            <v:imagedata r:id="rId5" o:title=""/>
          </v:shape>
          <o:OLEObject Type="Embed" ProgID="" ShapeID="ole_rId4" DrawAspect="Content" ObjectID="_246809961" r:id="rId4"/>
        </w:object>
      </w:r>
      <w:r>
        <w:rPr/>
        <w:t>Дополнительный сегмент (см. пункт 8.1.3.1.1.3.2) применяется только к ускоряющимся салазк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2268" w:hanging="2268"/>
        <w:jc w:val="center"/>
        <w:rPr/>
      </w:pPr>
      <w:r>
        <w:rPr>
          <w:u w:val="single"/>
        </w:rPr>
        <w:t>Приложение 7 - Добавление 2</w:t>
      </w:r>
    </w:p>
    <w:p>
      <w:pPr>
        <w:pStyle w:val="Normal"/>
        <w:spacing w:lineRule="auto" w:line="240"/>
        <w:ind w:left="2268" w:hanging="226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КРИВЫЕ ЗАМЕДЛЕНИЯ ИЛИ УСКОРЕНИЯ ТЕЛЕЖКИ</w:t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В ЗАВИСИМОСТИ ОТ ВРЕМЕНИ –</w:t>
      </w:r>
    </w:p>
    <w:p>
      <w:pPr>
        <w:pStyle w:val="Normal"/>
        <w:spacing w:lineRule="auto" w:line="240"/>
        <w:ind w:left="2268" w:hanging="226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  <w:t>УДАР СЗАДИ</w:t>
      </w:r>
    </w:p>
    <w:p>
      <w:pPr>
        <w:pStyle w:val="Normal"/>
        <w:spacing w:lineRule="auto" w:line="240"/>
        <w:ind w:left="2268" w:hanging="2268"/>
        <w:jc w:val="center"/>
        <w:rPr/>
      </w:pPr>
      <w:r>
        <w:rPr/>
      </w:r>
    </w:p>
    <w:p>
      <w:pPr>
        <w:pStyle w:val="Normal"/>
        <w:spacing w:lineRule="auto" w:line="240" w:before="0" w:after="120"/>
        <w:ind w:left="2268" w:hanging="2268"/>
        <w:jc w:val="center"/>
        <w:rPr/>
      </w:pPr>
      <w:r>
        <w:rPr/>
        <w:t>Определение различных кривых</w:t>
      </w:r>
    </w:p>
    <w:tbl>
      <w:tblPr>
        <w:tblW w:w="5694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057"/>
        <w:gridCol w:w="224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Нижний коридо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(g)</w:t>
            </w:r>
          </w:p>
          <w:p>
            <w:pPr>
              <w:pStyle w:val="Normal"/>
              <w:jc w:val="center"/>
              <w:rPr/>
            </w:pPr>
            <w:r>
              <w:rPr/>
              <w:t>Верхний коридор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jc w:val="both"/>
        <w:rPr/>
      </w:pPr>
      <w:bookmarkStart w:id="23" w:name="_1191151943"/>
      <w:bookmarkStart w:id="24" w:name="_1191151919"/>
      <w:bookmarkStart w:id="25" w:name="_1191149678"/>
      <w:bookmarkStart w:id="26" w:name="_1191149406"/>
      <w:bookmarkStart w:id="27" w:name="_1191149381"/>
      <w:bookmarkStart w:id="28" w:name="_1191149166"/>
      <w:bookmarkStart w:id="29" w:name="_1191148893"/>
      <w:bookmarkStart w:id="30" w:name="_1191148839"/>
      <w:bookmarkStart w:id="31" w:name="_1191148774"/>
      <w:bookmarkStart w:id="32" w:name="_1191148702"/>
      <w:bookmarkStart w:id="33" w:name="_1191148596"/>
      <w:bookmarkStart w:id="34" w:name="_1191148572"/>
      <w:bookmarkStart w:id="35" w:name="_1191148350"/>
      <w:bookmarkStart w:id="36" w:name="_1191148145"/>
      <w:bookmarkStart w:id="37" w:name="_1191148000"/>
      <w:bookmarkStart w:id="38" w:name="_1191147846"/>
      <w:bookmarkStart w:id="39" w:name="_1191147761"/>
      <w:bookmarkStart w:id="40" w:name="_1190792645"/>
      <w:bookmarkStart w:id="41" w:name="_1190792525"/>
      <w:bookmarkStart w:id="42" w:name="_1190792315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9908" w:dyaOrig="5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15pt;height:253.3pt" filled="f" o:ole="">
            <v:imagedata r:id="rId7" o:title=""/>
          </v:shape>
          <o:OLEObject Type="Embed" ProgID="" ShapeID="ole_rId6" DrawAspect="Content" ObjectID="_2073672589" r:id="rId6"/>
        </w:object>
      </w:r>
    </w:p>
    <w:p>
      <w:pPr>
        <w:pStyle w:val="Normal"/>
        <w:spacing w:lineRule="auto" w:line="240"/>
        <w:ind w:left="567" w:hanging="567"/>
        <w:rPr/>
      </w:pPr>
      <w:r>
        <w:rPr/>
        <w:tab/>
        <w:t>Дополнительный сегмент (см. пункт 8.1.3.1.1.3.2) применяется только к ускоряющимся салазкам".</w:t>
      </w:r>
    </w:p>
    <w:p>
      <w:pPr>
        <w:pStyle w:val="Normal"/>
        <w:ind w:left="567" w:hanging="567"/>
        <w:jc w:val="center"/>
        <w:rPr/>
      </w:pPr>
      <w:r>
        <w:rPr/>
        <w:t>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8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8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3:00Z</dcterms:created>
  <dc:creator>АМир</dc:creator>
  <dc:description/>
  <dc:language>en-US</dc:language>
  <cp:lastModifiedBy>Enonler2</cp:lastModifiedBy>
  <cp:lastPrinted>2005-10-18T16:23:00Z</cp:lastPrinted>
  <dcterms:modified xsi:type="dcterms:W3CDTF">2005-12-05T14:53:00Z</dcterms:modified>
  <cp:revision>2</cp:revision>
  <dc:subject/>
  <dc:title>0522513.doc</dc:title>
</cp:coreProperties>
</file>