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4637159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46371593"/>
      <w:bookmarkStart w:id="1" w:name="__Fieldmark__0_344637159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90608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300905    30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45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300905    30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6421950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463715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46371593"/>
            <w:bookmarkStart w:id="4" w:name="__Fieldmark__1_344637159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463715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46371593"/>
            <w:bookmarkStart w:id="6" w:name="__Fieldmark__2_344637159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 5.2.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ИСПРАВЛЕНИЮ 4 К ДОПОЛНЕНИЮ 15 К ПОПРАВКАМ СЕРИИ 04 К ПРАВИЛАМ № 1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Ремни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седьм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SP</w:t>
      </w:r>
      <w:r>
        <w:rPr/>
        <w:t xml:space="preserve">/37, пункт 14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5/7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7, пункт 14)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Cs/>
          <w:u w:val="single"/>
        </w:rPr>
        <w:t>Приложение 17, добавление 2</w:t>
      </w:r>
      <w:r>
        <w:rPr>
          <w:bCs/>
        </w:rPr>
        <w:t>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Пункт 4</w:t>
      </w:r>
      <w:r>
        <w:rPr>
          <w:bCs/>
        </w:rPr>
        <w:t>, в конце добавить следующе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"4.</w:t>
        <w:tab/>
        <w:t>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2" w:hanging="0"/>
        <w:rPr>
          <w:bCs/>
        </w:rPr>
      </w:pPr>
      <w:r>
        <w:rPr>
          <w:bCs/>
        </w:rPr>
        <w:t>Масса конструкции фиксирующихся приспособлений, указанных ниже, должна составлять 5-15 кг и должна быть достаточно прочной и жесткой, чтобы соответствовать техническим требованиям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8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te">
    <w:name w:val="Note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2:00Z</dcterms:created>
  <dc:creator>Beliaeva</dc:creator>
  <dc:description/>
  <dc:language>en-US</dc:language>
  <cp:lastModifiedBy>Enonler2</cp:lastModifiedBy>
  <cp:lastPrinted>2005-09-30T16:12:00Z</cp:lastPrinted>
  <dcterms:modified xsi:type="dcterms:W3CDTF">2005-12-05T14:52:00Z</dcterms:modified>
  <cp:revision>2</cp:revision>
  <dc:subject>Aksioutine</dc:subject>
  <dc:title>0522509.doc</dc:title>
</cp:coreProperties>
</file>