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805    17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805    17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43985922" r:id="rId2"/>
              </w:object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5184497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518449741"/>
            <w:bookmarkStart w:id="4" w:name="__Fieldmark__0_3518449741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5/8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July 200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51844974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518449741"/>
            <w:bookmarkStart w:id="6" w:name="__Fieldmark__1_3518449741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WP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 5.2.5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ИСПРАВЛЕНИЮ 1 К ПЕРЕСМОТРУ 3 ПРАВИЛ № 14</w:t>
      </w:r>
    </w:p>
    <w:p>
      <w:pPr>
        <w:pStyle w:val="Normal"/>
        <w:jc w:val="center"/>
        <w:rPr/>
      </w:pPr>
      <w:r>
        <w:rPr/>
        <w:t>(крепления ремней безопас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пассивной безопасности (GRSP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оспроизводимый ниже текст был принят GRSP на ее тридцать седьмой сессии и передается на рассмотрение WP.29 и АС.1.  В его основу положен документ TRANS/WP.29/GRSP/2004/23 с поправками (TRANS/WP.29/GRSP/37, пункт 9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ункт 2.4.1.1</w:t>
      </w:r>
      <w:r>
        <w:rPr/>
        <w:t xml:space="preserve"> исключить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ункты 2.4.1.2 и 2.4.1.3 (прежние</w:t>
      </w:r>
      <w:r>
        <w:rPr/>
        <w:t>) перенумеровать как пункты 2.4.1.1 и 2.4.1.2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  <w:t>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 является рабочим документом, который распространяется для 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3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3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0:08:00Z</dcterms:created>
  <dc:creator>TDm</dc:creator>
  <dc:description/>
  <dc:language>en-US</dc:language>
  <cp:lastModifiedBy>Enonler</cp:lastModifiedBy>
  <cp:lastPrinted>2005-08-17T16:26:00Z</cp:lastPrinted>
  <dcterms:modified xsi:type="dcterms:W3CDTF">2005-09-14T10:08:00Z</dcterms:modified>
  <cp:revision>2</cp:revision>
  <dc:subject>Likholetov</dc:subject>
  <dc:title>0522501.doc</dc:title>
</cp:coreProperties>
</file>