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863951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86395170"/>
      <w:bookmarkStart w:id="1" w:name="__Fieldmark__0_26863951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6    26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6    26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2458575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863951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686395170"/>
            <w:bookmarkStart w:id="4" w:name="__Fieldmark__1_268639517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81/Amen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8639517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686395170"/>
            <w:bookmarkStart w:id="6" w:name="__Fieldmark__2_268639517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ПРАВКИ К ПРОЕКТУ ИСПРАВЛЕНИЯ 1 К ПРОЕКТУ ПРАВИЛ</w:t>
      </w:r>
    </w:p>
    <w:p>
      <w:pPr>
        <w:pStyle w:val="Normal"/>
        <w:jc w:val="center"/>
        <w:rPr/>
      </w:pPr>
      <w:r>
        <w:rPr/>
        <w:t>ПО СИСТЕМАМ ОТОП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истема отопления транспортных средст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Административным комите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следующие поправки были приняты Административным комитетом (АС.1) измененного Соглашения 1958 года на его тридцать первой сессии в соответствии с рекомендацией </w:t>
      </w:r>
      <w:r>
        <w:rPr>
          <w:lang w:val="en-US"/>
        </w:rPr>
        <w:t>WP</w:t>
      </w:r>
      <w:r>
        <w:rPr/>
        <w:t>.29, принятой на его сто тридцать седьмой сессии (TRANS/WP.29/1047, пункты 56 и 83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2, пункт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сле</w:t>
      </w:r>
      <w:r>
        <w:rPr/>
        <w:t xml:space="preserve"> "ДВИЖЕНИЯ" </w:t>
      </w:r>
      <w:r>
        <w:rPr>
          <w:u w:val="single"/>
        </w:rPr>
        <w:t>включить</w:t>
      </w:r>
      <w:r>
        <w:rPr/>
        <w:t xml:space="preserve"> "В МЕХАНИЧЕСКИХ ТРАНСПОРТНЫХ СРЕДСТВАХ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4, пункт 1.1.6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уществующ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.6.2</w:t>
        <w:tab/>
        <w:t>не происходило неконтролируемого выпуска в случае случайного разъединения.  Должны быть предусмотрены средства для прекращения подачи СНГ путем установки соответствующего устройства непосредственно после регулятора, установленного на емкости или баллоне, либо в этом регуляторе, или, если регулятор установлен не на емкости или баллоне, соответствующее устройство должно быть установлено непосредственно перед шлангом или трубой, идущими от емкости или баллона, и в регуляторе либо после регулятора должно быть установлено дополнительное устройство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Стр. 4, пункт 2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НА НЕПОДВИЖНОМ ТРАНСПОРТНОМ СРЕДСТВЕ" </w:t>
      </w:r>
      <w:r>
        <w:rPr>
          <w:u w:val="single"/>
        </w:rPr>
        <w:t>читать</w:t>
      </w:r>
      <w:r>
        <w:rPr/>
        <w:t xml:space="preserve"> "НА НЕПОДВИЖНЫХ МЕХАНИЧЕСКИХ ТРАНСПОРТНЫХ СРЕДСТВАХ И ИХ ПРИЦЕПАХ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81/Amen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30:00Z</dcterms:created>
  <dc:creator>Svetlana Prokoudina</dc:creator>
  <dc:description/>
  <dc:language>en-US</dc:language>
  <cp:lastModifiedBy>Svetlana Prokoudina</cp:lastModifiedBy>
  <cp:lastPrinted>2006-01-26T08:30:00Z</cp:lastPrinted>
  <dcterms:modified xsi:type="dcterms:W3CDTF">2006-01-26T07:30:00Z</dcterms:modified>
  <cp:revision>3</cp:revision>
  <dc:subject/>
  <dc:title>0620148</dc:title>
</cp:coreProperties>
</file>