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606554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60655462"/>
      <w:bookmarkStart w:id="1" w:name="__Fieldmark__0_42606554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1864857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606554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60655462"/>
            <w:bookmarkStart w:id="4" w:name="__Fieldmark__1_42606554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2606554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60655462"/>
            <w:bookmarkStart w:id="6" w:name="__Fieldmark__2_426065546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Всемирный форум для согласования правил 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 года,</w:t>
      </w:r>
    </w:p>
    <w:p>
      <w:pPr>
        <w:pStyle w:val="Normal"/>
        <w:spacing w:lineRule="auto" w:line="240"/>
        <w:rPr/>
      </w:pPr>
      <w:r>
        <w:rPr/>
        <w:t>пункт 5.2.29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1 К ПРАВИЛАМ № 116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/>
      </w:pPr>
      <w:r>
        <w:rPr/>
        <w:t>(Защита от несанкционированного использования)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G</w:t>
      </w:r>
      <w:r>
        <w:rPr/>
        <w:t xml:space="preserve"> на ее восемьдесят вос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67, пункт 26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5/5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Список приложений, Приложение 5  Испытание электрической системы</w:t>
      </w:r>
      <w:r>
        <w:rPr/>
        <w:t>,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  <w:r>
        <w:rPr>
          <w:u w:val="single"/>
        </w:rPr>
        <w:t>Приложение 5</w:t>
      </w:r>
      <w:r>
        <w:rPr/>
        <w:t xml:space="preserve"> (Зарезервировано)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5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"</w:t>
      </w:r>
      <w:r>
        <w:rPr>
          <w:u w:val="single"/>
        </w:rPr>
        <w:t>Приложение 5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(Зарезервировано)"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  <w:t>-----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16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29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lang w:val="en-US"/>
        </w:rPr>
        <w:t>GE.05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2249</w:t>
      </w:r>
      <w:r>
        <w:rPr>
          <w:lang w:val="en-US"/>
        </w:rPr>
        <w:fldChar w:fldCharType="end"/>
      </w:r>
      <w:r>
        <w:rPr>
          <w:lang w:val="en-US"/>
        </w:rPr>
        <w:t xml:space="preserve">   (R)    090805    100805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06:00Z</dcterms:created>
  <dc:creator>Людмила ЦЕПЕЛЕВА</dc:creator>
  <dc:description/>
  <dc:language>en-US</dc:language>
  <cp:lastModifiedBy>Enonler</cp:lastModifiedBy>
  <cp:lastPrinted>2005-08-10T10:03:00Z</cp:lastPrinted>
  <dcterms:modified xsi:type="dcterms:W3CDTF">2005-09-14T10:06:00Z</dcterms:modified>
  <cp:revision>2</cp:revision>
  <dc:subject>КАЙГОРОДЦЕВ</dc:subject>
  <dc:title>0522240</dc:title>
</cp:coreProperties>
</file>