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884792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88479248"/>
      <w:bookmarkStart w:id="1" w:name="__Fieldmark__0_40884792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2150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805   10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2150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805   10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261101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884792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88479248"/>
            <w:bookmarkStart w:id="4" w:name="__Fieldmark__1_40884792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7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4 July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0884792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88479248"/>
            <w:bookmarkStart w:id="6" w:name="__Fieldmark__2_408847924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вторая сессия, 15-18 ноября 2005 года,</w:t>
      </w:r>
    </w:p>
    <w:p>
      <w:pPr>
        <w:pStyle w:val="Normal"/>
        <w:spacing w:lineRule="auto" w:line="240"/>
        <w:rPr/>
      </w:pPr>
      <w:r>
        <w:rPr/>
        <w:t>пункт 5.2.2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ИСПРАВЛЕНИЮ 2 К ДОПОЛНЕНИЮ 2 К ПРАВИЛАМ № 113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, испускающие симметричный луч ближнего и/или даль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GRE на ее пятьдесят четвертой сессии и 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54, пункт 82).  В его основу положен пункт 81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4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3" w:type="dxa"/>
              <w:right w:w="283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4.2.2.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2.6</w:t>
        <w:tab/>
        <w:t>на фары, помимо фар класса А, отвечающие предписаниям настоящих Правил 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.3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1134"/>
        <w:jc w:val="left"/>
        <w:rPr/>
      </w:pPr>
      <w:r>
        <w:rPr/>
        <w:t>"6.3.2.2</w:t>
        <w:tab/>
        <w:t xml:space="preserve">При движении из точки </w:t>
      </w:r>
      <w:r>
        <w:rPr>
          <w:lang w:val="en-US"/>
        </w:rPr>
        <w:t>HV</w:t>
      </w:r>
      <w:r>
        <w:rPr/>
        <w:t xml:space="preserve"> по горизонтали вправо и влево освещенность должна составлять не менее 12 лк для фары класса В в пределах расстояния 1 125 мм и не менее 3 лк для фары класса В в пределах расстояния 2 250 мм.</w:t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0"/>
        <w:jc w:val="left"/>
        <w:rPr/>
      </w:pPr>
      <w:r>
        <w:rPr/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0"/>
        <w:jc w:val="left"/>
        <w:rPr/>
      </w:pPr>
      <w:r>
        <w:rPr/>
        <w:t xml:space="preserve">В случае фары класса С и </w:t>
      </w:r>
      <w:r>
        <w:rPr>
          <w:lang w:val="en-US"/>
        </w:rPr>
        <w:t>D</w:t>
      </w:r>
      <w:r>
        <w:rPr/>
        <w:t xml:space="preserve"> величины силы света должны соответствовать таблицам А или В в приложении 3.  Таблица А применяется …"</w:t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775" w:leader="none"/>
        </w:tabs>
        <w:ind w:left="1134" w:hanging="0"/>
        <w:jc w:val="left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</w:t>
    </w:r>
    <w:r>
      <w:rPr/>
      <w:t>5</w:t>
    </w:r>
    <w:r>
      <w:rPr>
        <w:lang w:val="en-US"/>
      </w:rPr>
      <w:t>/</w:t>
    </w:r>
    <w:r>
      <w:rPr/>
      <w:t>7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48:00Z</dcterms:created>
  <dc:creator>Швец</dc:creator>
  <dc:description/>
  <dc:language>en-US</dc:language>
  <cp:lastModifiedBy>Enonler</cp:lastModifiedBy>
  <cp:lastPrinted>2005-08-10T11:35:00Z</cp:lastPrinted>
  <dcterms:modified xsi:type="dcterms:W3CDTF">2005-09-14T09:48:00Z</dcterms:modified>
  <cp:revision>2</cp:revision>
  <dc:subject>Аксютин</dc:subject>
  <dc:title>0522150</dc:title>
</cp:coreProperties>
</file>