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7226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3.8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6240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6240" w:leader="none"/>
              </w:tabs>
              <w:spacing w:before="0" w:after="240"/>
              <w:rPr/>
            </w:pPr>
            <w:r>
              <w:rPr/>
              <w:t>TRANS/WP.29/2005/79</w:t>
              <w:br/>
              <w:t>14 juillet 2005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</w:t>
        <w:noBreakHyphen/>
        <w:t>septième session, 15</w:t>
        <w:noBreakHyphen/>
        <w:t>18 novembre 2005,</w:t>
        <w:br/>
        <w:t>point 5.2.27 de l’ordre du jour)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PROPOSITION DE RECTIFICATIF 2 AU COMPLÉMENT 2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 113 </w:t>
      </w:r>
    </w:p>
    <w:p>
      <w:pPr>
        <w:pStyle w:val="Normal"/>
        <w:spacing w:before="0" w:after="240"/>
        <w:jc w:val="center"/>
        <w:rPr/>
      </w:pPr>
      <w:r>
        <w:rPr/>
        <w:t>(Projecteurs émettant un faisceau de croisement symétrique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 (GRE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</w:t>
        <w:noBreakHyphen/>
        <w:t>après a été adopté par le GRE à sa cinquante</w:t>
        <w:noBreakHyphen/>
        <w:t>quatrième session; il est transmis pour examen au WP.29 et à l’AC.1 (TRANS/WP.29/GRE/54, par. 82). Il est basé sur le texte du paragraphe 81 du document précité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4.2.2.6</w:t>
      </w:r>
      <w:r>
        <w:rPr/>
        <w:t>, lire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0" w:after="240"/>
        <w:ind w:left="1134" w:hanging="1134"/>
        <w:rPr/>
      </w:pPr>
      <w:r>
        <w:rPr/>
        <w:t>«4.2.2.6</w:t>
        <w:tab/>
        <w:t>sur les projecteurs autres ceux de la classe A satisfaisant aux prescriptions du présent Règlement…».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</w:tabs>
        <w:spacing w:before="0" w:after="240"/>
        <w:rPr/>
      </w:pPr>
      <w:r>
        <w:rPr>
          <w:u w:val="single"/>
        </w:rPr>
        <w:t>Paragraphe 6.3.2.2</w:t>
      </w:r>
      <w:r>
        <w:rPr/>
        <w:t>, lire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0" w:after="240"/>
        <w:ind w:left="1134" w:hanging="1134"/>
        <w:rPr/>
      </w:pPr>
      <w:r>
        <w:rPr/>
        <w:t>«6.3.2.2</w:t>
        <w:tab/>
        <w:t>En partant du point HV, horizontalement de droite à gauche, l’éclairement ne doit pas être inférieur à 12 lux pour les projecteurs de la classe B à une distance de 1 125 mm et à 3 lux pour les projecteurs de la classe B à une distance de 2 250 mm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0" w:after="240"/>
        <w:ind w:left="1134" w:hanging="1134"/>
        <w:rPr/>
      </w:pPr>
      <w:r>
        <w:rPr/>
        <w:tab/>
        <w:t>Dans le cas des projecteurs des classes C et D, les intensités doivent être conformes au tableau A ou B de l’annexe 3. Le tableau A s’applique…»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6240" w:leader="none"/>
        </w:tabs>
        <w:spacing w:before="0" w:after="240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Le présent document est un document de travail diffusé pour discussion et observations. Toute autre utilisation de celui</w:t>
      <w:noBreakHyphen/>
      <w:t xml:space="preserve">ci relève exclusivement de la responsabilité de l’utilisateur. Les documents de la CEE sont aussi disponibles sur le site Internet: </w:t>
      <w:br/>
    </w:r>
    <w:hyperlink r:id="rId1">
      <w:r>
        <w:rPr>
          <w:rStyle w:val="InternetLink"/>
        </w:rPr>
        <w:t>http://www.unece.org/trans/main/welcwp29.htm</w:t>
      </w:r>
    </w:hyperlink>
    <w:r>
      <w:rPr/>
      <w:t>.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Normal"/>
      <w:spacing w:before="120" w:after="120"/>
      <w:rPr/>
    </w:pPr>
    <w:r>
      <w:rPr/>
    </w:r>
  </w:p>
  <w:p>
    <w:pPr>
      <w:pStyle w:val="Normal"/>
      <w:spacing w:before="120" w:after="120"/>
      <w:rPr/>
    </w:pPr>
    <w:r>
      <w:rPr/>
      <w:t>GE.05-22149  (F)    250705    2605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7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7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7:00Z</dcterms:created>
  <dc:creator>MALLON</dc:creator>
  <dc:description/>
  <dc:language>en-US</dc:language>
  <cp:lastModifiedBy>Enonler</cp:lastModifiedBy>
  <cp:lastPrinted>2005-07-26T09:54:00Z</cp:lastPrinted>
  <dcterms:modified xsi:type="dcterms:W3CDTF">2005-09-14T09:47:00Z</dcterms:modified>
  <cp:revision>2</cp:revision>
  <dc:subject>final E1</dc:subject>
  <dc:title>TRANS/WP.29/2005/79</dc:title>
</cp:coreProperties>
</file>