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5763088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57630886"/>
      <w:bookmarkStart w:id="1" w:name="__Fieldmark__0_155763088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31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0805    18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31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0805    18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57275916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5576308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557630886"/>
            <w:bookmarkStart w:id="4" w:name="__Fieldmark__1_155763088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7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55763088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557630886"/>
            <w:bookmarkStart w:id="6" w:name="__Fieldmark__2_155763088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седьмая сессия, 15-18 ноября 2005 года,</w:t>
      </w:r>
    </w:p>
    <w:p>
      <w:pPr>
        <w:pStyle w:val="Normal"/>
        <w:rPr/>
      </w:pPr>
      <w:r>
        <w:rPr/>
        <w:t>пункт 5.2.26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ДОПОЛНЕНИЮ 5 К ПРАВИЛАМ № 1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Фары с асимметричным лучом ближнего све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четверт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4, пункт 67)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4/37/</w:t>
      </w:r>
      <w:r>
        <w:rPr>
          <w:lang w:val="en-US"/>
        </w:rPr>
        <w:t>Rev</w:t>
      </w:r>
      <w:r>
        <w:rPr/>
        <w:t>.1 без поправок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tbl>
      <w:tblPr>
        <w:tblW w:w="9379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90" w:after="5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Пункт 6.3.1</w:t>
      </w:r>
      <w:r>
        <w:rPr/>
        <w:t xml:space="preserve"> изменить следующим образом (исключение второго предложения)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3.1</w:t>
        <w:tab/>
        <w:t>Если фара предназначена для… соответствовать только требованиям пункта 6.3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6.3.2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3.2</w:t>
        <w:tab/>
        <w:t>Для получения пучка дальнего света можно использовать несколько источников с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6.3.2, 6.3.2.1, 6.3.2.1.1, 6.3.2.1.2 и 6.3.2.2 (прежние</w:t>
      </w:r>
      <w:r>
        <w:rPr/>
        <w:t>) перенумеровать как пункты 6.3.3, 6.3.3.1, 6.3.3.1.1, 6.3.3.1.2 и 6.3.3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7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46:00Z</dcterms:created>
  <dc:creator>Svetlana Prokoudina</dc:creator>
  <dc:description/>
  <dc:language>en-US</dc:language>
  <cp:lastModifiedBy>Enonler</cp:lastModifiedBy>
  <cp:lastPrinted>2005-08-18T10:15:00Z</cp:lastPrinted>
  <dcterms:modified xsi:type="dcterms:W3CDTF">2005-09-14T09:46:00Z</dcterms:modified>
  <cp:revision>2</cp:revision>
  <dc:subject/>
  <dc:title>0522311.doc</dc:title>
</cp:coreProperties>
</file>