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029632569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8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6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COMPLEMENT 5 DU RÈGLEMENT N° 112</w:t>
      </w:r>
    </w:p>
    <w:p>
      <w:pPr>
        <w:pStyle w:val="BodyText2"/>
        <w:spacing w:lineRule="auto" w:line="240" w:before="0" w:after="0"/>
        <w:rPr/>
      </w:pPr>
      <w:r>
        <w:rPr/>
        <w:br/>
        <w:t>(Projecteurs émettant un faisceau de croisement asymétrique</w:t>
      </w:r>
      <w:r>
        <w:rPr>
          <w:szCs w:val="24"/>
          <w:lang w:eastAsia="en-US"/>
        </w:rPr>
        <w:t>)</w:t>
        <w:br/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67).  Il a été établi sur la base du document TRANS/WP.29/GRE/2004/37/Rev.1, non modifié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6.3.1</w:t>
      </w:r>
      <w:r>
        <w:rPr/>
        <w:t>, lire comme suit (suppression de la deuxième phrase)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6.3.1</w:t>
        <w:tab/>
        <w:t>Sur un projecteur conçu pour ... ne doit satisfaire qu’aux seules conditions mentionnées au paragraphe 6.3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Insérer un nouveau paragraphe 6.3.2</w:t>
      </w:r>
      <w:r>
        <w:rPr/>
        <w:t>, libellé comme suit:</w:t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jc w:val="both"/>
        <w:rPr/>
      </w:pPr>
      <w:r>
        <w:rPr/>
        <w:t>"6.3.2</w:t>
        <w:tab/>
        <w:t>Pour les feux</w:t>
        <w:noBreakHyphen/>
        <w:t>route, il est possible d’utiliser plusieurs sources lumineuses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Les anciens paragraphes 6.3.2, 6.3.2.1, 6.3.2.1.1, 6.3.2.1.2 et 6.3.2.2</w:t>
      </w:r>
      <w:r>
        <w:rPr/>
        <w:t xml:space="preserve"> deviennent les paragraphes 6.3.3, 6.3.3.1, 6.3.3.1.1, 6.3.3.1.2 et 6.3.3.2.</w:t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Rom1">
    <w:name w:val="Rom1"/>
    <w:basedOn w:val="Normal"/>
    <w:qFormat/>
    <w:pPr>
      <w:numPr>
        <w:ilvl w:val="0"/>
        <w:numId w:val="2"/>
      </w:numPr>
      <w:tabs>
        <w:tab w:val="clear" w:pos="720"/>
      </w:tabs>
      <w:ind w:left="1145" w:hanging="465"/>
    </w:pPr>
    <w:rPr>
      <w:szCs w:val="20"/>
      <w:lang w:val="fr-CH"/>
    </w:rPr>
  </w:style>
  <w:style w:type="paragraph" w:styleId="Footnote">
    <w:name w:val="Footnote Text"/>
    <w:basedOn w:val="Normal"/>
    <w:pPr/>
    <w:rPr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7:07:00Z</cp:lastPrinted>
  <dcterms:modified xsi:type="dcterms:W3CDTF">2005-07-19T13:41:00Z</dcterms:modified>
  <cp:revision>52</cp:revision>
  <dc:subject/>
  <dc:title/>
</cp:coreProperties>
</file>