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03894920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038949203"/>
      <w:bookmarkStart w:id="1" w:name="__Fieldmark__0_303894920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30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80805    1808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30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80805    1808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805527101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03894920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038949203"/>
            <w:bookmarkStart w:id="4" w:name="__Fieldmark__1_303894920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7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038949203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038949203"/>
            <w:bookmarkStart w:id="6" w:name="__Fieldmark__2_303894920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spacing w:lineRule="auto" w:line="240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седьмая сессия, 15-18 ноября 2005 года,</w:t>
      </w:r>
    </w:p>
    <w:p>
      <w:pPr>
        <w:pStyle w:val="Normal"/>
        <w:rPr/>
      </w:pPr>
      <w:r>
        <w:rPr/>
        <w:t>пункт 5.2.24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ПРЕДЛОЖЕНИЕ ПО ДОПОЛНЕНИЮ 3 К ПРАВИЛАМ № 99</w:t>
      </w:r>
    </w:p>
    <w:p>
      <w:pPr>
        <w:pStyle w:val="16"/>
        <w:rPr/>
      </w:pPr>
      <w:r>
        <w:rPr/>
      </w:r>
    </w:p>
    <w:p>
      <w:pPr>
        <w:pStyle w:val="Normal"/>
        <w:jc w:val="center"/>
        <w:rPr/>
      </w:pPr>
      <w:r>
        <w:rPr/>
        <w:t>(Фары с газоразрядными источниками све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E</w:t>
      </w:r>
      <w:r>
        <w:rPr/>
        <w:t xml:space="preserve"> на ее пятьдесят четвертой сессии и передается на рассмотрение </w:t>
      </w:r>
      <w:r>
        <w:rPr>
          <w:lang w:val="en-US"/>
        </w:rPr>
        <w:t>WP</w:t>
      </w:r>
      <w:r>
        <w:rPr/>
        <w:t>.29 и АС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54, пункт 49)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4/52 без поправок.</w:t>
      </w:r>
    </w:p>
    <w:p>
      <w:pPr>
        <w:pStyle w:val="16"/>
        <w:rPr/>
      </w:pPr>
      <w:r>
        <w:rPr/>
        <w:t>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welcwp</w:t>
      </w:r>
      <w:r>
        <w:rPr/>
        <w:t>29.</w:t>
      </w:r>
      <w:r>
        <w:rPr>
          <w:lang w:val="en-US"/>
        </w:rPr>
        <w:t>htm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1.2.3</w:t>
      </w:r>
      <w:r>
        <w:rPr/>
        <w:t xml:space="preserve">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4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4.2</w:t>
        <w:tab/>
        <w:t>Каждому официально утвержденному типу присваивается код официального утверждения.  Первая его цифра указывает серию поправок, включающих последние основные технические изменения, внесенные в Правила на момент предоставления официального утвержде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За ним следует идентификационный код, включающий не более двух знаков.  В качестве этих знаков должны использоваться только арабские цифры и заглавные буквы, перечисленные в сноске </w:t>
      </w:r>
      <w:r>
        <w:rPr>
          <w:u w:val="single"/>
        </w:rPr>
        <w:t>2</w:t>
      </w:r>
      <w:r>
        <w:rPr/>
        <w:t>/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Одна и та же Договаривающаяся сторона не может присвоить такой же код другому типу газоразрядного источника свет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3.8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3.8</w:t>
        <w:tab/>
        <w:tab/>
        <w:t>Световой поток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При проведении измерений в условиях, указанных в приложении 4, световой поток должен находиться в пределах допусков, предусмотренных в соответствующей спецификаци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3.9.1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3.9.1</w:t>
        <w:tab/>
        <w:t>Испускаемый свет должен быть белого цвета, как указано в соответствующей спецификаци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3.9.3</w:t>
      </w:r>
      <w:r>
        <w:rPr/>
        <w:t xml:space="preserve"> исключить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ы 3.9.4 и 3.9.5</w:t>
      </w:r>
      <w:r>
        <w:rPr/>
        <w:t xml:space="preserve"> перенумеровать как пункты 3.9.3 и 3.9.4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>
          <w:u w:val="single"/>
        </w:rPr>
        <w:t>Пункт 3.11</w:t>
      </w:r>
      <w:r>
        <w:rPr/>
        <w:t xml:space="preserve"> изменить следующим образом:</w:t>
      </w:r>
    </w:p>
    <w:p>
      <w:pPr>
        <w:pStyle w:val="Normal"/>
        <w:keepNext w:val="true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/>
        <w:t>"3.11</w:t>
        <w:tab/>
        <w:tab/>
      </w:r>
      <w:r>
        <w:rPr>
          <w:u w:val="single"/>
        </w:rPr>
        <w:t>Стандартные газоразрядные источники света</w:t>
      </w:r>
    </w:p>
    <w:p>
      <w:pPr>
        <w:pStyle w:val="Normal"/>
        <w:keepNext w:val="true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Стандартные (эталонные) газоразрядные источники света должны соответствовать предписаниям, которые применяются к официально утвержденным источникам света, и конкретным предписаниям, указанным в соответствующей спецификаци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-----</w:t>
      </w:r>
    </w:p>
    <w:p>
      <w:pPr>
        <w:pStyle w:val="Normal"/>
        <w:ind w:left="1134" w:hanging="1134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5/7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5/7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9:46:00Z</dcterms:created>
  <dc:creator>Людмила ЦЕПЕЛЕВА</dc:creator>
  <dc:description/>
  <dc:language>en-US</dc:language>
  <cp:lastModifiedBy>Enonler</cp:lastModifiedBy>
  <cp:lastPrinted>2005-08-18T11:14:00Z</cp:lastPrinted>
  <dcterms:modified xsi:type="dcterms:W3CDTF">2005-09-14T09:46:00Z</dcterms:modified>
  <cp:revision>2</cp:revision>
  <dc:subject/>
  <dc:title>0522307</dc:title>
</cp:coreProperties>
</file>