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602222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60222263"/>
      <w:bookmarkStart w:id="1" w:name="__Fieldmark__0_33602222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5760681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602222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60222263"/>
            <w:bookmarkStart w:id="4" w:name="__Fieldmark__1_33602222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6022226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360222263"/>
            <w:bookmarkStart w:id="6" w:name="__Fieldmark__2_336022226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2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ДОПОЛНЕНИЮ 3 К ПРАВИЛАМ № 9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49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52 без поправок.</w:t>
      </w:r>
    </w:p>
    <w:p>
      <w:pPr>
        <w:pStyle w:val="16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2.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2</w:t>
        <w:tab/>
        <w:t>Каждому официально утвержденному типу присваивается код официального утверждения.  Первая его цифра указывает серию поправок, включающих последние основные технические изменения, внесенные в Правила на момент предоставления официального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За ним следует идентификационный код, включающий не более двух знаков.  В качестве этих знаков должны использоваться только арабские цифры и заглавные буквы, перечисленные в сноске </w:t>
      </w:r>
      <w:r>
        <w:rPr>
          <w:u w:val="single"/>
        </w:rPr>
        <w:t>2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дна и та же Договаривающаяся сторона не может присвоить такой же код другому типу газоразрядного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8</w:t>
        <w:tab/>
        <w:tab/>
        <w:t>Световой пот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и проведении измерений в условиях, указанных в приложении 4, световой поток должен находиться в пределах допусков, предусмотренных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9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9.1</w:t>
        <w:tab/>
        <w:t>Испускаемый свет должен быть белого цвета, как указано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9.3</w:t>
      </w:r>
      <w:r>
        <w:rPr/>
        <w:t xml:space="preserve">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3.9.4 и 3.9.5</w:t>
      </w:r>
      <w:r>
        <w:rPr/>
        <w:t xml:space="preserve"> перенумеровать как пункты 3.9.3 и 3.9.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 3.11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3.11</w:t>
        <w:tab/>
        <w:tab/>
      </w:r>
      <w:r>
        <w:rPr>
          <w:u w:val="single"/>
        </w:rPr>
        <w:t>Стандартные газоразрядные источники света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ные (эталонные) газоразрядные источники света должны соответствовать предписаниям, которые применяются к официально утвержденным источникам света, и конкретным предписаниям, указанным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7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6:00Z</dcterms:created>
  <dc:creator>Людмила ЦЕПЕЛЕВА</dc:creator>
  <dc:description/>
  <dc:language>en-US</dc:language>
  <cp:lastModifiedBy>Enonler</cp:lastModifiedBy>
  <cp:lastPrinted>2005-08-18T11:14:00Z</cp:lastPrinted>
  <dcterms:modified xsi:type="dcterms:W3CDTF">2005-09-14T09:46:00Z</dcterms:modified>
  <cp:revision>2</cp:revision>
  <dc:subject/>
  <dc:title>0522307</dc:title>
</cp:coreProperties>
</file>