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56313666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6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3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RECTIFICATIF 1 AU COMPLEMENT 2 DU RÈGLEMENT N° 99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32).  Il a été établi sur la base du document TRANS/WP.29/GRE/2005/11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u w:val="single"/>
        </w:rPr>
        <w:t>Annexe 1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Feuille DxR/6</w:t>
      </w:r>
      <w:r>
        <w:rPr/>
        <w:t>, le tableau actuel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498"/>
        <w:gridCol w:w="2474"/>
      </w:tblGrid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imension en m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urces lumineuses de fabrication couran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urces lumineuses étalon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</w:p>
    <w:p>
      <w:pPr>
        <w:pStyle w:val="Normal"/>
        <w:spacing w:before="0" w:after="240"/>
        <w:rPr/>
      </w:pPr>
      <w:r>
        <w:rPr/>
        <w:t>devrait se lire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94"/>
        <w:gridCol w:w="1894"/>
        <w:gridCol w:w="2447"/>
      </w:tblGrid>
      <w:tr>
        <w:trPr>
          <w:trHeight w:val="3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Dimension en mm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Sources lumineuses de fabrication courant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Sources lumineuses étalon</w:t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1R/D2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3R/D4R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1,10 + 0,25/-0,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</w:tr>
    </w:tbl>
    <w:p>
      <w:pPr>
        <w:pStyle w:val="Normal"/>
        <w:spacing w:before="0" w:after="240"/>
        <w:jc w:val="right"/>
        <w:rPr>
          <w:u w:val="single"/>
        </w:rPr>
      </w:pPr>
      <w:r>
        <w:rPr/>
        <w:t>"</w:t>
      </w:r>
    </w:p>
    <w:p>
      <w:pPr>
        <w:pStyle w:val="BodyText2"/>
        <w:spacing w:lineRule="auto" w:line="240" w:before="0" w:after="24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39:00Z</dcterms:modified>
  <cp:revision>50</cp:revision>
  <dc:subject/>
  <dc:title/>
</cp:coreProperties>
</file>