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95159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22295   (R)    090805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9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22295   (R)    090805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9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>
          <w:trHeight w:val="862" w:hRule="atLeast"/>
        </w:trPr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16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54"/>
        <w:gridCol w:w="365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91482828" r:id="rId2"/>
              </w:object>
            </w:r>
          </w:p>
        </w:tc>
        <w:tc>
          <w:tcPr>
            <w:tcW w:w="445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5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280578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828057858"/>
            <w:bookmarkStart w:id="4" w:name="__Fieldmark__0_282805785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28057858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828057858"/>
            <w:bookmarkStart w:id="6" w:name="__Fieldmark__1_282805785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 года,</w:t>
      </w:r>
    </w:p>
    <w:p>
      <w:pPr>
        <w:pStyle w:val="Normal"/>
        <w:rPr/>
      </w:pPr>
      <w:r>
        <w:rPr/>
        <w:t>пункт 5.2.2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 6 К ПРАВИЛАМ № 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Фары с газоразрядными источниками св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4, пункт 61).  В 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5/7 без поправ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41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before="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before="0" w:after="54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.2</w:t>
      </w:r>
      <w:r>
        <w:rPr/>
        <w:t xml:space="preserve"> изменить следующим образом (исключить второе предложение)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6.3.2</w:t>
        <w:tab/>
        <w:tab/>
        <w:t>Допускается использование нескольких… либо в Правилах № 99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6.3.3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3.3</w:t>
        <w:tab/>
        <w:tab/>
        <w:t>Освещенность экрана пучком дальнего света должна отвечать следующим требованиям: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6.3.2.1, 6.3.2.2 и 6.3.2.3 (прежние</w:t>
      </w:r>
      <w:r>
        <w:rPr/>
        <w:t>) перенумеровать как пункты 6.3.3.1, 6.3.3.2 и 6.3.3.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FR"/>
      </w:rPr>
      <w:t>TRANS/WP.29/2005/75</w:t>
    </w:r>
  </w:p>
  <w:p>
    <w:pPr>
      <w:pStyle w:val="Header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4:00Z</dcterms:created>
  <dc:creator>Людмила ЦЕПЕЛЕВА</dc:creator>
  <dc:description/>
  <dc:language>en-US</dc:language>
  <cp:lastModifiedBy>Enonler</cp:lastModifiedBy>
  <cp:lastPrinted>2005-08-09T14:45:00Z</cp:lastPrinted>
  <dcterms:modified xsi:type="dcterms:W3CDTF">2005-09-14T09:44:00Z</dcterms:modified>
  <cp:revision>2</cp:revision>
  <dc:subject>КАЙГОРОДЦЕВ</dc:subject>
  <dc:title>0522295</dc:title>
</cp:coreProperties>
</file>