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805    18080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805    18080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498173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49817370"/>
            <w:bookmarkStart w:id="1" w:name="__Fieldmark__0_114981737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4981737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49817370"/>
            <w:bookmarkStart w:id="3" w:name="__Fieldmark__1_11498173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 15-18 ноября 2005 года,</w:t>
      </w:r>
    </w:p>
    <w:p>
      <w:pPr>
        <w:pStyle w:val="Normal"/>
        <w:spacing w:lineRule="auto" w:line="240"/>
        <w:rPr/>
      </w:pPr>
      <w:r>
        <w:rPr/>
        <w:t>пункт 5.2.20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ДОПОЛНЕНИЮ 8 К ПРАВИЛАМ № 91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Боковые габаритные фонар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5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3:00Z</dcterms:created>
  <dc:creator>Marina Imeninnikova</dc:creator>
  <dc:description/>
  <dc:language>en-US</dc:language>
  <cp:lastModifiedBy>Enonler</cp:lastModifiedBy>
  <cp:lastPrinted>2005-08-18T09:48:00Z</cp:lastPrinted>
  <dcterms:modified xsi:type="dcterms:W3CDTF">2005-09-14T09:43:00Z</dcterms:modified>
  <cp:revision>2</cp:revision>
  <dc:subject/>
  <dc:title>0522291.doc</dc:title>
</cp:coreProperties>
</file>