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0067066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73</w:t>
              <w:br/>
              <w:t>14 juillet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 SEULEMENT</w:t>
              <w:br/>
            </w:r>
          </w:p>
        </w:tc>
      </w:tr>
    </w:tbl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br/>
        <w:t>COMMISSION ÉCONOMIQUE POUR L’EUROP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8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septième session, 15</w:t>
        <w:noBreakHyphen/>
        <w:t>18 novembre 2005,</w:t>
        <w:br/>
        <w:t>point 5.2.19 de l’ordre du jour)</w:t>
      </w:r>
    </w:p>
    <w:p>
      <w:pPr>
        <w:pStyle w:val="Normal"/>
        <w:jc w:val="center"/>
        <w:rPr/>
      </w:pPr>
      <w:r>
        <w:rPr/>
        <w:t>PROPOSITION DE RECTIFICATIF 1 A LA RÉVISION 1 AU RÈGLEMENT No 87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(Feux-circulation diurnes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 (GRE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GRE à sa cinquante-quatriéme session et il a été transmis pour examen au WP.29 et à l'AC.1 (TRANS/WP.29/GRE/54, par. 44). Il a été établi sur la base du document TRANS/WP.29/GRE/2005/17, non modifié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ab/>
              <w:t>Le présent document est un document de travail distribué pour examen et commentaires. Son utilisation à d’autres fins n’engage que la responsabilité de l’utilisateu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Les documents CEE sont disponibles via Internet sur le site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.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@Arial Unicode MS;MT Extra" w:cs="Arial"/>
          <w:szCs w:val="24"/>
          <w:u w:val="single"/>
        </w:rPr>
        <w:t>Paragraphes 11.1 et 11.2</w:t>
      </w:r>
      <w:r>
        <w:rPr>
          <w:rFonts w:eastAsia="@Arial Unicode MS;MT Extra" w:cs="Arial"/>
          <w:szCs w:val="24"/>
        </w:rPr>
        <w:t>, corriger comme suit:</w:t>
      </w:r>
    </w:p>
    <w:p>
      <w:pPr>
        <w:pStyle w:val="Normal"/>
        <w:autoSpaceDE w:val="false"/>
        <w:jc w:val="both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</w:r>
    </w:p>
    <w:p>
      <w:pPr>
        <w:pStyle w:val="TextBodyIndent"/>
        <w:rPr/>
      </w:pPr>
      <w:r>
        <w:rPr/>
        <w:t>"11.1</w:t>
        <w:tab/>
        <w:t>Le feu doit être soumis à un essai de fonctionnement continu d'une heure faisant suite à une période de mise en température de 20 minutes. La température ambiante doit être de 23 °C ± 5 °C. La lampe à incandescence utilisée doit être de la catégorie prévue pour ce feu, et alimentée par un courant d'une tension telle qu'elle donne la puissance moyenne spécifiée à la tension d'essai correspondante. Toutefois, pour les feux équipés de sources lumineuses non remplaçables (lampes à incandescence et autres), l'essai doit être réalisé avec les sources lumineuses présentes dans le feu, conformément au paragraphe 10.2 de ce Règlement.</w:t>
      </w:r>
    </w:p>
    <w:p>
      <w:pPr>
        <w:pStyle w:val="Normal"/>
        <w:tabs>
          <w:tab w:val="clear" w:pos="567"/>
          <w:tab w:val="left" w:pos="1200" w:leader="none"/>
        </w:tabs>
        <w:autoSpaceDE w:val="false"/>
        <w:ind w:left="1200" w:hanging="1200"/>
        <w:jc w:val="both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00" w:leader="none"/>
        </w:tabs>
        <w:autoSpaceDE w:val="false"/>
        <w:ind w:left="1200" w:hanging="1200"/>
        <w:jc w:val="both"/>
        <w:outlineLvl w:val="0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  <w:t>11.2</w:t>
        <w:tab/>
        <w:t>Lorsque seule la puissance maximale est spécifiée, l'essai doit être effectué en réglant la tension de façon à obtenir une puissance égale à 90 % de cette puissance spécifiée. La puissance moyenne ou maximale spécifiée ci-dessus doit, dans tous les cas, être obtenue avec la tension (6, 12 ou 24 volts) qui lui permet d'atteindre les plus grandes valeurs; pour les sources lumineuses non remplaçables (lampes à incandescence et autres), les conditions d'essai du paragraphe 10.2 de ce Règlement doivent être appliquées."</w:t>
      </w:r>
    </w:p>
    <w:p>
      <w:pPr>
        <w:pStyle w:val="Normal"/>
        <w:spacing w:before="0" w:after="240"/>
        <w:ind w:left="1134" w:hanging="1134"/>
        <w:jc w:val="center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7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5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1200" w:leader="none"/>
      </w:tabs>
      <w:autoSpaceDE w:val="false"/>
      <w:ind w:left="1200" w:hanging="1200"/>
      <w:jc w:val="both"/>
      <w:outlineLvl w:val="0"/>
    </w:pPr>
    <w:rPr>
      <w:rFonts w:eastAsia="@Arial Unicode MS;MT Extra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3:36:00Z</dcterms:created>
  <dc:creator>Y.Gibert</dc:creator>
  <dc:description/>
  <dc:language>en-US</dc:language>
  <cp:lastModifiedBy>Enonler</cp:lastModifiedBy>
  <cp:lastPrinted>2005-07-12T14:47:00Z</cp:lastPrinted>
  <dcterms:modified xsi:type="dcterms:W3CDTF">2005-07-15T07:43:00Z</dcterms:modified>
  <cp:revision>12</cp:revision>
  <dc:subject/>
  <dc:title>TRANS/WP.29/2005/57</dc:title>
</cp:coreProperties>
</file>