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27430</wp:posOffset>
                </wp:positionH>
                <wp:positionV relativeFrom="paragraph">
                  <wp:posOffset>926211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3pt;mso-position-vertical-relative:text;margin-left:8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494801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049480159"/>
            <w:bookmarkStart w:id="1" w:name="__Fieldmark__0_104948015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4948015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49480159"/>
            <w:bookmarkStart w:id="3" w:name="__Fieldmark__1_104948015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дьмая сессия,</w:t>
      </w:r>
    </w:p>
    <w:p>
      <w:pPr>
        <w:pStyle w:val="Normal"/>
        <w:spacing w:lineRule="auto" w:line="240"/>
        <w:rPr/>
      </w:pPr>
      <w:r>
        <w:rPr/>
        <w:t>15-18 ноября 2005 года, пункт 5.2.18 повестки дн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ПРЕДЛОЖЕНИЕ ПО ДОПОЛНЕНИЮ 7 К ПРАВИЛАМ № 87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/>
      </w:pPr>
      <w:r>
        <w:rPr/>
        <w:t>(Дневные ходовые огни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ередано Рабочей группой по вопросам освещения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и световой сигнализации (</w:t>
      </w:r>
      <w:r>
        <w:rPr>
          <w:lang w:val="en-US"/>
        </w:rPr>
        <w:t>GR</w:t>
      </w:r>
      <w:r>
        <w:rPr/>
        <w:t>Е</w:t>
      </w:r>
      <w:r>
        <w:rPr>
          <w:u w:val="none"/>
        </w:rPr>
        <w:t>)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GRЕ на ее пятьдесят четвертой сессии и передается на рассмотрение WP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, пункт 29).  В его основу положен документ TRANS/WP.29/GRЕ/2005/5 без поправок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"4.3</w:t>
        <w:tab/>
        <w:t>в случае огней с несменными источниками света или модуля (модулей) источника света должна проставляться маркировка, указывающая номинальное напряжение или диапазон напряжений и номинальную мощность"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20"/>
        </w:rPr>
      </w:pPr>
      <w:r>
        <w:rPr>
          <w:sz w:val="20"/>
        </w:rPr>
        <w:t>-------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0" w:after="120"/>
        <w:rPr>
          <w:sz w:val="20"/>
        </w:rPr>
      </w:pPr>
      <w:r>
        <w:rPr>
          <w:sz w:val="20"/>
        </w:rPr>
      </w:r>
    </w:p>
    <w:tbl>
      <w:tblPr>
        <w:tblW w:w="9475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30/2003/3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spacing w:lineRule="auto" w:line="240" w:before="0" w:after="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1:00Z</dcterms:created>
  <dc:creator>TDaniltcheva</dc:creator>
  <dc:description/>
  <dc:language>en-US</dc:language>
  <cp:lastModifiedBy>Enonler</cp:lastModifiedBy>
  <cp:lastPrinted>2005-08-18T10:04:00Z</cp:lastPrinted>
  <dcterms:modified xsi:type="dcterms:W3CDTF">2005-09-14T09:41:00Z</dcterms:modified>
  <cp:revision>2</cp:revision>
  <dc:subject>Kaygorodzev</dc:subject>
  <dc:title>0522287.doc</dc:title>
</cp:coreProperties>
</file>