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3845942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38459421"/>
      <w:bookmarkStart w:id="1" w:name="__Fieldmark__0_243845942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20905     22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20905     22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4343287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384594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38459421"/>
            <w:bookmarkStart w:id="4" w:name="__Fieldmark__1_243845942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4384594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438459421"/>
            <w:bookmarkStart w:id="6" w:name="__Fieldmark__2_2438459421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>
          <w:lang w:val="en-US"/>
        </w:rPr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</w:t>
      </w:r>
    </w:p>
    <w:p>
      <w:pPr>
        <w:pStyle w:val="Normal"/>
        <w:spacing w:lineRule="auto" w:line="240"/>
        <w:rPr/>
      </w:pPr>
      <w:r>
        <w:rPr/>
        <w:t>15-18 ноября 2005 года, пункт 5.2.17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ДОПОЛНЕНИЮ 9 К ПРАВИЛАМ № 77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(Стояночные фонари)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 29).  В его основу положен документ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5/5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ункт 4.1.3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4.1.3</w:t>
        <w:tab/>
        <w:t>в случае фонарей с несменяемыми источниками света или модуля (модулей) источника света должна проставляться маркировка, указывающая номинальное напряжение или диапазон напряжений и номинальную мощность".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ns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main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welcwp</w:t>
            </w:r>
            <w:r>
              <w:rPr>
                <w:u w:val="single"/>
              </w:rPr>
              <w:t>29.</w:t>
            </w:r>
            <w:r>
              <w:rPr>
                <w:u w:val="single"/>
                <w:lang w:val="en-US"/>
              </w:rPr>
              <w:t>htm</w:t>
            </w:r>
          </w:p>
        </w:tc>
      </w:tr>
    </w:tbl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6:00Z</dcterms:created>
  <dc:creator>Любовь Катаева</dc:creator>
  <dc:description/>
  <dc:language>en-US</dc:language>
  <cp:lastModifiedBy>Enonler2</cp:lastModifiedBy>
  <cp:lastPrinted>2005-09-22T14:20:00Z</cp:lastPrinted>
  <dcterms:modified xsi:type="dcterms:W3CDTF">2005-12-05T14:46:00Z</dcterms:modified>
  <cp:revision>2</cp:revision>
  <dc:subject/>
  <dc:title> </dc:title>
</cp:coreProperties>
</file>