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743675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74367526"/>
      <w:bookmarkStart w:id="1" w:name="__Fieldmark__0_36743675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20905     22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20905     22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8533189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743675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74367526"/>
            <w:bookmarkStart w:id="4" w:name="__Fieldmark__1_36743675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6743675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74367526"/>
            <w:bookmarkStart w:id="6" w:name="__Fieldmark__2_3674367526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spacing w:lineRule="auto" w:line="240"/>
        <w:rPr/>
      </w:pPr>
      <w:r>
        <w:rPr/>
        <w:t>15-18 ноября 2005 года, пункт 5.2.1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9 К ПРАВИЛАМ № 77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(Стояночные фонари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29).  В его основу положен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4.1.3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4.1.3</w:t>
        <w:tab/>
        <w:t>в случае фонарей с несменяем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</w:t>
            </w:r>
            <w:r>
              <w:rPr>
                <w:u w:val="single"/>
                <w:lang w:val="en-US"/>
              </w:rPr>
              <w:t>htm</w:t>
            </w:r>
          </w:p>
        </w:tc>
      </w:tr>
    </w:tbl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6:00Z</dcterms:created>
  <dc:creator>Любовь Катаева</dc:creator>
  <dc:description/>
  <dc:language>en-US</dc:language>
  <cp:lastModifiedBy>Enonler2</cp:lastModifiedBy>
  <cp:lastPrinted>2005-09-22T14:20:00Z</cp:lastPrinted>
  <dcterms:modified xsi:type="dcterms:W3CDTF">2005-12-05T14:46:00Z</dcterms:modified>
  <cp:revision>2</cp:revision>
  <dc:subject/>
  <dc:title> </dc:title>
</cp:coreProperties>
</file>